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&gt;@&lt;0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&gt;:C&lt;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307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@&gt;&lt;KH;5==&gt;AB8</w:t>
      </w:r>
    </w:p>
    <w:p>
      <w:pPr>
        <w:pStyle w:val="Normal"/>
        <w:ind w:firstLine="284"/>
        <w:jc w:val="center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ind w:firstLine="284"/>
        <w:jc w:val="center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µ</w:t>
        <w:noBreakHyphen/>
        <w:t xml:space="preserve">!"§+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#</w:t>
        <w:noBreakHyphen/>
        <w:noBreakHyphen/>
        <w:t xml:space="preserve">µ/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  <w:noBreakHyphen/>
        <w:t>#§"</w:t>
      </w:r>
    </w:p>
    <w:p>
      <w:pPr>
        <w:pStyle w:val="Normal"/>
        <w:ind w:firstLine="284"/>
        <w:jc w:val="center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ind w:firstLine="284"/>
        <w:jc w:val="center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ind w:firstLine="284"/>
        <w:jc w:val="center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  <w:b/>
        </w:rPr>
        <w:t xml:space="preserve"> </w:t>
      </w:r>
      <w:r>
        <w:rPr>
          <w:b/>
        </w:rPr>
        <w:t>§§"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noBreakHyphen/>
      </w:r>
      <w:r>
        <w:rPr>
          <w:rFonts w:eastAsia="Liberation Serif" w:cs="Liberation Serif"/>
          <w:b/>
        </w:rPr>
        <w:t xml:space="preserve"> </w:t>
      </w:r>
      <w:r>
        <w:rPr>
          <w:b/>
        </w:rPr>
        <w:t xml:space="preserve">&amp;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 xml:space="preserve"> </w:t>
        <w:noBreakHyphen/>
        <w:t xml:space="preserve">"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softHyphen/>
        <w:noBreakHyphen/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noBreakHyphen/>
        <w:t xml:space="preserve">% §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noBreakHyphen/>
        <w:t xml:space="preserve"> #.)§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 xml:space="preserve">! §µ+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softHyphen/>
        <w:t xml:space="preserve"> 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 xml:space="preserve">!" </w:t>
        <w:noBreakHyphen/>
        <w:t xml:space="preserve">"§,!"§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!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</w:p>
    <w:p>
      <w:pPr>
        <w:pStyle w:val="Normal"/>
        <w:ind w:firstLine="284"/>
        <w:jc w:val="center"/>
        <w:rPr/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rFonts w:eastAsia="Liberation Serif" w:cs="Liberation Serif"/>
          <w:b/>
        </w:rPr>
        <w:t xml:space="preserve"> </w:t>
      </w:r>
      <w:r>
        <w:rPr>
          <w:b/>
        </w:rPr>
        <w:t xml:space="preserve">µ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3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9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-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1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1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3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-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0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5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7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-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2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0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0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2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</w:p>
    <w:p>
      <w:pPr>
        <w:pStyle w:val="Normal"/>
        <w:ind w:firstLine="284"/>
        <w:jc w:val="both"/>
        <w:rPr>
          <w:iCs/>
        </w:rPr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</w:p>
    <w:p>
      <w:pPr>
        <w:pStyle w:val="Normal"/>
        <w:ind w:firstLine="284"/>
        <w:jc w:val="both"/>
        <w:rPr/>
      </w:pP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>
          <w:iCs/>
        </w:rPr>
        <w:t xml:space="preserve">#µ 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>
          <w:iCs/>
        </w:rPr>
        <w:t>6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>
          <w:iCs/>
        </w:rPr>
        <w:t>2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>
          <w:iCs/>
        </w:rPr>
        <w:t>2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>
          <w:iCs/>
        </w:rPr>
        <w:t>.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>
          <w:iCs/>
        </w:rPr>
        <w:t>2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>
          <w:iCs/>
        </w:rPr>
        <w:t>4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>
          <w:iCs/>
        </w:rPr>
        <w:t>.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>
          <w:iCs/>
        </w:rPr>
        <w:t>0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>
          <w:iCs/>
        </w:rPr>
        <w:t>0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>
          <w:iCs/>
        </w:rPr>
        <w:t>2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>
          <w:iCs/>
        </w:rPr>
        <w:t>.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>
          <w:iCs/>
        </w:rPr>
        <w:t>2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>
          <w:iCs/>
        </w:rPr>
        <w:t>: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>
          <w:iCs/>
        </w:rPr>
        <w:t>5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>
          <w:iCs/>
        </w:rPr>
        <w:t>0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>
          <w:iCs/>
        </w:rPr>
        <w:t>2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>
          <w:iCs/>
        </w:rPr>
        <w:t>.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>
          <w:iCs/>
        </w:rPr>
        <w:t>3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>
          <w:iCs/>
        </w:rPr>
        <w:t>(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>
          <w:iCs/>
        </w:rPr>
        <w:t>0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>
          <w:iCs/>
        </w:rPr>
        <w:t>8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>
          <w:iCs/>
        </w:rPr>
        <w:t>3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>
          <w:iCs/>
        </w:rPr>
        <w:t>.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>
          <w:iCs/>
        </w:rPr>
        <w:t>7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>
          <w:iCs/>
        </w:rPr>
        <w:t>4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>
          <w:iCs/>
        </w:rPr>
        <w:t>)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</w:p>
    <w:p>
      <w:pPr>
        <w:pStyle w:val="Normal"/>
        <w:ind w:firstLine="284"/>
        <w:jc w:val="righ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i/>
        </w:rPr>
        <w:t xml:space="preserve">µ0B0 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</w:t>
      </w:r>
      <w:r>
        <w:rPr>
          <w:i/>
        </w:rPr>
        <w:fldChar w:fldCharType="end"/>
      </w:r>
      <w:r>
        <w:rPr>
          <w:i/>
        </w:rPr>
        <w:t xml:space="preserve">22545=8O 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</w:t>
      </w:r>
      <w:r>
        <w:rPr>
          <w:i/>
        </w:rPr>
        <w:fldChar w:fldCharType="end"/>
      </w:r>
      <w:r>
        <w:rPr>
          <w:i/>
        </w:rPr>
        <w:t>2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</w:t>
      </w:r>
      <w:r>
        <w:rPr>
          <w:i/>
        </w:rPr>
        <w:fldChar w:fldCharType="end"/>
      </w:r>
      <w:r>
        <w:rPr>
          <w:i/>
        </w:rPr>
        <w:t>0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</w:t>
      </w:r>
      <w:r>
        <w:rPr>
          <w:i/>
        </w:rPr>
        <w:fldChar w:fldCharType="end"/>
      </w:r>
      <w:r>
        <w:rPr>
          <w:i/>
        </w:rPr>
        <w:t>0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</w:t>
      </w:r>
      <w:r>
        <w:rPr>
          <w:i/>
        </w:rPr>
        <w:fldChar w:fldCharType="end"/>
      </w:r>
      <w:r>
        <w:rPr>
          <w:i/>
        </w:rPr>
        <w:t>2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</w:t>
      </w:r>
      <w:r>
        <w:rPr>
          <w:i/>
        </w:rPr>
        <w:fldChar w:fldCharType="end"/>
      </w:r>
      <w:r>
        <w:rPr>
          <w:i/>
        </w:rPr>
        <w:t>-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</w:t>
      </w:r>
      <w:r>
        <w:rPr>
          <w:i/>
        </w:rPr>
        <w:fldChar w:fldCharType="end"/>
      </w:r>
      <w:r>
        <w:rPr>
          <w:i/>
        </w:rPr>
        <w:t>0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</w:t>
      </w:r>
      <w:r>
        <w:rPr>
          <w:i/>
        </w:rPr>
        <w:fldChar w:fldCharType="end"/>
      </w:r>
      <w:r>
        <w:rPr>
          <w:i/>
        </w:rPr>
        <w:t>3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</w:t>
      </w:r>
      <w:r>
        <w:rPr>
          <w:i/>
        </w:rPr>
        <w:fldChar w:fldCharType="end"/>
      </w:r>
      <w:r>
        <w:rPr>
          <w:i/>
        </w:rPr>
        <w:t>-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</w:t>
      </w:r>
      <w:r>
        <w:rPr>
          <w:i/>
        </w:rPr>
        <w:fldChar w:fldCharType="end"/>
      </w:r>
      <w:r>
        <w:rPr>
          <w:i/>
        </w:rPr>
        <w:t>1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</w:t>
      </w:r>
      <w:r>
        <w:rPr>
          <w:i/>
        </w:rPr>
        <w:fldChar w:fldCharType="end"/>
      </w:r>
      <w:r>
        <w:rPr>
          <w:i/>
        </w:rPr>
        <w:t>1</w:t>
      </w: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</w:t>
      </w:r>
      <w:r>
        <w:rPr>
          <w:i/>
        </w:rPr>
        <w:fldChar w:fldCharType="end"/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fldChar w:fldCharType="begin"/>
      </w:r>
      <w:r>
        <w:rPr>
          <w:i/>
        </w:rPr>
        <w:instrText xml:space="preserve"> PAGE \* ARABIC </w:instrText>
      </w:r>
      <w:r>
        <w:rPr>
          <w:i/>
        </w:rPr>
        <w:fldChar w:fldCharType="separate"/>
      </w:r>
      <w:r>
        <w:rPr>
          <w:i/>
        </w:rPr>
        <w:t>1</w:t>
      </w:r>
      <w:r>
        <w:rPr>
          <w:i/>
        </w:rPr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ind w:firstLine="284"/>
        <w:jc w:val="center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b/>
        </w:rPr>
        <w:softHyphen/>
        <w:t xml:space="preserve"> §µ!</w:t>
        <w:noBreakHyphen/>
        <w:t>§</w:t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 </w:t>
      </w:r>
      <w:r>
        <w:rPr/>
        <w:noBreakHyphen/>
      </w:r>
      <w:r>
        <w:rPr/>
        <w:t xml:space="preserve">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  <w:t xml:space="preserve">1I5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3@0=8G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B25BAB25=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CG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AA;54&gt;20B5;L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=AB8B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8@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307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307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5E=&gt;;&gt;3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  <w:iCs/>
        </w:rPr>
        <w:t xml:space="preserve"> </w:t>
      </w:r>
      <w:r>
        <w:rPr>
          <w:iCs/>
        </w:rPr>
        <w:t>07@01&gt;BG8:8: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</w:p>
    <w:p>
      <w:pPr>
        <w:pStyle w:val="Normal"/>
        <w:ind w:firstLine="284"/>
        <w:jc w:val="both"/>
        <w:rPr>
          <w:iCs/>
        </w:rPr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  <w:noBreakHyphen/>
        <w:noBreakHyphen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=0G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;01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0I8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:@C6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@5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iCs/>
        </w:rPr>
        <w:t xml:space="preserve">:&gt;?&gt;20 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>
          <w:iCs/>
        </w:rPr>
        <w:t>.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>
          <w:iCs/>
        </w:rPr>
        <w:t>!.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>
          <w:iCs/>
        </w:rPr>
        <w:t>,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>
          <w:iCs/>
        </w:rPr>
        <w:t xml:space="preserve"> 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</w:p>
    <w:p>
      <w:pPr>
        <w:pStyle w:val="Normal"/>
        <w:ind w:firstLine="1985"/>
        <w:jc w:val="both"/>
        <w:rPr/>
      </w:pP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/>
        <w:t>A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&gt;B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iCs/>
        </w:rPr>
        <w:t xml:space="preserve">&gt;@1C=&gt;20 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>
          <w:iCs/>
        </w:rPr>
        <w:t>!.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>
          <w:iCs/>
        </w:rPr>
        <w:t>!.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  <w:noBreakHyphen/>
        <w:noBreakHyphen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# 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=0G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#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E@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@C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5E=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57&gt;?0A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60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57&gt;?0A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M:&gt;;&gt;3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iCs/>
        </w:rPr>
        <w:t xml:space="preserve">528= 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>
          <w:iCs/>
        </w:rPr>
        <w:t>.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>
          <w:iCs/>
        </w:rPr>
        <w:t>,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>
          <w:iCs/>
        </w:rPr>
        <w:t xml:space="preserve"> 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/>
        <w:t>25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?5F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iCs/>
        </w:rPr>
        <w:t xml:space="preserve">&gt;@&gt;409 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>
          <w:iCs/>
        </w:rPr>
        <w:t>.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>
          <w:iCs/>
        </w:rPr>
        <w:t>.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>
          <w:iCs/>
        </w:rPr>
        <w:t>,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>
          <w:iCs/>
        </w:rPr>
        <w:t xml:space="preserve"> 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/>
        <w:t>25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?5F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iCs/>
        </w:rPr>
        <w:t xml:space="preserve">"@83C1&gt;20 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>
          <w:iCs/>
        </w:rPr>
        <w:t>§.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>
          <w:iCs/>
        </w:rPr>
        <w:t>.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@8@&gt;4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8@5:B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=AB8BC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iCs/>
        </w:rPr>
        <w:softHyphen/>
        <w:t xml:space="preserve">5H:&gt;2 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>
          <w:iCs/>
        </w:rPr>
        <w:t>.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>
          <w:iCs/>
        </w:rPr>
        <w:t>!.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>
          <w:iCs/>
        </w:rPr>
        <w:t>,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>
          <w:iCs/>
        </w:rPr>
        <w:t xml:space="preserve"> 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/>
        <w:t>70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8@5: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C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1&gt;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iCs/>
        </w:rPr>
        <w:t xml:space="preserve">0A;02A:89 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>
          <w:iCs/>
        </w:rPr>
        <w:t>§.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>
          <w:iCs/>
        </w:rPr>
        <w:t>.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>
          <w:iCs/>
        </w:rPr>
        <w:t>,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>
          <w:iCs/>
        </w:rPr>
        <w:t xml:space="preserve"> 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/>
        <w:t xml:space="preserve">7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B45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M:&gt;;&gt;3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M:A?5@B87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  <w:noBreakHyphen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iCs/>
        </w:rPr>
        <w:softHyphen/>
        <w:t xml:space="preserve">;5B=8:&gt;20 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>
          <w:iCs/>
        </w:rPr>
        <w:t>.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>
          <w:iCs/>
        </w:rPr>
        <w:softHyphen/>
        <w:t>.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>
          <w:iCs/>
        </w:rPr>
        <w:t>,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>
          <w:iCs/>
        </w:rPr>
        <w:t xml:space="preserve"> 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/>
        <w:t xml:space="preserve">7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B45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5B&gt;4&gt;;&gt;3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M:&gt;;&gt;3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M:A?5@B87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iCs/>
        </w:rPr>
        <w:t xml:space="preserve">"&gt;;G8=A:0O 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>
          <w:iCs/>
        </w:rPr>
        <w:t>..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>
          <w:iCs/>
        </w:rPr>
        <w:t>,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>
          <w:iCs/>
        </w:rPr>
        <w:t xml:space="preserve"> 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/>
        <w:t>A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&gt;B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iCs/>
        </w:rPr>
        <w:t xml:space="preserve">&amp;K30=&gt;20 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>
          <w:iCs/>
        </w:rPr>
        <w:t>.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>
          <w:iCs/>
        </w:rPr>
        <w:t>.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>
          <w:iCs/>
        </w:rPr>
        <w:t>,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>
          <w:iCs/>
        </w:rPr>
        <w:t xml:space="preserve"> 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/>
        <w:t>A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&gt;B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iCs/>
        </w:rPr>
        <w:t xml:space="preserve">(0&lt;H8= 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>
          <w:iCs/>
        </w:rPr>
        <w:t>.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  <w:r>
        <w:rPr>
          <w:iCs/>
        </w:rPr>
        <w:t>.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1</w:t>
      </w:r>
      <w:r>
        <w:rPr>
          <w:iCs/>
        </w:rPr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!</w:t>
        <w:noBreakHyphen/>
        <w:t>!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=B&gt;?M=5@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&gt;AA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0@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ind w:firstLine="1701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A:&gt;&lt;M:&gt;;&gt;3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&gt;AA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23C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§!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#?@02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=0C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5E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M:&gt;;&gt;3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7?@&gt;&lt;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#"§ µ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&lt;5AB8B5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 xml:space="preserve">@54A540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 xml:space="preserve">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7?@&gt;&lt;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5&lt;87&gt;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O=20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 xml:space="preserve">5@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0&lt;5AB8B5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=8AB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M=5@35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B;0H&gt;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&gt;O1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§µ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µ§!"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 xml:space="preserve">@8:0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7?@&gt;&lt;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0@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t xml:space="preserve">µ"!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>§ +§</w:t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  <w:t xml:space="preserve">1I5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3@0=8G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B25BAB25=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=D&gt;@&lt;0F8&gt;=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5:;0&lt;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F5=B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307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@&gt;&lt;KH;5==&gt;AB8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  <w:noBreakHyphen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&amp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7?@&gt;&lt;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ind w:firstLine="284"/>
        <w:jc w:val="center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b/>
        </w:rPr>
        <w:t>§µ§§</w:t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AB&gt;O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53;0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1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E@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:@C6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@5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@&gt;8B5;L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:206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0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53;0&lt;5=B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@01&gt;B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@51&gt;20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@&gt;4&gt;&gt;E@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0:&gt;=&gt;40B5;L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&gt;AC40@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@0A;5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=&gt;@&lt;0B82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5B&gt;4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:C&lt;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F5;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AB0=&gt;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02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F8&gt;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:&gt;;&gt;3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57&gt;?0A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@&gt;4&gt;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@&gt;8B5;L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:206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;8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=07=0G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53;0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@0A;5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=&gt;@&lt;0B82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5E=8G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:C&lt;5=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7?@&gt;&lt;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O70B5;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4254&gt;&lt;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G5@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1I5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&lt;?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@30=870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CI5AB2;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B@&gt;8B5;LAB2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?8B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5&lt;&gt;=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=A5@2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;8:284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:2068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?5F80;878@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@30=870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K?&gt;;=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3&gt;2&gt;@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1I5AB2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&lt;?0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@30=870F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7?@&gt;&lt;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ind w:firstLine="284"/>
        <w:jc w:val="center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b/>
        </w:rPr>
        <w:t>1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t>#!</w:t>
        <w:noBreakHyphen/>
        <w:t xml:space="preserve">/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t xml:space="preserve">§µ§/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softHyphen/>
        <w:noBreakHyphen/>
        <w:t>,</w:t>
        <w:noBreakHyphen/>
        <w:t xml:space="preserve">/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t xml:space="preserve"> §§"</w:t>
        <w:noBreakHyphen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53;0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?@545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@O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=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028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K?&gt;;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@&gt;4&gt;&gt;E@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@51&gt;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@&gt;8B5;L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:206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G5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&gt;15=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:@C6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@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@5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E0@0:B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CI5AB2C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E&gt;7O9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@048F8&gt;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@8@&gt;4&gt;?&gt;;L7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"@51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53;0&lt;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O70B5;L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K?&gt;;=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C@&gt;2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1I5AB2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&lt;?0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@30=870F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0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C@&gt;2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@54?@8OB8O&lt;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G0AB2CN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254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=65=5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7KA:0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@&gt;5:B8@&gt;20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B@&gt;8B5;LAB2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?8B0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5&lt;&gt;=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=A5@2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;8:284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:2068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F5A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5:C;LB82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5&lt;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&gt;72@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56=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5&lt;;5?&gt;;L7&gt;20B5;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53;0&lt;5=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;03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?@02&gt;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0B5@80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0:&gt;=&gt;40B5;L=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=&gt;@&lt;0B82=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=AB@C:B82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5B&gt;4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5E=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&gt;:C&lt;5=B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=O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$54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;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E@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@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F8&gt;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@&gt;4&gt;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O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:&gt;=&gt;40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&gt;@&lt;0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:C&lt;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C@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54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=&gt;A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5&gt;1E&gt;48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7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?&gt;;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2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@&gt;4&gt;&gt;E@0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5OB5;L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ind w:firstLine="284"/>
        <w:jc w:val="center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b/>
        </w:rPr>
        <w:t>2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noBreakHyphen/>
        <w:t xml:space="preserve">)§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t>" §</w:t>
        <w:noBreakHyphen/>
        <w:t xml:space="preserve">/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t xml:space="preserve"># </w:t>
        <w:noBreakHyphen/>
        <w:t xml:space="preserve">+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softHyphen/>
        <w:t xml:space="preserve"> §µ</w:t>
        <w:softHyphen/>
        <w:t xml:space="preserve"> /"/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@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54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254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@&gt;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5&lt;&gt;=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1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O7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K?&gt;;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;54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@51&gt;20=8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?CA: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5: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5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5C:&gt;A=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K?&gt;;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;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J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54CA&lt;&gt;B@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5: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1&gt;G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@&gt;5:B&gt;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@&gt;4&gt;&gt;E@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5@&gt;?@8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F5A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2&gt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5OB5;L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=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?B8&lt;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5E=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5E=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5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-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@&gt;5:B0E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B@&gt;8B5;LAB2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?8B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5&lt;&gt;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;8:284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:206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2&gt;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AG5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I5@1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&gt;7&lt;&gt;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20@89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8BC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@010B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lt;8=8&lt;87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&gt;1;N4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5E=&gt;;&gt;3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568&lt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AB0=&gt;2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5: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3;0A&gt;2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@&gt;4&gt;&gt;E@0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@30=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  <w:t xml:space="preserve">15A?5G8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456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DD5:B82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1&gt;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&gt;@C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AB0=&gt;2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G8AB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254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E&gt;4O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07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872&gt;4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&gt;7O9AB25=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KB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B&gt;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1&gt;@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@0=A?&gt;@B8@&gt;2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B8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25@4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BE&gt;4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#AB0=02;8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??0@0BC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=B@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1;N4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5E=&gt;;&gt;3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568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@&gt;8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:2068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5E=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45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=AB@C: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0=8B0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5E=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&gt;&gt;@C6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  <w:t xml:space="preserve">@30=87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;C61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E@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:@C6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@5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C@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@54?@8OB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O70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=B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K?&gt;;=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@51&gt;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E@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B&lt;&gt;AD5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&gt;74CE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25@E=&gt;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475&lt;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&gt;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=54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&gt;G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AB8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682&gt;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lt;8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=B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1;N4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@&gt;2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@5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87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&gt;7459AB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:@C60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@54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t xml:space="preserve">@30=87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@01&gt;B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&gt;@&lt;0B82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B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=0;8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@5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5I5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ABC?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:@C60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@5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@&gt;8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:206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&lt;&gt;=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01&gt;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ACB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&gt;B25B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B25@64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&gt;@&lt;0B82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5I5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t xml:space="preserve">@30=87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C@&gt;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54?@8OB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;C61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01&gt;@0B&gt;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@&gt;4&gt;&gt;E@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=B@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F5;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1;N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AB0=&gt;2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&gt;@&lt;0B82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AB&gt;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:@C6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@54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K?&gt;;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:C;LB82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5&lt;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B25@64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5: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5:C;LB82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AB0=02;8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@5&lt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=8&lt;0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5&lt;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72@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1AB25==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A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F5;52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07=0G5=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:;04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&gt;@C4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lt;0B5@80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@30=87&gt;2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&gt;O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2B&gt;&lt;&gt;18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5E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?5F8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254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A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5: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@&gt;8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noBreakHyphen/>
        <w:t>!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2&gt;52@5&lt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54AB02;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KH5AB&gt;O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@30=87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@&gt;4&gt;&gt;E@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@3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&gt;AB&gt;25@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=D&gt;@&lt;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I8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:@C6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@5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HB0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A;&gt;28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20@89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8BC0F8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;CG0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8E89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54AB2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=8&lt;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@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8:284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&gt;A;54AB2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@&gt;8B5;L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&lt;&gt;=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:206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?@5I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;54CNI5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N1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8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5OB5;L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54CA&lt;&gt;B@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5: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1&gt;G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5: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:;NG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4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t xml:space="preserve">E@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:@C6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@54K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5: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@&gt;8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noBreakHyphen/>
        <w:t>!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5: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87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1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softHyphen/>
        <w:t xml:space="preserve"> 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G0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1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43&gt;B&gt;2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;&gt;I04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@&gt;8B5;L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:206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;8G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&gt;B25BAB2C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5: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@5H8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&gt;:C&lt;5=B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G0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1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@&gt;8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;&gt;I04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AB@&gt;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&gt;: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@5&lt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&gt;@C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4&gt;?&gt;43&gt;B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AB0=&gt;2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G8AB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254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&lt;KH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&gt;7O9AB25=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KB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&gt;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E&gt;@&gt;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B8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KB&gt;2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872&gt;4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@&gt;8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lt;CA&gt;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1@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&gt;G8I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572@56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8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;L5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lt;5AB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4&gt;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&gt;4&gt;B&gt;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1@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8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475&lt;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4&gt;=&gt;A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&gt;@87&gt;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?5F8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07@5H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683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8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5&lt;;O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&lt;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&lt;10@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&lt;:&gt;AB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?5F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AB@&gt;9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&gt;@C4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8AB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07&gt;&gt;G8A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4C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683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@8&lt;5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E8&lt;@503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8725AB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0=8B0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&gt;:A8:&gt;;&gt;38G5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0@0:B5@8AB8: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@C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AB0=&gt;2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@51&gt;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@8@&gt;4&gt;?&gt;;L7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7=8:=&gt;2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3@&gt;7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4&gt;@&gt;2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A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@&gt;8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:A?;C0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:206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;5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HB@0D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0=: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3@0=8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&gt;AB0=&gt;2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@54?@8OB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4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AB0=&gt;2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3@530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54?8A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?5F8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?&gt;;=&gt;&lt;&gt;G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54AB02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&gt;AC40@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@30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47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AB&gt;O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:@C6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@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@5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0=8B0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?845&lt;8&gt;;&gt;3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047&gt;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ind w:firstLine="284"/>
        <w:jc w:val="center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b/>
        </w:rPr>
        <w:t>3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noBreakHyphen/>
        <w:t xml:space="preserve"> &amp;</w:t>
        <w:noBreakHyphen/>
        <w:noBreakHyphen/>
        <w:t>-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softHyphen/>
        <w:t xml:space="preserve"> </w:t>
        <w:noBreakHyphen/>
        <w:noBreakHyphen/>
        <w:t xml:space="preserve">§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noBreakHyphen/>
        <w:t>§!</w:t>
        <w:softHyphen/>
        <w:t xml:space="preserve">§'§§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noBreakHyphen/>
        <w:t xml:space="preserve">% +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noBreakHyphen/>
        <w:t xml:space="preserve"> #.)§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t xml:space="preserve">! §µ+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softHyphen/>
        <w:t xml:space="preserve"> 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t xml:space="preserve">!" </w:t>
        <w:noBreakHyphen/>
        <w:t xml:space="preserve">"§,!"§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t>!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</w:p>
    <w:p>
      <w:pPr>
        <w:pStyle w:val="Normal"/>
        <w:ind w:firstLine="284"/>
        <w:jc w:val="center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b/>
        </w:rPr>
        <w:t>3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t>1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t xml:space="preserve">µ&gt;:C&lt;5=B0F8O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t xml:space="preserve">8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t xml:space="preserve">&gt;A=&gt;2=K5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t>B@51&gt;20=8O,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t xml:space="preserve">@53;0&lt;5=B8@CNI85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t xml:space="preserve">M:&gt;;&gt;38G5A:CN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t xml:space="preserve">45OB5;L=&gt;ABL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t xml:space="preserve">1C@&gt;2KE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</w:rPr>
        <w:t>?@54?@8OB89</w:t>
      </w:r>
    </w:p>
    <w:p>
      <w:pPr>
        <w:pStyle w:val="Normal"/>
        <w:ind w:firstLine="284"/>
        <w:jc w:val="both"/>
        <w:rPr/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@&gt;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@54?@8OB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4@07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4@O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@30=87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7028A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&gt;@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&gt;1AB25=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&lt;5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0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C@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1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;8G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;54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&gt;:C&lt;5=B&gt;2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B25@64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-</w:t>
        <w:noBreakHyphen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@&gt;5: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1&gt;G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@&gt;8B5;L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254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:A?;C0B0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:2068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H54H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&gt;AC40@AB2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:&gt;;&gt;38G5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:A?5@B87C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&gt;AC40@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4&gt;AB02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5&lt;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G0A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1AB2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5AA@&gt;G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&gt;AB&gt;O==&gt;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3&gt;2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@5=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@5&lt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5&lt;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G0AB:&gt;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8F5=7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54@&gt;?&gt;;L7&gt;20=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5A&gt;?&gt;@C1&gt;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8;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@45@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&gt;1E&gt;4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C1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5A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0AA82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872&gt;4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01&gt;B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3&gt;2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&lt;?;5:A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8@&gt;4&gt;?&gt;;L7&gt;20=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8F5=7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&lt;?;5:A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8@&gt;4&gt;?&gt;;L7&gt;20=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3&gt;2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?5F2&gt;4&gt;?&gt;;L7&gt;20=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8F5=7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?5F2&gt;4&gt;?&gt;;L7&gt;20=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8&lt;8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@0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7&lt;5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&gt;872&gt;4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&gt;@O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@51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AB02;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:C&lt;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7;&gt;6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&gt;B25B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8@5: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&gt;@&lt;0B82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5B&gt;4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0B5@80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@54&gt;AB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5&lt;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G0AB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7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;57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A:&gt;?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872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D&gt;@&lt;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&gt;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2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G0A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4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?@545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@0=8F0E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B25@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5:C;LB82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5&lt;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AAB0=&gt;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@01&gt;B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;&gt;I04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µ&gt;?CA: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&gt;8B5;L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:206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45=B8G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5: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=0;&gt;3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8@&gt;4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;8&lt;0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=65=5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5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A;&gt;2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5AB&gt;@&gt;645=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7=8F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5: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;C1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A;&gt;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3;0A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=:@5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;&gt;I04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&gt;8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5@@8B&gt;@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@&gt;4&gt;&gt;E@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@30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  <w:t xml:space="preserve">B25BAB2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;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?&gt;;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3@0&lt;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@&gt;4&gt;&gt;E@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5@&gt;?@8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@51&gt;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:&gt;=&gt;40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;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E@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:@C6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@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@5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43&gt;B&gt;2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254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C@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1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7;03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54?@8OB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;CG82H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0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8F5=78N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8@&gt;4&gt;?&gt;;L7&gt;20B5;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=AB@C: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:206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;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5A?5G8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456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;8B5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:A?;C0B0F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7&lt;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AA;54&gt;20B5;L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5&lt;&gt;=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01&gt;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5E=&gt;;&gt;3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57&gt;?0A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87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5A?5G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A;&gt;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E@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4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:@C6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@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@54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5@2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G5@54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5@&lt;5B8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;3&gt;25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@5?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:2068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5@&lt;5B8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A0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;&gt;=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56:&gt;;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&gt;AB@0=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7&gt;;O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;N84&gt;A&gt;45@60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&gt;@87&gt;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@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@C3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=8F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;0A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A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7@57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ABL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:2068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!40G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:206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:A?;C0B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872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&gt;@C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1&gt;9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;0?0=0&lt;8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BA5:0B5;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5A?5G820N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5@5:@K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2&gt;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:206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:07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07&gt;?@&gt;2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7=8:=&gt;2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@C3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&gt;1E&gt;4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:AB@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B0=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:2068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ind w:firstLine="284"/>
        <w:jc w:val="center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b/>
        </w:rPr>
        <w:t>3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4</w:t>
      </w:r>
      <w:r>
        <w:rPr>
          <w:b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4</w:t>
      </w:r>
      <w:r>
        <w:rPr>
          <w:b/>
        </w:rPr>
        <w:fldChar w:fldCharType="end"/>
      </w:r>
      <w:r>
        <w:rPr>
          <w:b/>
        </w:rPr>
        <w:t>2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4</w:t>
      </w:r>
      <w:r>
        <w:rPr>
          <w:b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4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4</w:t>
      </w:r>
      <w:r>
        <w:rPr>
          <w:b/>
        </w:rPr>
        <w:fldChar w:fldCharType="end"/>
      </w:r>
      <w:r>
        <w:rPr>
          <w:b/>
        </w:rPr>
        <w:t xml:space="preserve">;8O=85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4</w:t>
      </w:r>
      <w:r>
        <w:rPr>
          <w:b/>
        </w:rPr>
        <w:fldChar w:fldCharType="end"/>
      </w:r>
      <w:r>
        <w:rPr>
          <w:b/>
        </w:rPr>
        <w:t xml:space="preserve">@01&gt;B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4</w:t>
      </w:r>
      <w:r>
        <w:rPr>
          <w:b/>
        </w:rPr>
        <w:fldChar w:fldCharType="end"/>
      </w:r>
      <w:r>
        <w:rPr>
          <w:b/>
        </w:rPr>
        <w:t xml:space="preserve">?&gt;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4</w:t>
      </w:r>
      <w:r>
        <w:rPr>
          <w:b/>
        </w:rPr>
        <w:fldChar w:fldCharType="end"/>
      </w:r>
      <w:r>
        <w:rPr>
          <w:b/>
        </w:rPr>
        <w:t xml:space="preserve">AB@&gt;8B5;LAB2C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4</w:t>
      </w:r>
      <w:r>
        <w:rPr>
          <w:b/>
        </w:rPr>
        <w:fldChar w:fldCharType="end"/>
      </w:r>
      <w:r>
        <w:rPr>
          <w:b/>
        </w:rPr>
        <w:t xml:space="preserve">A:2068=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4</w:t>
      </w:r>
      <w:r>
        <w:rPr>
          <w:b/>
        </w:rPr>
        <w:fldChar w:fldCharType="end"/>
      </w:r>
      <w:r>
        <w:rPr>
          <w:b/>
        </w:rPr>
        <w:t xml:space="preserve">=0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4</w:t>
      </w:r>
      <w:r>
        <w:rPr>
          <w:b/>
        </w:rPr>
        <w:fldChar w:fldCharType="end"/>
      </w:r>
      <w:r>
        <w:rPr>
          <w:b/>
        </w:rPr>
        <w:t xml:space="preserve">&gt;:@C60NICN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4</w:t>
      </w:r>
      <w:r>
        <w:rPr>
          <w:b/>
        </w:rPr>
        <w:fldChar w:fldCharType="end"/>
      </w:r>
      <w:r>
        <w:rPr>
          <w:b/>
        </w:rPr>
        <w:t xml:space="preserve">?@8@&gt;4=CN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4</w:t>
      </w:r>
      <w:r>
        <w:rPr>
          <w:b/>
        </w:rPr>
        <w:fldChar w:fldCharType="end"/>
      </w:r>
      <w:r>
        <w:rPr>
          <w:b/>
        </w:rPr>
        <w:t>A@54C</w:t>
      </w:r>
    </w:p>
    <w:p>
      <w:pPr>
        <w:pStyle w:val="Normal"/>
        <w:ind w:firstLine="284"/>
        <w:jc w:val="both"/>
        <w:rPr/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4</w:t>
      </w:r>
      <w:r>
        <w:rPr>
          <w:b/>
        </w:rPr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@&gt;872&gt;4AB2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5O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C@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4?@8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8715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2O7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5E=&gt;3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7459AB2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&lt;?&gt;=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:@C6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@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@5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B&gt;@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AB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;54CNI5&l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7JOB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;N8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54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@CH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F5;&gt;AB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;0AB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ABC?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4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C65@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E8&lt;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5I5AB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ABC?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3@O7=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5I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B&lt;&gt;AD5@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74C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1J5:B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&gt;:0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5E0=8G5A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7459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@C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254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43&gt;B&gt;2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&gt;=B0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01&gt;B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=0G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J5&lt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4&gt;?&gt;B@51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C@5=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@07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&gt;872&gt;4AB25=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5E=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BE&gt;4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45@60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E8&lt;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503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@30=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8=5@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&gt;8AE&gt;64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8=B5B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8=5@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8@&gt;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5D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&gt;=45=A0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AB2&gt;@8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@0AB2&gt;@8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@CH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F5;&gt;AB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5AB&gt;&gt;18B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0AB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@81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82&gt;B=K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t xml:space="preserve">:&gt;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J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C@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1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E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:&gt;;&gt;3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O728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38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@09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1;03&gt;?@8OB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8@&gt;4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;8&lt;0B8G5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0=4H0DB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35&gt;E8&lt;8G5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A;&gt;28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E0@0:B5@87CNI8&lt;8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0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AB&gt;9G82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:&gt;A8A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=B@&gt;?&gt;35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gt;7459AB2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;8B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5@8&gt;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0&lt;&gt;2&gt;AAB0=&gt;2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&gt;G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8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30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:@C60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@&gt;4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@5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B0?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@&gt;8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:206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254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01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ind w:firstLine="284"/>
        <w:jc w:val="righ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"01;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ind w:firstLine="284"/>
        <w:jc w:val="center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b/>
        </w:rPr>
        <w:t xml:space="preserve">AB&gt;G=8:8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>
          <w:b/>
        </w:rPr>
        <w:t xml:space="preserve">8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>
          <w:b/>
        </w:rPr>
        <w:t xml:space="preserve">284K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>
          <w:b/>
        </w:rPr>
        <w:t xml:space="preserve">2&gt;7459AB28O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>
          <w:b/>
        </w:rPr>
        <w:t xml:space="preserve">=0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>
          <w:b/>
        </w:rPr>
        <w:t xml:space="preserve">&gt;1J5:BK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>
          <w:b/>
        </w:rPr>
        <w:t xml:space="preserve">&gt;:@C60NI59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>
          <w:b/>
        </w:rPr>
        <w:t xml:space="preserve">?@8@&gt;4=&gt;9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>
          <w:b/>
        </w:rPr>
        <w:t>A@54K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1270"/>
        <w:gridCol w:w="639"/>
        <w:gridCol w:w="1023"/>
        <w:gridCol w:w="1200"/>
        <w:gridCol w:w="462"/>
        <w:gridCol w:w="1606"/>
        <w:gridCol w:w="56"/>
        <w:gridCol w:w="1664"/>
      </w:tblGrid>
      <w:tr>
        <w:trPr>
          <w:trHeight w:val="23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!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?/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?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 xml:space="preserve">84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@01&gt;B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 xml:space="preserve">AB&gt;G=8: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2&gt;7459AB28O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 xml:space="preserve">84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2&gt;7459AB28O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noBreakHyphen/>
            </w:r>
            <w:r>
              <w:rPr/>
              <w:t xml:space="preserve">1J5:B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2&gt;7459AB28O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1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2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3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4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5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1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softHyphen/>
              <w:t xml:space="preserve">&gt;43&gt;B&gt;28B5;L=K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 xml:space="preserve">@01&gt;BK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 xml:space="preserve">?@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 xml:space="preserve">AB@&gt;8B5;LAB2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A:2068=: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 xml:space="preserve">?;0=8@&gt;2:0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 xml:space="preserve">1C@&gt;2&gt;9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?;&gt;I04:8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 xml:space="preserve">B@0=A?&gt;@B8@&gt;2:0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 xml:space="preserve">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 xml:space="preserve">A:;048@&gt;20=8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&gt;1&gt;@C4&gt;20=8O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 xml:space="preserve">A&gt;&gt;@C65=8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0&lt;10@&gt;2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 xml:space="preserve">?@&gt;2545=8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 xml:space="preserve">&lt;&gt;=B06=KE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 xml:space="preserve">@01&gt;B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 xml:space="preserve">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 xml:space="preserve">AB@&gt;8B5;LAB2&gt;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 xml:space="preserve">A:;04&gt;2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 xml:space="preserve">4;O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 xml:space="preserve">E@0=5=8O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 xml:space="preserve">E8&lt;@5035=B&gt;2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 xml:space="preserve">3&gt;@NG5A&lt;07&gt;G=KE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 xml:space="preserve">&lt;0B5@80;&gt;2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(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!)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 xml:space="preserve">2B&gt;4&gt;@&gt;6=K9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B@0=A?&gt;@B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 xml:space="preserve">AB@&gt;8B5;L=0O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 xml:space="preserve">4&gt;@&gt;6=0O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B5E=8:0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 xml:space="preserve">KE;&gt;?=K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 xml:space="preserve">307K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02B&gt;B@0=A?&gt;@B=&gt;9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 xml:space="preserve">AB@&gt;8B5;L=&gt;9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 xml:space="preserve">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 xml:space="preserve">4&gt;@&gt;6=&gt;9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B5E=8:8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 xml:space="preserve">?@82&gt;7=&gt;9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 xml:space="preserve">3@C=B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(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?5A&gt;:)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 xml:space="preserve">&lt;0B5@80;K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 xml:space="preserve">4;O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 xml:space="preserve">AB@&gt;8B5;L=KE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 xml:space="preserve">@01&gt;B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 xml:space="preserve">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 xml:space="preserve">@5035=BK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 xml:space="preserve">4;O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 xml:space="preserve">?@83&gt;B&gt;2;5=8O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 xml:space="preserve">1C@&gt;2KE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 xml:space="preserve">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 xml:space="preserve">B0&lt;?&gt;=06=KE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@0AB2&gt;@&gt;2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 xml:space="preserve">E&gt;71KB&gt;2K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 xml:space="preserve">AB&gt;G=K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2&gt;4K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 xml:space="preserve">703@O7=5==K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 xml:space="preserve">?&gt;25@E=&gt;AB=K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2&gt;4K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 xml:space="preserve">B25@4K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 xml:space="preserve">1KB&gt;2K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&gt;BE&gt;4K</w:t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 xml:space="preserve">0@CH5=8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 xml:space="preserve">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 xml:space="preserve">703@O7=5=8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?&gt;G25==&gt;-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 xml:space="preserve">@0AB8B5;L=&gt;3&gt;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?&gt;:@&gt;20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 xml:space="preserve">?@8@&gt;4=KE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 xml:space="preserve">;0=4H0DB&gt;2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 xml:space="preserve">7&gt;=K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0M@0F88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 xml:space="preserve">=0@CH5=8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 xml:space="preserve">B5&lt;?5@0BC@=&gt;3&gt;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 xml:space="preserve">@568&lt;0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&lt;=&gt;3&gt;;5B=5-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 xml:space="preserve">&lt;5@7;KE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 xml:space="preserve">?&gt;@&gt;4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(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softHyphen/>
              <w:t>)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 xml:space="preserve">453@040F8O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 xml:space="preserve">25@E=8E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 xml:space="preserve">3&gt;@87&gt;=B&gt;2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softHyphen/>
              <w:t>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 xml:space="preserve">0@CH5=8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 xml:space="preserve">&lt;5AB&gt;&gt;18B0=89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 xml:space="preserve">682&gt;B=KE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 xml:space="preserve">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 xml:space="preserve">@0AB5=89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 xml:space="preserve">2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 xml:space="preserve">@09&gt;=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 xml:space="preserve">AB@&gt;8B5;LAB20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 xml:space="preserve">A:2068=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 xml:space="preserve">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 xml:space="preserve">87&lt;5=5=8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 xml:space="preserve">CA;&gt;289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 xml:space="preserve">687=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 xml:space="preserve">A&gt;&gt;1I5AB2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 xml:space="preserve">2?;&gt;BL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 xml:space="preserve">4&gt;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 xml:space="preserve">8AG57=&gt;25=8O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 xml:space="preserve">&gt;B45;L=KE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 xml:space="preserve">284&gt;2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 xml:space="preserve">682&gt;B=KE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 xml:space="preserve">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@0AB5=89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 xml:space="preserve">=0@CH5=8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 xml:space="preserve">?CB59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 xml:space="preserve">&lt;83@0F8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682&gt;B=KE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 xml:space="preserve">(C&lt;&gt;2&gt;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 xml:space="preserve">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 xml:space="preserve">281@0F8&gt;==&gt;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2&gt;7459AB285</w:t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softHyphen/>
              <w:t>&gt;G25==&gt;-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 xml:space="preserve">@0AB8B5;L=K9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 xml:space="preserve">?&gt;:@&gt;2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 xml:space="preserve">=0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B5@@8B&gt;@88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 xml:space="preserve">&gt;B2545==&gt;9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 xml:space="preserve">?&gt;4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 xml:space="preserve">AB@&gt;8B5;LAB2&gt;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 xml:space="preserve">A:2068=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(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 xml:space="preserve">?;&gt;I04:0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 xml:space="preserve">4;O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 xml:space="preserve">&lt;&gt;=B060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 xml:space="preserve">1C@&gt;2&gt;3&gt;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&gt;1&gt;@C4&gt;20=8O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 xml:space="preserve">B@0AAK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 xml:space="preserve">;8=59=KE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A&gt;&gt;@C65=89: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4&gt;@&gt;3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B@C1&gt;?@&gt;2&gt;4&gt;2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 xml:space="preserve">;8=89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M;5:B@&gt;?5@540G)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>
                <w:rFonts w:eastAsia="Liberation Serif" w:cs="Liberation Serif"/>
              </w:rPr>
              <w:t xml:space="preserve"> </w:t>
            </w:r>
            <w:r>
              <w:rPr/>
              <w:t xml:space="preserve">0AB8B5;L=K9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 xml:space="preserve">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 xml:space="preserve">682&gt;B=K9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&lt;8@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 xml:space="preserve">0B&lt;&gt;AD5@=K9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2&gt;74CE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?&gt;G2K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3@C=BK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=54@0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 xml:space="preserve">?&gt;25@E=&gt;AB=K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 xml:space="preserve">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 xml:space="preserve">?&gt;475&lt;=K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2&gt;4K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>
                <w:rFonts w:eastAsia="Liberation Serif" w:cs="Liberation Serif"/>
              </w:rPr>
              <w:t xml:space="preserve"> </w:t>
            </w:r>
            <w:r>
              <w:rPr/>
              <w:t xml:space="preserve">01&gt;B=8: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 xml:space="preserve">AB@&gt;8B5;L=KE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1@8304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 xml:space="preserve">&lt;5AB=&gt;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=0A5;5=85</w:t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2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 xml:space="preserve">#3;C1;5=8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(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1C@5=85)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A:2068=</w:t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 xml:space="preserve">;&gt;: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 xml:space="preserve">?@83&gt;B&gt;2;5=8O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 xml:space="preserve">1C@&gt;2KE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@0AB2&gt;@&gt;2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 xml:space="preserve">CABL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A:2068=K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 xml:space="preserve">F8@:C;OF8&gt;==0O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A8AB5&lt;0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 xml:space="preserve">A8AB5&lt;0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 xml:space="preserve">A1&gt;@0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 xml:space="preserve">&gt;BE&gt;4&gt;2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1C@5=8O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0&lt;10@K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 xml:space="preserve">5&lt;:&gt;AB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!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 xml:space="preserve">42830B5;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 xml:space="preserve">2=CB@5==53&gt;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A3&gt;@0=8O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:&gt;B5;L=K5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 xml:space="preserve">%8&lt;8G5A:8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25I5AB20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 xml:space="preserve">8A?&gt;;L7C5&lt;K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 xml:space="preserve">4;O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 xml:space="preserve">?@83&gt;B&gt;2;5=8O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 xml:space="preserve">1C@&gt;2KE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 xml:space="preserve">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 xml:space="preserve">B0&lt;?&gt;=06=KE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@0AB2&gt;@&gt;2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 xml:space="preserve">B&gt;?;82&gt;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 xml:space="preserve">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 xml:space="preserve">A&lt;07&gt;G=K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&lt;0B5@80;K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 xml:space="preserve">&gt;BE&gt;4K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 xml:space="preserve">1C@5=8O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(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H;0&lt;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 xml:space="preserve">AB&gt;G=K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2&gt;4K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 xml:space="preserve">1C@&gt;2K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@0AB2&gt;@K)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E&gt;7O9AB25==&gt;-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 xml:space="preserve">1KB&gt;2K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 xml:space="preserve">AB&gt;G=K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2&gt;4K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 xml:space="preserve">B25@4K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 xml:space="preserve">1KB&gt;2K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&gt;BE&gt;4K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 xml:space="preserve">703@O7=5==K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 xml:space="preserve">4&gt;6452K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 xml:space="preserve">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 xml:space="preserve">;82=52K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2&gt;4K</w:t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 xml:space="preserve">0@CH5=8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 xml:space="preserve">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 xml:space="preserve">703@O7=5=8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?&gt;G25==&gt;-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 xml:space="preserve">@0AB8B5;L=&gt;3&gt;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?&gt;:@&gt;20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 xml:space="preserve">?@8@&gt;4=KE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 xml:space="preserve">;0=4H0DB&gt;2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 xml:space="preserve">7&gt;=K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0M@0F88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 xml:space="preserve">=0@CH5=8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 xml:space="preserve">B5&lt;?5@0BC@=&gt;3&gt;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 xml:space="preserve">@568&lt;0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softHyphen/>
              <w:t>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 xml:space="preserve">453@040F8O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 xml:space="preserve">25@E=8E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 xml:space="preserve">3&gt;@87&gt;=B&gt;2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softHyphen/>
              <w:t>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 xml:space="preserve">0@CH5=8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 xml:space="preserve">&lt;5AB&gt;&gt;18B0=89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 xml:space="preserve">682&gt;B=KE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 xml:space="preserve">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 xml:space="preserve">@0AB5=89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 xml:space="preserve">2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 xml:space="preserve">@09&gt;=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 xml:space="preserve">AB@&gt;8B5;LAB20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 xml:space="preserve">A:2068=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 xml:space="preserve">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 xml:space="preserve">87&lt;5=5=8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 xml:space="preserve">CA;&gt;289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 xml:space="preserve">687=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 xml:space="preserve">A&gt;&gt;1I5AB2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 xml:space="preserve">2?;&gt;BL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 xml:space="preserve">4&gt;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 xml:space="preserve">8AG57=&gt;25=8O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 xml:space="preserve">&gt;B45;L=KE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 xml:space="preserve">284&gt;2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 xml:space="preserve">682&gt;B=KE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 xml:space="preserve">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@0AB5=89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 xml:space="preserve">=0@CH5=8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 xml:space="preserve">?CB59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 xml:space="preserve">&lt;83@0F8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682&gt;B=KE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 xml:space="preserve">(C&lt;&gt;2&gt;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 xml:space="preserve">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 xml:space="preserve">281@0F8&gt;==&gt;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2&gt;7459AB285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 xml:space="preserve">5E0=8G5A:&gt;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 xml:space="preserve">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 xml:space="preserve">E8&lt;8G5A:&gt;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 xml:space="preserve">2&gt;7459AB28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 xml:space="preserve">=0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=54@0</w:t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>
                <w:rFonts w:eastAsia="Liberation Serif" w:cs="Liberation Serif"/>
              </w:rPr>
              <w:t xml:space="preserve"> </w:t>
            </w:r>
            <w:r>
              <w:rPr/>
              <w:t xml:space="preserve">0AB8B5;L=K9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 xml:space="preserve">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 xml:space="preserve">682&gt;B=K9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&lt;8@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?&gt;G2K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3@C=BK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=54@0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 xml:space="preserve">?&gt;25@E=&gt;AB=K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 xml:space="preserve">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 xml:space="preserve">?&gt;475&lt;=K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2&gt;4K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 xml:space="preserve">0B&lt;&gt;AD5@=K9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2&gt;74CE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>
                <w:rFonts w:eastAsia="Liberation Serif" w:cs="Liberation Serif"/>
              </w:rPr>
              <w:t xml:space="preserve"> </w:t>
            </w:r>
            <w:r>
              <w:rPr/>
              <w:t xml:space="preserve">01&gt;B=8: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 xml:space="preserve">1C@&gt;2KE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1@8304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 xml:space="preserve">&lt;5AB=&gt;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=0A5;5=85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3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 xml:space="preserve">A?KB0=8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A:2068=</w:t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 xml:space="preserve">0B@C1=&gt;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 xml:space="preserve">?@&gt;AB@0=AB2&gt;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 xml:space="preserve">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 xml:space="preserve">=0@CH5==K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 xml:space="preserve">&gt;1A04=K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:&gt;;&gt;==K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 xml:space="preserve">D&gt;=B0==0O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0@&lt;0BC@0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 xml:space="preserve">?@&gt;4C2&gt;G=K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&gt;B2&gt;4K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A5?0@0B&gt;@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 xml:space="preserve">D0:5;L=0O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CAB0=&gt;2:0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 xml:space="preserve">?&gt;60@K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 xml:space="preserve">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 xml:space="preserve">@07;82K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 xml:space="preserve">=5DB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 xml:space="preserve">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 xml:space="preserve">=5DB5?@&gt;4C:B&gt;2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 xml:space="preserve">?@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020@8OE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softHyphen/>
              <w:t xml:space="preserve">&gt;;CG05&lt;K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 xml:space="preserve">?@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 xml:space="preserve">8A?KB0=8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 xml:space="preserve">A:2068=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=5DBL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307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:&gt;=45=A0B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 xml:space="preserve">&lt;8=5@0;87&gt;20==K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 xml:space="preserve">?;0AB&gt;2K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2&gt;4K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 xml:space="preserve">?@&gt;4C:BK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 xml:space="preserve">020@89=KE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 xml:space="preserve">2K1@&gt;A&gt;2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 xml:space="preserve">A:2068=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(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 xml:space="preserve">?;0AB&gt;2K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D;N84K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 xml:space="preserve">B0&lt;?&gt;=06=K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A&lt;5A8)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E&gt;7O9AB25==&gt;-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 xml:space="preserve">1KB&gt;2K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 xml:space="preserve">AB&gt;G=K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2&gt;4K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 xml:space="preserve">B25@4K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 xml:space="preserve">1KB&gt;2K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&gt;BE&gt;4K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 xml:space="preserve">E8&lt;8G5A:8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@5035=BK</w:t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 xml:space="preserve">0@CH5=8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 xml:space="preserve">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 xml:space="preserve">703@O7=5=8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?&gt;G25==&gt;-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 xml:space="preserve">@0AB8B5;L=&gt;3&gt;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?&gt;:@&gt;20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 xml:space="preserve">?@8@&gt;4=KE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 xml:space="preserve">;0=4H0DB&gt;2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 xml:space="preserve">7&gt;=K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0M@0F88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 xml:space="preserve">=0@CH5=8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 xml:space="preserve">B5&lt;?5@0BC@=&gt;3&gt;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 xml:space="preserve">@568&lt;0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softHyphen/>
              <w:t>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 xml:space="preserve">453@040F8O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 xml:space="preserve">25@E=8E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 xml:space="preserve">3&gt;@87&gt;=B&gt;2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softHyphen/>
              <w:t>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 xml:space="preserve">0@CH5=8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 xml:space="preserve">&lt;5AB&gt;&gt;18B0=89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 xml:space="preserve">682&gt;B=KE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 xml:space="preserve">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 xml:space="preserve">@0AB5=89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 xml:space="preserve">2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 xml:space="preserve">@09&gt;=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 xml:space="preserve">AB@&gt;8B5;LAB20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 xml:space="preserve">A:2068=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 xml:space="preserve">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 xml:space="preserve">87&lt;5=5=8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 xml:space="preserve">CA;&gt;289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 xml:space="preserve">687=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 xml:space="preserve">A&gt;&gt;1I5AB2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 xml:space="preserve">2?;&gt;BL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 xml:space="preserve">4&gt;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 xml:space="preserve">8AG57=&gt;25=8O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 xml:space="preserve">&gt;B45;L=KE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 xml:space="preserve">284&gt;2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 xml:space="preserve">682&gt;B=KE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 xml:space="preserve">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@0AB5=89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 xml:space="preserve">=0@CH5=8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 xml:space="preserve">?CB59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 xml:space="preserve">&lt;83@0F8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682&gt;B=KE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 xml:space="preserve">(C&lt;&gt;2&gt;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 xml:space="preserve">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 xml:space="preserve">281@0F8&gt;==&gt;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2&gt;7459AB285</w:t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>
                <w:rFonts w:eastAsia="Liberation Serif" w:cs="Liberation Serif"/>
              </w:rPr>
              <w:t xml:space="preserve"> </w:t>
            </w:r>
            <w:r>
              <w:rPr/>
              <w:t xml:space="preserve">0AB8B5;L=K9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 xml:space="preserve">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 xml:space="preserve">682&gt;B=K9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&lt;8@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?&gt;G2K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3@C=BK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=54@0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 xml:space="preserve">?&gt;25@E=&gt;AB=K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 xml:space="preserve">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 xml:space="preserve">?&gt;475&lt;=K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2&gt;4K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 xml:space="preserve">0B&lt;&gt;AD5@=K9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2&gt;74CE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 xml:space="preserve">A@540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 xml:space="preserve">&gt;18B0=8O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 xml:space="preserve">682&gt;B=KE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 xml:space="preserve">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G5;&gt;25:0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>
                <w:rFonts w:eastAsia="Liberation Serif" w:cs="Liberation Serif"/>
              </w:rPr>
              <w:t xml:space="preserve"> </w:t>
            </w:r>
            <w:r>
              <w:rPr/>
              <w:t xml:space="preserve">01&gt;B=8: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 xml:space="preserve">1C@&gt;2KE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1@8304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 xml:space="preserve">&lt;5AB=&gt;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=0A5;5=85</w:t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4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 xml:space="preserve">8:2840F8O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 xml:space="preserve">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 xml:space="preserve">:&gt;=A5@20F8O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A:2068=</w:t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 xml:space="preserve">535@&lt;5B8G=K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:&gt;;&gt;==K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 xml:space="preserve">D&gt;=B0==0O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0@&lt;0BC@0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 xml:space="preserve">704286: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 xml:space="preserve">2KA&gt;:&gt;3&gt;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402;5=8O;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 xml:space="preserve">703@O7=5==K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?;0ABK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 xml:space="preserve">?@&gt;@K2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 xml:space="preserve">307&gt;2&gt;9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"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H0?:8"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 xml:space="preserve">?;0AB&gt;2&gt;9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 xml:space="preserve">2&gt;4K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 xml:space="preserve">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3070;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 xml:space="preserve">?&gt;B5@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 xml:space="preserve">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 xml:space="preserve">@07;82K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 xml:space="preserve">=5DB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 xml:space="preserve">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=5DB5?@&gt;4C:B&gt;2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5DBL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307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:&gt;=45=A0B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 xml:space="preserve">&lt;8=5@0;87&gt;20==0O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2&gt;40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 xml:space="preserve">E8&lt;8G5A:8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@5035=BK</w:t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 xml:space="preserve">0@CH5=8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 xml:space="preserve">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 xml:space="preserve">703@O7=5=8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?&gt;G25==&gt;-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 xml:space="preserve">@0AB8B5;L=&gt;3&gt;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?&gt;:@&gt;20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 xml:space="preserve">?@8@&gt;4=KE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 xml:space="preserve">;0=4H0DB&gt;2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 xml:space="preserve">7&gt;=K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0M@0F88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 xml:space="preserve">=0@CH5=8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 xml:space="preserve">B5&lt;?5@0BC@=&gt;3&gt;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 xml:space="preserve">@568&lt;0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softHyphen/>
              <w:t>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 xml:space="preserve">453@040F8O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 xml:space="preserve">25@E=8E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 xml:space="preserve">3&gt;@87&gt;=B&gt;2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softHyphen/>
              <w:t>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 xml:space="preserve">0@CH5=8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 xml:space="preserve">&lt;5AB&gt;&gt;18B0=89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 xml:space="preserve">682&gt;B=KE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 xml:space="preserve">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 xml:space="preserve">@0AB5=89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 xml:space="preserve">2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 xml:space="preserve">@09&gt;=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 xml:space="preserve">AB@&gt;8B5;LAB20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 xml:space="preserve">A:2068=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 xml:space="preserve">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 xml:space="preserve">87&lt;5=5=8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 xml:space="preserve">CA;&gt;289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 xml:space="preserve">687=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 xml:space="preserve">A&gt;&gt;1I5AB2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 xml:space="preserve">2?;&gt;BL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 xml:space="preserve">4&gt;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 xml:space="preserve">8AG57=&gt;25=8O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 xml:space="preserve">&gt;B45;L=KE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 xml:space="preserve">284&gt;2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 xml:space="preserve">682&gt;B=KE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 xml:space="preserve">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@0AB5=89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 xml:space="preserve">=0@CH5=8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 xml:space="preserve">?CB59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 xml:space="preserve">&lt;83@0F8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682&gt;B=KE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 xml:space="preserve">(C&lt;&gt;2&gt;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 xml:space="preserve">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 xml:space="preserve">281@0F8&gt;==&gt;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2&gt;7459AB285</w:t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>
                <w:rFonts w:eastAsia="Liberation Serif" w:cs="Liberation Serif"/>
              </w:rPr>
              <w:t xml:space="preserve"> </w:t>
            </w:r>
            <w:r>
              <w:rPr/>
              <w:t xml:space="preserve">0AB8B5;L=K9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 xml:space="preserve">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 xml:space="preserve">682&gt;B=K9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&lt;8@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?&gt;G2K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3@C=BK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=54@0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 xml:space="preserve">?&gt;25@E=&gt;AB=K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 xml:space="preserve">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 xml:space="preserve">?&gt;475&lt;=K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2&gt;4K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 xml:space="preserve">0B&lt;&gt;AD5@=K9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2&gt;74CE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 xml:space="preserve">A@540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 xml:space="preserve">&gt;18B0=8O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 xml:space="preserve">682&gt;B=KE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 xml:space="preserve">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G5;&gt;25:0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>
                <w:rFonts w:eastAsia="Liberation Serif" w:cs="Liberation Serif"/>
              </w:rPr>
              <w:t xml:space="preserve"> </w:t>
            </w:r>
            <w:r>
              <w:rPr/>
              <w:t xml:space="preserve">01&gt;B=8: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 xml:space="preserve">1C@&gt;2KE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1@8304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 xml:space="preserve">&lt;5AB=&gt;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=0A5;5=85</w:t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7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:&gt;&lt;?&gt;=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gt;:@C6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@8@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@5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K@06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;54CNI5&l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>
          <w:b/>
          <w:i/>
          <w:iCs/>
        </w:rPr>
        <w:t>384@&gt;AD5@K</w:t>
      </w:r>
      <w:r>
        <w:rPr>
          <w:iCs/>
        </w:rPr>
        <w:t xml:space="preserve"> 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41</w:t>
      </w:r>
      <w:r>
        <w:rPr>
          <w:iCs/>
        </w:rPr>
        <w:fldChar w:fldCharType="end"/>
      </w:r>
      <w:r>
        <w:rPr>
          <w:iCs/>
        </w:rPr>
        <w:t>-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41</w:t>
      </w:r>
      <w:r>
        <w:rPr>
          <w:iCs/>
        </w:rPr>
        <w:fldChar w:fldCharType="end"/>
      </w:r>
      <w:r>
        <w:rPr>
          <w:iCs/>
        </w:rPr>
        <w:t xml:space="preserve"> 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41</w:t>
      </w:r>
      <w:r>
        <w:rPr>
          <w:iCs/>
        </w:rPr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703@O7=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&gt;25@E=&gt;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&gt;475&lt;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=5DB5?@&gt;4C:B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@&gt;872&gt;4AB2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B&gt;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@&gt;&lt;K2&gt;G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684:&gt;ABO&lt;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@&gt;@K2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lt;56?;0AB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5@5B&gt;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&gt;475&lt;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2&gt;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87&lt;5=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384@&gt;48=0&lt;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384@&gt;E8&lt;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@568&lt;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>
          <w:b/>
          <w:i/>
          <w:iCs/>
        </w:rPr>
        <w:t>;8B&gt;AD5@K</w:t>
      </w:r>
      <w:r>
        <w:rPr>
          <w:iCs/>
        </w:rPr>
        <w:t xml:space="preserve"> 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41</w:t>
      </w:r>
      <w:r>
        <w:rPr>
          <w:iCs/>
        </w:rPr>
        <w:fldChar w:fldCharType="end"/>
      </w:r>
      <w:r>
        <w:rPr>
          <w:iCs/>
        </w:rPr>
        <w:t>-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41</w:t>
      </w:r>
      <w:r>
        <w:rPr>
          <w:iCs/>
        </w:rPr>
        <w:fldChar w:fldCharType="end"/>
      </w:r>
      <w:r>
        <w:rPr>
          <w:iCs/>
        </w:rPr>
        <w:t xml:space="preserve"> 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41</w:t>
      </w:r>
      <w:r>
        <w:rPr>
          <w:iCs/>
        </w:rPr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703@O7=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&gt;G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@09&gt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1C@&gt;2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=0@CH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703@O7=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35&gt;;&gt;3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@5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KB08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&gt;475&lt;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;L4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@&gt;A54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4=5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&gt;25@E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;0A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K&lt;K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B5:CG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&gt;@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@&gt;F5A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1C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&gt;B5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&gt;?&gt;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020@8OE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>
          <w:b/>
          <w:i/>
          <w:iCs/>
        </w:rPr>
        <w:t>0B&lt;&gt;AD5@K</w:t>
      </w:r>
      <w:r>
        <w:rPr>
          <w:iCs/>
        </w:rPr>
        <w:t xml:space="preserve"> 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41</w:t>
      </w:r>
      <w:r>
        <w:rPr>
          <w:iCs/>
        </w:rPr>
        <w:fldChar w:fldCharType="end"/>
      </w:r>
      <w:r>
        <w:rPr>
          <w:iCs/>
        </w:rPr>
        <w:t>-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41</w:t>
      </w:r>
      <w:r>
        <w:rPr>
          <w:iCs/>
        </w:rPr>
        <w:fldChar w:fldCharType="end"/>
      </w:r>
      <w:r>
        <w:rPr>
          <w:iCs/>
        </w:rPr>
        <w:t xml:space="preserve"> 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41</w:t>
      </w:r>
      <w:r>
        <w:rPr>
          <w:iCs/>
        </w:rPr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703@O7=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@&gt;4C: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3&gt;@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3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:&gt;=45=A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D0:5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K1@&gt;A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307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CB5G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3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;CG0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5@5B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3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;0A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45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:2068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K1@&gt;A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@5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5I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@01&gt;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gt;@30=87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=5&gt;@30=87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8AB&gt;G=8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@&gt;4C: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3&gt;@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020@8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B5@&lt;8G5A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2&gt;7459AB2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>
          <w:b/>
          <w:i/>
          <w:iCs/>
        </w:rPr>
        <w:t xml:space="preserve">@0AB8B5;L=&gt;3&gt;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41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>&lt;8@0</w:t>
      </w:r>
      <w:r>
        <w:rPr>
          <w:iCs/>
        </w:rPr>
        <w:t xml:space="preserve"> 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41</w:t>
      </w:r>
      <w:r>
        <w:rPr>
          <w:iCs/>
        </w:rPr>
        <w:fldChar w:fldCharType="end"/>
      </w:r>
      <w:r>
        <w:rPr>
          <w:iCs/>
        </w:rPr>
        <w:t>-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41</w:t>
      </w:r>
      <w:r>
        <w:rPr>
          <w:iCs/>
        </w:rPr>
        <w:fldChar w:fldCharType="end"/>
      </w:r>
      <w:r>
        <w:rPr>
          <w:iCs/>
        </w:rPr>
        <w:t xml:space="preserve"> 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41</w:t>
      </w:r>
      <w:r>
        <w:rPr>
          <w:iCs/>
        </w:rPr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lt;5E0=8G5A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C=8GB&gt;6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@0AB8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@09&gt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1C@&gt;2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&gt;2@564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?&gt;G25=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@0AB8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&gt;:@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5@52&gt;7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1C@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&gt;1&gt;@C4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C3=5B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687=5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381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@0AB8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A;54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@5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K1@&gt;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1@&gt;A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C25;8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G8A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?&gt;60@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>
          <w:b/>
          <w:i/>
          <w:iCs/>
        </w:rPr>
        <w:t xml:space="preserve">682&gt;B=&gt;3&gt;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41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>&lt;8@0</w:t>
      </w:r>
      <w:r>
        <w:rPr>
          <w:iCs/>
        </w:rPr>
        <w:t xml:space="preserve"> 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41</w:t>
      </w:r>
      <w:r>
        <w:rPr>
          <w:iCs/>
        </w:rPr>
        <w:fldChar w:fldCharType="end"/>
      </w:r>
      <w:r>
        <w:rPr>
          <w:iCs/>
        </w:rPr>
        <w:t>-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41</w:t>
      </w:r>
      <w:r>
        <w:rPr>
          <w:iCs/>
        </w:rPr>
        <w:fldChar w:fldCharType="end"/>
      </w:r>
      <w:r>
        <w:rPr>
          <w:iCs/>
        </w:rPr>
        <w:t xml:space="preserve"> 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41</w:t>
      </w:r>
      <w:r>
        <w:rPr>
          <w:iCs/>
        </w:rPr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;8:284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lt;5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3=574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?0AB18I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=0@CH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C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lt;83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B@&gt;8B5;L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M:A?;C0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:206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B@C1&gt;?@&gt;2&gt;4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5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F5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=0@CH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&lt;5AB&gt;&gt;18B0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G8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8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682&gt;B=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70=5A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@0A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:=83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C3=5B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687=5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381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682&gt;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A;54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@5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K1@&gt;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1@&gt;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&gt;60@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020@8O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CA;&gt;2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gt;1@0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8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703@O7=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:&gt;&lt;?&gt;=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gt;:@C6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@8@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@5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B@&gt;8B5;L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:206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45;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;54CNI8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>
          <w:b/>
          <w:i/>
          <w:iCs/>
        </w:rPr>
        <w:t>B5E=8G5A:85</w:t>
      </w:r>
      <w:r>
        <w:rPr>
          <w:iCs/>
        </w:rPr>
        <w:t xml:space="preserve"> 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41</w:t>
      </w:r>
      <w:r>
        <w:rPr>
          <w:iCs/>
        </w:rPr>
        <w:fldChar w:fldCharType="end"/>
      </w:r>
      <w:r>
        <w:rPr>
          <w:iCs/>
        </w:rPr>
        <w:t>-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41</w:t>
      </w:r>
      <w:r>
        <w:rPr>
          <w:iCs/>
        </w:rPr>
        <w:fldChar w:fldCharType="end"/>
      </w:r>
      <w:r>
        <w:rPr>
          <w:iCs/>
        </w:rPr>
        <w:t xml:space="preserve"> 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41</w:t>
      </w:r>
      <w:r>
        <w:rPr>
          <w:iCs/>
        </w:rPr>
        <w:fldChar w:fldCharType="end"/>
      </w:r>
      <w:r>
        <w:rPr/>
        <w:t xml:space="preserve">&gt;1&lt;K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1C@8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B@C1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O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8D&gt;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4&gt;?&gt;;=8B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703@O7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1C@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@0AB2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F5&lt;5=B8@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C25;8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gt;1J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@0AB2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=0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@&gt;E&gt;64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3;8=8A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8=B5@20;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>
          <w:b/>
          <w:i/>
          <w:iCs/>
        </w:rPr>
        <w:t>B5E=&gt;;&gt;38G5A:85</w:t>
      </w:r>
      <w:r>
        <w:rPr>
          <w:iCs/>
        </w:rPr>
        <w:t xml:space="preserve"> 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41</w:t>
      </w:r>
      <w:r>
        <w:rPr>
          <w:iCs/>
        </w:rPr>
        <w:fldChar w:fldCharType="end"/>
      </w:r>
      <w:r>
        <w:rPr>
          <w:iCs/>
        </w:rPr>
        <w:t>-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41</w:t>
      </w:r>
      <w:r>
        <w:rPr>
          <w:iCs/>
        </w:rPr>
        <w:fldChar w:fldCharType="end"/>
      </w:r>
      <w:r>
        <w:rPr>
          <w:iCs/>
        </w:rPr>
        <w:t xml:space="preserve"> 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41</w:t>
      </w:r>
      <w:r>
        <w:rPr>
          <w:iCs/>
        </w:rPr>
        <w:fldChar w:fldCharType="end"/>
      </w:r>
      <w:r>
        <w:rPr/>
        <w:t xml:space="preserve">CB5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@83&gt;B&gt;2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1C@&gt;2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B0&lt;?&gt;=0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@0AB2&gt;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@0AB2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3;C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:2068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E8&lt;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@503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gt;1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@0AB2&gt;@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A0&lt;&gt;=0@01&gt;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87;8H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gt;1J5&lt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1C@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@0AB2&gt;@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CB5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=5DB5?@&gt;4C:B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&gt;B5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gt;B45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2K1C@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H;0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lt;5E0=87&lt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&gt;G8A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281@&gt;A8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384@&gt;F8:;&gt;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F5=B@8DC3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70A&gt;@5=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65;&gt;1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8AB5&lt;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>
          <w:b/>
          <w:i/>
          <w:iCs/>
        </w:rPr>
        <w:t>M:A?;C0B0F8&gt;==K5</w:t>
      </w:r>
      <w:r>
        <w:rPr>
          <w:iCs/>
        </w:rPr>
        <w:t xml:space="preserve"> 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42</w:t>
      </w:r>
      <w:r>
        <w:rPr>
          <w:iCs/>
        </w:rPr>
        <w:fldChar w:fldCharType="end"/>
      </w:r>
      <w:r>
        <w:rPr>
          <w:iCs/>
        </w:rPr>
        <w:t>-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42</w:t>
      </w:r>
      <w:r>
        <w:rPr>
          <w:iCs/>
        </w:rPr>
        <w:fldChar w:fldCharType="end"/>
      </w:r>
      <w:r>
        <w:rPr>
          <w:iCs/>
        </w:rPr>
        <w:t xml:space="preserve"> 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42</w:t>
      </w:r>
      <w:r>
        <w:rPr>
          <w:iCs/>
        </w:rPr>
        <w:fldChar w:fldCharType="end"/>
      </w:r>
      <w:r>
        <w:rPr/>
        <w:t xml:space="preserve">&gt;G8A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281@&gt;A8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0=8B0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B5E=&gt;;&gt;3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1@01&gt;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&gt;1&gt;@C4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G8A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F8@:C;OF8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8AB5&lt;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>
          <w:b/>
          <w:i/>
          <w:iCs/>
        </w:rPr>
        <w:t>?@8@&gt;4=K5</w:t>
      </w:r>
      <w:r>
        <w:rPr>
          <w:iCs/>
        </w:rPr>
        <w:t xml:space="preserve"> 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42</w:t>
      </w:r>
      <w:r>
        <w:rPr>
          <w:iCs/>
        </w:rPr>
        <w:fldChar w:fldCharType="end"/>
      </w:r>
      <w:r>
        <w:rPr>
          <w:iCs/>
        </w:rPr>
        <w:t>-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42</w:t>
      </w:r>
      <w:r>
        <w:rPr>
          <w:iCs/>
        </w:rPr>
        <w:fldChar w:fldCharType="end"/>
      </w:r>
      <w:r>
        <w:rPr>
          <w:iCs/>
        </w:rPr>
        <w:t xml:space="preserve"> 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42</w:t>
      </w:r>
      <w:r>
        <w:rPr>
          <w:iCs/>
        </w:rPr>
        <w:fldChar w:fldCharType="end"/>
      </w:r>
      <w:r>
        <w:rPr/>
        <w:t xml:space="preserve">703@O7=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@54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5I5AB2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?@54?@8OB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>
          <w:b/>
          <w:i/>
          <w:iCs/>
        </w:rPr>
        <w:t>020@89=K5</w:t>
      </w:r>
      <w:r>
        <w:rPr>
          <w:iCs/>
        </w:rPr>
        <w:t xml:space="preserve"> 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42</w:t>
      </w:r>
      <w:r>
        <w:rPr>
          <w:iCs/>
        </w:rPr>
        <w:fldChar w:fldCharType="end"/>
      </w:r>
      <w:r>
        <w:rPr>
          <w:iCs/>
        </w:rPr>
        <w:t>-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42</w:t>
      </w:r>
      <w:r>
        <w:rPr>
          <w:iCs/>
        </w:rPr>
        <w:fldChar w:fldCharType="end"/>
      </w:r>
      <w:r>
        <w:rPr>
          <w:iCs/>
        </w:rPr>
        <w:t xml:space="preserve"> 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42</w:t>
      </w:r>
      <w:r>
        <w:rPr>
          <w:iCs/>
        </w:rPr>
        <w:fldChar w:fldCharType="end"/>
      </w:r>
      <w:r>
        <w:rPr/>
        <w:t>=5DB52&gt;4&gt;307&gt;?@&gt;O2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@&gt;@K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B@C1&gt;?@&gt;2&gt;4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=58A?@0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70?&gt;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0@&lt;0BC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020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lt;5A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E@0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&gt;BE&gt;4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&gt;60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4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:@C6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@8@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@5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?0A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@54AB0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?@&gt;872&gt;4AB25=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B5E=&gt;;&gt;3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BE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1C@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?@54?@8OB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=0:0?;8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E@0=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=5?&gt;A@54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1C@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75&lt;;O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0&lt;10@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&gt;BAB&gt;9=8:0E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CAB@082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lt;8=5@0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=0AK?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3@C=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K2&gt;7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&gt;;83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:;048@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noBreakHyphen/>
      </w:r>
      <w:r>
        <w:rPr/>
        <w:t xml:space="preserve">BE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1C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&gt;45@6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H8@&gt;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?5:B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703@O7=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=5&gt;@30=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@30=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?@&gt;8AE&gt;64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lt;0B5@80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E8&lt;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@5035=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A?&gt;;L7C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@83&gt;B&gt;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1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1C@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@0AB2&gt;@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4&gt;102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1C@&gt;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@0AB2&gt;@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A?&gt;;L7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CBO65;8B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10@8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35&lt;0B8B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!</w:t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48A&gt;2;0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C;LD0=&gt;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F5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=&gt;A8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:0;LF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&lt;07&gt;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lt;0B5@80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=5D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=5DB5?@&gt;4C: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68@&lt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?5B@&gt;;0BC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!µ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3@0D8B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5D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=5DB5?@&gt;4C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703@O7=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:@C60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@5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:&gt;&lt;?&gt;=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1C@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@0AB2&gt;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&gt;?04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1J5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:@C6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@8@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@5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A?&gt;;L7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3&gt;@NG5A&lt;07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lt;0B5@80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8;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?@82&gt;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E&gt;7O9AB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=C6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:&gt;B5;L=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4&gt;@&gt;6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B@&gt;8B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B@0=A?&gt;@B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7025@H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@01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K7&gt;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@8B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020@89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8BC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=5DB5?@&gt;O2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B:@KB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D&gt;=B0=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?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!&gt;&gt;B=&gt;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:064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8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B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1C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1I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1J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703@O7=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@07;8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?@545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A?&gt;;L7C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B5E=&gt;;&gt;3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1C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703@O7=ON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2&gt;9AB2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lt;0B5@80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@503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@8;&gt;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@&gt;872&gt;4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1C@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@01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&gt;7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&gt;7459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B0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D87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D0:B&gt;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HC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281@0F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B@8F0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459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:@C60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@8@&gt;4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@54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682&gt;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&lt;8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@5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18B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74&gt;@&gt;2L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G5;&gt;25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AB&gt;G=8: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D87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B=&gt;A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487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03@53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M;5:B@&gt;42830B5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1C@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F5&lt;5=B8@&gt;2&gt;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=0A&gt;A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:&gt;&lt;?@5AA&gt;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384@&gt;A&lt;5A8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03@530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4&gt;@&gt;6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B@&gt;8B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B@0=A?&gt;@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@&gt;G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?5FB5E=8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ind w:firstLine="284"/>
        <w:jc w:val="center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>
          <w:b/>
        </w:rPr>
        <w:t>3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42</w:t>
      </w:r>
      <w:r>
        <w:rPr>
          <w:b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42</w:t>
      </w:r>
      <w:r>
        <w:rPr>
          <w:b/>
        </w:rPr>
        <w:fldChar w:fldCharType="end"/>
      </w:r>
      <w:r>
        <w:rPr>
          <w:b/>
        </w:rPr>
        <w:t>3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42</w:t>
      </w:r>
      <w:r>
        <w:rPr>
          <w:b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42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42</w:t>
      </w:r>
      <w:r>
        <w:rPr>
          <w:b/>
        </w:rPr>
        <w:fldChar w:fldCharType="end"/>
      </w:r>
      <w:r>
        <w:rPr>
          <w:b/>
        </w:rPr>
        <w:softHyphen/>
        <w:t xml:space="preserve">@8@&gt;4&gt;&gt;E@0==K5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42</w:t>
      </w:r>
      <w:r>
        <w:rPr>
          <w:b/>
        </w:rPr>
        <w:fldChar w:fldCharType="end"/>
      </w:r>
      <w:r>
        <w:rPr>
          <w:b/>
        </w:rPr>
        <w:t xml:space="preserve">B@51&gt;20=8O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42</w:t>
      </w:r>
      <w:r>
        <w:rPr>
          <w:b/>
        </w:rPr>
        <w:fldChar w:fldCharType="end"/>
      </w:r>
      <w:r>
        <w:rPr>
          <w:b/>
        </w:rPr>
        <w:t xml:space="preserve">?@8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42</w:t>
      </w:r>
      <w:r>
        <w:rPr>
          <w:b/>
        </w:rPr>
        <w:fldChar w:fldCharType="end"/>
      </w:r>
      <w:r>
        <w:rPr>
          <w:b/>
        </w:rPr>
        <w:t xml:space="preserve">?@&gt;2545=88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42</w:t>
      </w:r>
      <w:r>
        <w:rPr>
          <w:b/>
        </w:rPr>
        <w:fldChar w:fldCharType="end"/>
      </w:r>
      <w:r>
        <w:rPr>
          <w:b/>
        </w:rPr>
        <w:t xml:space="preserve">1C@&gt;2KE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42</w:t>
      </w:r>
      <w:r>
        <w:rPr>
          <w:b/>
        </w:rPr>
        <w:fldChar w:fldCharType="end"/>
      </w:r>
      <w:r>
        <w:rPr>
          <w:b/>
        </w:rPr>
        <w:t>@01&gt;B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42</w:t>
      </w:r>
      <w:r>
        <w:rPr>
          <w:b/>
        </w:rPr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noBreakHyphen/>
        <w:t xml:space="preserve">A=&gt;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?&gt;A&gt;1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@53C;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=530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:@C60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@5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@&gt;254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1C@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@01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@54C?@56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K1@&gt;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1@&gt;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684:8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307&gt;&gt;1@07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B25@4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&gt;BE&gt;4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03@O7=O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5I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&gt;45@60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;54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84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&gt;BE&gt;4&gt;2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;0AB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D;N84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B&gt;:A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:&gt;&lt;?&gt;=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C3;52&gt;4&gt;@&gt;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5@&gt;2&gt;4&gt;@&gt;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C3;5:8A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307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M;5:B@&gt;;8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@0AB2&gt;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0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BO65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&lt;5B0;;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@BC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5@&gt;&gt;@30=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&gt;548=5=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&gt;ABC?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:@C60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@5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&gt;7&lt;&gt;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A;&gt;6=5=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@&gt;F5AA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1C@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8A?KB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&gt;A2&gt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:&gt;=A5@2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70?&gt;;=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gt;B4C2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;8:284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:2068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K45;O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0B&lt;&gt;AD5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8A?0@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684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D07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?&gt;25@E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H;0&lt;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0&lt;10@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3&gt;@NG5A&lt;07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&lt;0B5@80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!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B&gt;?;8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:&gt;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@&gt;4C: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3&gt;@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B&gt;?;8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@01&gt;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42830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=CB@5=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3&gt;@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µ!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:&gt;B5;L=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02B&gt;B@0=A?&gt;@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A?5FB5E=8: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lt;0B5@80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@83&gt;B&gt;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CBO6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1C@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F5&lt;5=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B5E=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ACA?5=7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=59B@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5@&gt;2&gt;4&gt;@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gt;1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B2&gt;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:206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:8A;&gt;B=K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A8;8:0B=K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M&lt;C;LA8&gt;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4@C3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A@540&lt;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B5E=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684:&gt;AB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1C@&gt;2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B0&lt;?&gt;=0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1CD5@=KE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1C@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B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&gt;4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H;0&l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CA?5=7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K7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@8B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:&gt;=A5@2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A:2068=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B25@4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1KB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&gt;BE&gt;40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B&gt;G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K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703@O7=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5I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B@&gt;8B5;L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M:A?;C0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:206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CA;&gt;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@0745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&gt;AB&gt;O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2@5&lt;5==K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AB&gt;G=8: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&gt;AB&gt;O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&gt;B=&gt;AOBA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H;0&lt;&gt;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0&lt;10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=0:&gt;?8B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:&gt;B;&gt;20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&gt;&gt;@C605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lt;8=5@0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3@C=B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1;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@83&gt;B&gt;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1C@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@0AB2&gt;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:;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E8&lt;@5035=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:;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!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gt;G8A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A&gt;&gt;@C6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&gt;;83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:;04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@&gt;872&gt;4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1KB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&gt;BE&gt;4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AB&gt;G=8: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@5&lt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&gt;B=&gt;AOBA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:&gt;B5;L=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µ!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02B&gt;B@0=A?&gt;@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:206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&gt;3;&gt;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1C@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@0AB2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1C@5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K1@&gt;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;0AB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D;N8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?&gt;25@E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lt;56?;0AB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5@5B&gt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70:&gt;;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@&gt;O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=0@CH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35@&lt;5B8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70F5&lt;5=B8@&gt;2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70:&gt;;&gt;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?@&gt;AB@0=AB2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70B&gt;?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1C@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@07;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&gt;45@68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0&lt;1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A;54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02&gt;4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5A5=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&gt;;&gt;2&gt;4L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=B5=A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B0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A=53&gt;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53C;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:0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0B&lt;&gt;AD5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&gt;74CE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4&gt;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gt;15A?5G8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CAB0=&gt;2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@54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=&gt;@&lt;0B82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@54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4&gt;?CAB8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K1@&gt;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703@O7=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5I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0B&lt;&gt;AD5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softHyphen/>
        <w:t>µ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softHyphen/>
        <w:t xml:space="preserve">@&gt;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=&gt;@&lt;0B82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softHyphen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@54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4&gt;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K?&gt;;=O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gt;B@0A;5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@&gt;5:B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=AB8BC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?5F80;878@&gt;2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&gt;@30=870F8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&lt;5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@0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K?&gt;;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B0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@01&gt;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gt;@&lt;0B8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softHyphen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CAB0=02;8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gt;B4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:064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8AB&gt;G=8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@0A?&gt;;&gt;6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?@54?@8OB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gt;@&lt;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gt;ACI5AB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B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&gt;1@07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CAB0=&gt;2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softHyphen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&gt;7=8:0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@52K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&gt;74CE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@54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4&gt;?CAB8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:&gt;=F5=B@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softHyphen/>
        <w:t>µ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703@O7=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5I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@8254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@8;&gt;6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O2;ONI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gt;A=&gt;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:@8B5@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:0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gt;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gt;:@C6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@8@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A@54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!0=8B0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70I8B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7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!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&gt;:@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1C@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@54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4&gt;;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CAB0=&gt;2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B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@0AG5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@545;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:&gt;=F5=B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703@O7=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5I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1K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@545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softHyphen/>
        <w:t>µ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@53C;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703@O7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@875&lt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;&g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0B&lt;&gt;AD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gt;?@5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3@0=8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=530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gt;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B5@@8B&gt;@8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3@0=8G0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lt;5A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lt;0AA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gt;B4KE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=0A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gt;A&gt;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gt;E@0=O5&lt;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B5@@8B&gt;@8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CAB0=&gt;2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softHyphen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703@O7=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5I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4&gt;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A?&gt;;L7&gt;2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M:&gt;;&gt;3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:@8B5@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softHyphen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&gt;3;0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4&gt;:C&lt;5=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@&gt;5: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=&gt;@&lt;0B82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softHyphen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4&gt;;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gt;?@545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7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;8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@&gt;5:B8@C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0B&lt;&gt;AD5@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&gt;74C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gt;?@545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B5@@8B&gt;@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:&gt;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C&lt;&lt;0@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703@O7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@875&lt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;&g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0B&lt;&gt;AD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A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&gt;2&gt;: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AB&gt;G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@52KH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softHyphen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703@O7=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25I5AB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@0AA5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K1@&gt;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@5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5I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@875&lt;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0B&lt;&gt;AD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4&gt;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@&gt;872&gt;4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A?&gt;;L7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lt;5B&gt;4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noBreakHyphen/>
        <w:t>µ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@&gt;3@0&l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-:&gt;;&gt;3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@&gt;3@0&lt;&lt;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?@&gt;4C: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CB25@64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?@8@&gt;4&gt;&gt;E@0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&gt;@30=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gt;;8G5AB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E0@0:B5@8A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K1@&gt;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@5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5I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gt;:A8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C3;5@&gt;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C3;52&gt;4&gt;@&gt;4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&gt;:A8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07&gt;B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0B&lt;&gt;AD5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BE&gt;4O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307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µ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AB@&gt;8B5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4&gt;@&gt;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lt;0H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@8254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@8;&gt;6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A;&gt;6=5=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@&gt;F5A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1C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A:2068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020@89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A8BC0F8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B:07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B5E=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1&gt;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B5E=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?@&gt;F5AA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@82&gt;4O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&gt;7=8:=&gt;2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=5DB5307&gt;?@&gt;O2;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D&gt;=B0=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lt;56:&gt;;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5@5B&gt;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CB5G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AK@L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G8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A5@&gt;2&gt;4&gt;@&gt;4A&gt;45@60I5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F5=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&gt;AB&gt;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0B&lt;&gt;AD5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&gt;74CE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@09&gt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1C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@&gt;872&gt;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459AB2C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8=AB@C:F8O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lt;5B&gt;48: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?@&gt;3@0&lt;&lt;0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53C;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:0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B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4&gt;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15A?5G8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CAB0=&gt;2;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=&gt;@&lt;0B82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@54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4&gt;?CAB8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1@&gt;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softHyphen/>
        <w:t>µ!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703@O7=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5I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&gt;1J5:B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softHyphen/>
        <w:t xml:space="preserve">@&gt;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=&gt;@&lt;0B82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softHyphen/>
        <w:t xml:space="preserve">µ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@54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K?&gt;;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B@0A;5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@&gt;5:B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=AB8BC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?5F80;878@&gt;2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&gt;@30=870F8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&lt;5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@0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K?&gt;;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B0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@01&gt;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@&lt;0B8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softHyphen/>
        <w:t xml:space="preserve">µ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CAB0=02;8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1@&gt;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;&gt;I04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1C@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?@54?@8OB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softHyphen/>
        <w:t xml:space="preserve">µ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CAB0=02;8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CG5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softHyphen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703@O7=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25I5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1@0AK2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&gt;4&gt;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2&gt;4&gt;B&gt;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CG5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8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&gt;4&gt;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@8254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@8;&gt;6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7028A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0AA8&lt;8;8@C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?&gt;A&gt;1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?B8&lt;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@0A?@5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lt;0A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1@0AK2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5I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2&gt;4&gt;?&gt;;L7&gt;20B5;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1@0AK20N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B&gt;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@54C?@5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AB&gt;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AB&gt;G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&gt;4&gt;A=01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703@O7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=5DB5?@&gt;4C:B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1C@&gt;2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@0AB2&gt;@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E8&lt;8G5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@5035=B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@&gt;872&gt;4AB2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E&gt;7O9AB25=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1KB&gt;2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B&gt;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B@&gt;8B5;L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:206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@07@01&gt;B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&gt;4&gt;&gt;E@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lt;5@&gt;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&gt;;CG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@07@5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?5F2&gt;4&gt;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@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&gt;4&gt;?&gt;B@51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&gt;4&gt;&gt;B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=C6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1C@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@0AAG8BK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B@0A;52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lt;5B&gt;48G5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C:070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:;NG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@0A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A=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A?&gt;&lt;&gt;30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?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E&gt;7O9AB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=C6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=B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&gt;AB&gt;O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@5:C;LB820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&gt;G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lt;5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@0A?&gt;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1C@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@54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ACI5AB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7028A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B5?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=0@CH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703@O7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A?&gt;;L7C5&lt;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E8&lt;8G5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5I5AB2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C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&gt;?&gt;AB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&gt;45@6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M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5I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softHyphen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@8254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@8;&gt;6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softHyphen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E8&lt;@503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CBO65;8B5;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A?&gt;;L7C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1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1C@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@0AB2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F5;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&gt;3;0A&gt;2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CAB0=&gt;2;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&gt;@O4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A0=8B0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B&gt;:A8:&gt;;&gt;3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E0@0:B5@8A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:&gt;&lt;?&gt;=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@8254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@8;&gt;6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;0=8@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@8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5I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=58725AB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softHyphen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1C@&gt;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@54?@8O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4&gt;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@30=87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@07@01&gt;B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&gt;&gt;B25B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=&gt;@&lt;0B82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M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5I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lt;5B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0=0;8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C@&gt;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softHyphen/>
        <w:t>µ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A=&gt;2K20O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4&gt;:C&lt;5=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noBreakHyphen/>
        <w:t xml:space="preserve">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:;0A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B&gt;:A8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@&gt;872&gt;4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B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4&gt;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@&gt;2&gt;4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lt;5B&gt;48G5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@5:&gt;&lt;5=40F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softHyphen/>
        <w:t xml:space="preserve">@&gt;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;8&lt;8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1@0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@07&lt;5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B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@&gt;87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1C@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@54?@8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K?&gt;;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B@0A;5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@&gt;5:B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=AB8BC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?5F80;878@&gt;2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&gt;@30=870F8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&lt;5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@0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K?&gt;;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B0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@01&gt;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softHyphen/>
        <w:t xml:space="preserve">@&gt;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2:;NG05B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1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?@54?@8OB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E0@0:B5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@&gt;872&gt;4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B5E=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107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5@5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E0@0:B5@8AB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B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?@54?@8OB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@0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1&gt;A=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1J5&lt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&lt;0AA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&gt;BE&gt;4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&gt;4;560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@07&lt;5I5=8N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@028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M:&gt;;&gt;3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157&gt;?0A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B5E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157&gt;?0A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1@0I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&gt;BE&gt;40&lt;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020@89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A8BC0F8OE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;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lt;5@&gt;?@8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A=86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1J5&lt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&gt;1@0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B5?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?0A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&gt;BE&gt;4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@&gt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@50;870F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E0@0:B5@8AB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lt;5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2@5&lt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=0:&gt;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B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?@54?@8OB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;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;8:284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&gt;BE&gt;4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@&lt;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C@&gt;2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HC&lt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281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D87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2&gt;7459AB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:@C60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@8@&gt;4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@5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74&gt;@&gt;2L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4&gt;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@&gt;254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CG5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A0=8B0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38385=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=&gt;@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&gt;3;0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4&gt;:C&lt;5=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@07@010BK20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@8@&gt;4&gt;&gt;E@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lt;5@&gt;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B@&gt;8B5;L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:206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CG8B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@54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4&gt;?CAB8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=03@C7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703@O7=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25I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@875&lt;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0B&lt;&gt;AD5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384@&gt;AD5@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?&gt;G2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=54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@0AB8B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682&gt;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&lt;8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M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@54CA&lt;0B@8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A;54CNI5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=045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MDD5: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lt;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@54C?@5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703@O7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@8@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@5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2@54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2K1@&gt;A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1@&gt;A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&gt;BE&gt;40&lt;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1572@56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CB8;87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&gt;BE&gt;4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2=54@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@5AC@A&gt;A15@530NI8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lt;0;&gt;&gt;BE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157&gt;BE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B5E=&gt;;&gt;3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@0F8&gt;=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A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2&gt;A?@&gt;872&gt;4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@8@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@5AC@A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74&gt;@&gt;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:@C6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@8@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A@54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:&gt;&lt;?5=A0F8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&lt;5@&gt;?@8OB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"@0A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5@5&lt;5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1C@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CAB0=&gt;2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&gt;2&lt;5I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4@C3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@0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@&gt;;&gt;6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B@0AA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:20@B0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@&gt;A5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;5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B5@@8B&gt;@8O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=08&lt;5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GC2AB28B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B5E=&gt;3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=0@CH5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&gt;3;0A&gt;2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@30=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E@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?@8@&gt;4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=AB@C: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:206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4&gt;;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15A?5G8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=0456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&gt;E@0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CABL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:&gt;;&gt;AB2&gt;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@&gt;AB@0=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@&gt;F5A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F8: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B@&gt;8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M:A?;C0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@8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&gt;&gt;B25B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B5E=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B5E=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@5H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@54C?@5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2&gt;7=8:=&gt;2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2K1@&gt;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3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B:@K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D&gt;=B0=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:07K2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=530B82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@07@CH8B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2&gt;7459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:@C60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A@54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B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@C:&gt;2&gt;4AB2&gt;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&gt;;&gt;65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4&gt;:C&lt;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softHyphen/>
        <w:t>@54?@8OB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254C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1C@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@01&gt;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4&gt;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@07@010B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?5F8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@&gt;B82&gt;2K1@&gt;A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&lt;5@&gt;?@8OB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2:;NG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A51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E0@0:B5@8AB8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1J5&lt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?&gt;A&gt;1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A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1C@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@0AB2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@8&lt;5=O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M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&gt;1&gt;@C4&gt;20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?&gt;A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@0=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1=0@C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@87=0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307&gt;=5DB52&gt;4&gt;?@&gt;O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softHyphen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@8&lt;5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lt;5B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&gt;445@6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384@&gt;AB0B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@&gt;B82&gt;4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A:2068=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020@89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lt;5@&gt;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15A?5G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35@&lt;5B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CABL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:206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;CG0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2&gt;7=8:=&gt;2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lt;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;8:2840F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020@89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lt;5@&gt;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G0AB8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&gt;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2KE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B@&g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1C@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CAB0=&gt;2: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&gt;43&gt;B&gt;2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1C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;8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&gt;AB0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1C@&gt;2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"5E=&gt;;&gt;3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B@&gt;8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:206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7&gt;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@0A?@&gt;AB@0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lt;=&gt;3&gt;;5B=5&lt;5@7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&gt;@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softHyphen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4&gt;;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?@545;O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lt;5@7;&gt;B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:;8&lt;0B8G5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CA;&gt;2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4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B5@@8B&gt;@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7&lt;5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3;C1&gt;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@07254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M:A?;C0B0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:206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4&gt;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ACI5AB2;O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2&gt;7&lt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B5@@8B&gt;@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B0;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lt;5@7;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?&gt;@&gt;4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&gt;425@6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@&gt;A04: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45D&gt;@&lt;0F8O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1078@&gt;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4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lt;5@7;&gt;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&gt;1AB0=&gt;2: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gt;B@06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45B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35&gt;:@8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:0@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4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?;&gt;I04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&gt;AB02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lt;0B5@80;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AA;54&gt;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@568&lt;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&lt;5@7;&gt;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A:2068=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2A:@K2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2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8=B5@2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&lt;5@7;&gt;B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!B@&gt;8B5;L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:CA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M:A?;C0B0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A:206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307&gt;2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=5DBO=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307&gt;:&gt;=45=A0B=KE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@07@5H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BAC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@07@57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&gt;3@51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;L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:@8&gt;?53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70;56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:@8&gt;307&gt;384@0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0=B@&gt;?&gt;3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307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70;56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D0:B&gt;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?&gt;A&gt;1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@071C@8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@82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020@89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A8BC0F8O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noBreakHyphen/>
        <w:t xml:space="preserve">1&gt;A=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:&gt;=AB@C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A:2068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2K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B5E=&gt;;&gt;3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B@&gt;8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E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@07&lt;5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:CA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@&gt;872&gt;4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@57C;LB0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@&gt;3=&gt;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2708&lt;&gt;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&lt;5@7;K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BB0820N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@&gt;&lt;5@70N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&gt;@&gt;4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701;03&gt;2@5&lt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7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35&gt;:@8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CA;&gt;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:064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:C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A:2068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</w:p>
    <w:p>
      <w:pPr>
        <w:pStyle w:val="Normal"/>
        <w:ind w:firstLine="284"/>
        <w:jc w:val="center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>
          <w:b/>
        </w:rPr>
        <w:t>3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46</w:t>
      </w:r>
      <w:r>
        <w:rPr>
          <w:b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46</w:t>
      </w:r>
      <w:r>
        <w:rPr>
          <w:b/>
        </w:rPr>
        <w:fldChar w:fldCharType="end"/>
      </w:r>
      <w:r>
        <w:rPr>
          <w:b/>
        </w:rPr>
        <w:t>4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46</w:t>
      </w:r>
      <w:r>
        <w:rPr>
          <w:b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46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46</w:t>
      </w:r>
      <w:r>
        <w:rPr>
          <w:b/>
        </w:rPr>
        <w:fldChar w:fldCharType="end"/>
      </w:r>
      <w:r>
        <w:rPr>
          <w:b/>
        </w:rPr>
        <w:t xml:space="preserve">-B0?K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46</w:t>
      </w:r>
      <w:r>
        <w:rPr>
          <w:b/>
        </w:rPr>
        <w:fldChar w:fldCharType="end"/>
      </w:r>
      <w:r>
        <w:rPr>
          <w:b/>
        </w:rPr>
        <w:t xml:space="preserve">8=25AB8F8&gt;==&gt;3&gt;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46</w:t>
      </w:r>
      <w:r>
        <w:rPr>
          <w:b/>
        </w:rPr>
        <w:fldChar w:fldCharType="end"/>
      </w:r>
      <w:r>
        <w:rPr>
          <w:b/>
        </w:rPr>
        <w:t xml:space="preserve">?@&gt;5:B8@&gt;20=8O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46</w:t>
      </w:r>
      <w:r>
        <w:rPr>
          <w:b/>
        </w:rPr>
        <w:fldChar w:fldCharType="end"/>
      </w:r>
      <w:r>
        <w:rPr>
          <w:b/>
        </w:rPr>
        <w:t xml:space="preserve">AB@&gt;8B5;LAB20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46</w:t>
      </w:r>
      <w:r>
        <w:rPr>
          <w:b/>
        </w:rPr>
        <w:fldChar w:fldCharType="end"/>
      </w:r>
      <w:r>
        <w:rPr>
          <w:b/>
        </w:rPr>
        <w:t xml:space="preserve">1C@&gt;2KE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46</w:t>
      </w:r>
      <w:r>
        <w:rPr>
          <w:b/>
        </w:rPr>
        <w:fldChar w:fldCharType="end"/>
      </w:r>
      <w:r>
        <w:rPr>
          <w:b/>
        </w:rPr>
        <w:t>&gt;1J5:B&gt;2</w:t>
      </w:r>
    </w:p>
    <w:p>
      <w:pPr>
        <w:pStyle w:val="Normal"/>
        <w:ind w:firstLine="284"/>
        <w:jc w:val="both"/>
        <w:rPr/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46</w:t>
      </w:r>
      <w:r>
        <w:rPr>
          <w:b/>
        </w:rPr>
        <w:fldChar w:fldCharType="end"/>
      </w:r>
      <w:r>
        <w:rPr/>
        <w:t xml:space="preserve">-B0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=25AB8F8&gt;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@&gt;5:B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B@&gt;8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1C@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&gt;;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1J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2:;NG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@07@01&gt;B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E&gt;40B0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µ5:;0@0F8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=0&lt;5@5=8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1&gt;A=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=25AB8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AB@&gt;8B5;LAB2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B5E=8: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M:&gt;=&gt;&lt;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1&gt;A=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"-</w:t>
        <w:noBreakHyphen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?@&gt;5:B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@01&gt;G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?@&gt;5: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@01&gt;G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4&gt;:C&lt;5=B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:06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MB0?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@&gt;F5A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=25AB8F8&gt;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@&gt;5:B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&gt;43&gt;B02;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M:&gt;;&gt;3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1&gt;A=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E&gt;7O9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>
          <w:u w:val="single"/>
        </w:rPr>
        <w:t>3</w:t>
      </w:r>
      <w:r>
        <w:rPr>
          <w:u w:val="single"/>
        </w:rPr>
        <w:fldChar w:fldCharType="begin"/>
      </w:r>
      <w:r>
        <w:rPr>
          <w:u w:val="single"/>
        </w:rPr>
        <w:instrText xml:space="preserve"> PAGE \* ARABIC </w:instrText>
      </w:r>
      <w:r>
        <w:rPr>
          <w:u w:val="single"/>
        </w:rPr>
        <w:fldChar w:fldCharType="separate"/>
      </w:r>
      <w:r>
        <w:rPr>
          <w:u w:val="single"/>
        </w:rPr>
        <w:t>46</w:t>
      </w:r>
      <w:r>
        <w:rPr>
          <w:u w:val="single"/>
        </w:rPr>
        <w:fldChar w:fldCharType="end"/>
      </w:r>
      <w:r>
        <w:rPr>
          <w:u w:val="single"/>
        </w:rPr>
        <w:t>.</w:t>
      </w:r>
      <w:r>
        <w:rPr>
          <w:u w:val="single"/>
        </w:rPr>
        <w:fldChar w:fldCharType="begin"/>
      </w:r>
      <w:r>
        <w:rPr>
          <w:u w:val="single"/>
        </w:rPr>
        <w:instrText xml:space="preserve"> PAGE \* ARABIC </w:instrText>
      </w:r>
      <w:r>
        <w:rPr>
          <w:u w:val="single"/>
        </w:rPr>
        <w:fldChar w:fldCharType="separate"/>
      </w:r>
      <w:r>
        <w:rPr>
          <w:u w:val="single"/>
        </w:rPr>
        <w:t>46</w:t>
      </w:r>
      <w:r>
        <w:rPr>
          <w:u w:val="single"/>
        </w:rPr>
        <w:fldChar w:fldCharType="end"/>
      </w:r>
      <w:r>
        <w:rPr>
          <w:u w:val="single"/>
        </w:rPr>
        <w:t>4</w:t>
      </w:r>
      <w:r>
        <w:rPr>
          <w:u w:val="single"/>
        </w:rPr>
        <w:fldChar w:fldCharType="begin"/>
      </w:r>
      <w:r>
        <w:rPr>
          <w:u w:val="single"/>
        </w:rPr>
        <w:instrText xml:space="preserve"> PAGE \* ARABIC </w:instrText>
      </w:r>
      <w:r>
        <w:rPr>
          <w:u w:val="single"/>
        </w:rPr>
        <w:fldChar w:fldCharType="separate"/>
      </w:r>
      <w:r>
        <w:rPr>
          <w:u w:val="single"/>
        </w:rPr>
        <w:t>46</w:t>
      </w:r>
      <w:r>
        <w:rPr>
          <w:u w:val="single"/>
        </w:rPr>
        <w:fldChar w:fldCharType="end"/>
      </w:r>
      <w:r>
        <w:rPr>
          <w:u w:val="single"/>
        </w:rPr>
        <w:t>.</w:t>
      </w:r>
      <w:r>
        <w:rPr>
          <w:u w:val="single"/>
        </w:rPr>
        <w:fldChar w:fldCharType="begin"/>
      </w:r>
      <w:r>
        <w:rPr>
          <w:u w:val="single"/>
        </w:rPr>
        <w:instrText xml:space="preserve"> PAGE \* ARABIC </w:instrText>
      </w:r>
      <w:r>
        <w:rPr>
          <w:u w:val="single"/>
        </w:rPr>
        <w:fldChar w:fldCharType="separate"/>
      </w:r>
      <w:r>
        <w:rPr>
          <w:u w:val="single"/>
        </w:rPr>
        <w:t>46</w:t>
      </w:r>
      <w:r>
        <w:rPr>
          <w:u w:val="single"/>
        </w:rPr>
        <w:fldChar w:fldCharType="end"/>
      </w:r>
      <w:r>
        <w:rPr>
          <w:u w:val="single"/>
        </w:rPr>
        <w:t>1</w:t>
      </w:r>
      <w:r>
        <w:rPr>
          <w:u w:val="single"/>
        </w:rPr>
        <w:fldChar w:fldCharType="begin"/>
      </w:r>
      <w:r>
        <w:rPr>
          <w:u w:val="single"/>
        </w:rPr>
        <w:instrText xml:space="preserve"> PAGE \* ARABIC </w:instrText>
      </w:r>
      <w:r>
        <w:rPr>
          <w:u w:val="single"/>
        </w:rPr>
        <w:fldChar w:fldCharType="separate"/>
      </w:r>
      <w:r>
        <w:rPr>
          <w:u w:val="single"/>
        </w:rPr>
        <w:t>46</w:t>
      </w:r>
      <w:r>
        <w:rPr>
          <w:u w:val="single"/>
        </w:rPr>
        <w:fldChar w:fldCharType="end"/>
      </w:r>
      <w:r>
        <w:rPr>
          <w:u w:val="single"/>
        </w:rPr>
        <w:t>.</w:t>
      </w:r>
      <w:r>
        <w:rPr>
          <w:u w:val="single"/>
        </w:rPr>
        <w:fldChar w:fldCharType="begin"/>
      </w:r>
      <w:r>
        <w:rPr>
          <w:u w:val="single"/>
        </w:rPr>
        <w:instrText xml:space="preserve"> PAGE \* ARABIC </w:instrText>
      </w:r>
      <w:r>
        <w:rPr>
          <w:u w:val="single"/>
        </w:rPr>
        <w:fldChar w:fldCharType="separate"/>
      </w:r>
      <w:r>
        <w:rPr>
          <w:u w:val="single"/>
        </w:rPr>
        <w:t>46</w:t>
      </w:r>
      <w:r>
        <w:rPr>
          <w:u w:val="single"/>
        </w:rPr>
        <w:fldChar w:fldCharType="end"/>
      </w:r>
      <w:r>
        <w:rPr>
          <w:u w:val="single"/>
        </w:rPr>
        <w:t xml:space="preserve"> </w:t>
      </w:r>
      <w:r>
        <w:rPr>
          <w:u w:val="single"/>
        </w:rPr>
        <w:fldChar w:fldCharType="begin"/>
      </w:r>
      <w:r>
        <w:rPr>
          <w:u w:val="single"/>
        </w:rPr>
        <w:instrText xml:space="preserve"> PAGE \* ARABIC </w:instrText>
      </w:r>
      <w:r>
        <w:rPr>
          <w:u w:val="single"/>
        </w:rPr>
        <w:fldChar w:fldCharType="separate"/>
      </w:r>
      <w:r>
        <w:rPr>
          <w:u w:val="single"/>
        </w:rPr>
        <w:t>46</w:t>
      </w:r>
      <w:r>
        <w:rPr>
          <w:u w:val="single"/>
        </w:rPr>
        <w:fldChar w:fldCharType="end"/>
      </w:r>
      <w:r>
        <w:rPr>
          <w:u w:val="single"/>
        </w:rPr>
        <w:t xml:space="preserve">!&gt;AB02 </w:t>
      </w:r>
      <w:r>
        <w:rPr>
          <w:u w:val="single"/>
        </w:rPr>
        <w:fldChar w:fldCharType="begin"/>
      </w:r>
      <w:r>
        <w:rPr>
          <w:u w:val="single"/>
        </w:rPr>
        <w:instrText xml:space="preserve"> PAGE \* ARABIC </w:instrText>
      </w:r>
      <w:r>
        <w:rPr>
          <w:u w:val="single"/>
        </w:rPr>
        <w:fldChar w:fldCharType="separate"/>
      </w:r>
      <w:r>
        <w:rPr>
          <w:u w:val="single"/>
        </w:rPr>
        <w:t>46</w:t>
      </w:r>
      <w:r>
        <w:rPr>
          <w:u w:val="single"/>
        </w:rPr>
        <w:fldChar w:fldCharType="end"/>
      </w:r>
      <w:r>
        <w:rPr>
          <w:u w:val="single"/>
        </w:rPr>
        <w:t xml:space="preserve">&lt;0B5@80;&gt;2 </w:t>
      </w:r>
      <w:r>
        <w:rPr>
          <w:u w:val="single"/>
        </w:rPr>
        <w:fldChar w:fldCharType="begin"/>
      </w:r>
      <w:r>
        <w:rPr>
          <w:u w:val="single"/>
        </w:rPr>
        <w:instrText xml:space="preserve"> PAGE \* ARABIC </w:instrText>
      </w:r>
      <w:r>
        <w:rPr>
          <w:u w:val="single"/>
        </w:rPr>
        <w:fldChar w:fldCharType="separate"/>
      </w:r>
      <w:r>
        <w:rPr>
          <w:u w:val="single"/>
        </w:rPr>
        <w:t>46</w:t>
      </w:r>
      <w:r>
        <w:rPr>
          <w:u w:val="single"/>
        </w:rPr>
        <w:fldChar w:fldCharType="end"/>
      </w:r>
      <w:r>
        <w:rPr>
          <w:u w:val="single"/>
        </w:rPr>
        <w:t xml:space="preserve">?&gt; </w:t>
      </w:r>
      <w:r>
        <w:rPr>
          <w:u w:val="single"/>
        </w:rPr>
        <w:fldChar w:fldCharType="begin"/>
      </w:r>
      <w:r>
        <w:rPr>
          <w:u w:val="single"/>
        </w:rPr>
        <w:instrText xml:space="preserve"> PAGE \* ARABIC </w:instrText>
      </w:r>
      <w:r>
        <w:rPr>
          <w:u w:val="single"/>
        </w:rPr>
        <w:fldChar w:fldCharType="separate"/>
      </w:r>
      <w:r>
        <w:rPr>
          <w:u w:val="single"/>
        </w:rPr>
        <w:t>46</w:t>
      </w:r>
      <w:r>
        <w:rPr>
          <w:u w:val="single"/>
        </w:rPr>
        <w:fldChar w:fldCharType="end"/>
      </w:r>
      <w:r>
        <w:rPr>
          <w:u w:val="single"/>
        </w:rPr>
        <w:t xml:space="preserve">M:&gt;;&gt;38G5A:&gt;&lt;C </w:t>
      </w:r>
      <w:r>
        <w:rPr>
          <w:u w:val="single"/>
        </w:rPr>
        <w:fldChar w:fldCharType="begin"/>
      </w:r>
      <w:r>
        <w:rPr>
          <w:u w:val="single"/>
        </w:rPr>
        <w:instrText xml:space="preserve"> PAGE \* ARABIC </w:instrText>
      </w:r>
      <w:r>
        <w:rPr>
          <w:u w:val="single"/>
        </w:rPr>
        <w:fldChar w:fldCharType="separate"/>
      </w:r>
      <w:r>
        <w:rPr>
          <w:u w:val="single"/>
        </w:rPr>
        <w:t>46</w:t>
      </w:r>
      <w:r>
        <w:rPr>
          <w:u w:val="single"/>
        </w:rPr>
        <w:fldChar w:fldCharType="end"/>
      </w:r>
      <w:r>
        <w:rPr>
          <w:u w:val="single"/>
        </w:rPr>
        <w:t xml:space="preserve">&gt;1&gt;A=&gt;20=8N </w:t>
      </w:r>
      <w:r>
        <w:rPr>
          <w:u w:val="single"/>
        </w:rPr>
        <w:fldChar w:fldCharType="begin"/>
      </w:r>
      <w:r>
        <w:rPr>
          <w:u w:val="single"/>
        </w:rPr>
        <w:instrText xml:space="preserve"> PAGE \* ARABIC </w:instrText>
      </w:r>
      <w:r>
        <w:rPr>
          <w:u w:val="single"/>
        </w:rPr>
        <w:fldChar w:fldCharType="separate"/>
      </w:r>
      <w:r>
        <w:rPr>
          <w:u w:val="single"/>
        </w:rPr>
        <w:t>46</w:t>
      </w:r>
      <w:r>
        <w:rPr>
          <w:u w:val="single"/>
        </w:rPr>
        <w:fldChar w:fldCharType="end"/>
      </w:r>
      <w:r>
        <w:rPr>
          <w:u w:val="single"/>
        </w:rPr>
        <w:t xml:space="preserve">=0 </w:t>
      </w:r>
      <w:r>
        <w:rPr>
          <w:u w:val="single"/>
        </w:rPr>
        <w:fldChar w:fldCharType="begin"/>
      </w:r>
      <w:r>
        <w:rPr>
          <w:u w:val="single"/>
        </w:rPr>
        <w:instrText xml:space="preserve"> PAGE \* ARABIC </w:instrText>
      </w:r>
      <w:r>
        <w:rPr>
          <w:u w:val="single"/>
        </w:rPr>
        <w:fldChar w:fldCharType="separate"/>
      </w:r>
      <w:r>
        <w:rPr>
          <w:u w:val="single"/>
        </w:rPr>
        <w:t>46</w:t>
      </w:r>
      <w:r>
        <w:rPr>
          <w:u w:val="single"/>
        </w:rPr>
        <w:fldChar w:fldCharType="end"/>
      </w:r>
      <w:r>
        <w:rPr>
          <w:u w:val="single"/>
        </w:rPr>
        <w:t xml:space="preserve">@07;8G=KE </w:t>
      </w:r>
      <w:r>
        <w:rPr>
          <w:u w:val="single"/>
        </w:rPr>
        <w:fldChar w:fldCharType="begin"/>
      </w:r>
      <w:r>
        <w:rPr>
          <w:u w:val="single"/>
        </w:rPr>
        <w:instrText xml:space="preserve"> PAGE \* ARABIC </w:instrText>
      </w:r>
      <w:r>
        <w:rPr>
          <w:u w:val="single"/>
        </w:rPr>
        <w:fldChar w:fldCharType="separate"/>
      </w:r>
      <w:r>
        <w:rPr>
          <w:u w:val="single"/>
        </w:rPr>
        <w:t>46</w:t>
      </w:r>
      <w:r>
        <w:rPr>
          <w:u w:val="single"/>
        </w:rPr>
        <w:fldChar w:fldCharType="end"/>
      </w:r>
      <w:r>
        <w:rPr>
          <w:u w:val="single"/>
        </w:rPr>
        <w:t xml:space="preserve">MB0?0E </w:t>
      </w:r>
      <w:r>
        <w:rPr>
          <w:u w:val="single"/>
        </w:rPr>
        <w:fldChar w:fldCharType="begin"/>
      </w:r>
      <w:r>
        <w:rPr>
          <w:u w:val="single"/>
        </w:rPr>
        <w:instrText xml:space="preserve"> PAGE \* ARABIC </w:instrText>
      </w:r>
      <w:r>
        <w:rPr>
          <w:u w:val="single"/>
        </w:rPr>
        <w:fldChar w:fldCharType="separate"/>
      </w:r>
      <w:r>
        <w:rPr>
          <w:u w:val="single"/>
        </w:rPr>
        <w:t>46</w:t>
      </w:r>
      <w:r>
        <w:rPr>
          <w:u w:val="single"/>
        </w:rPr>
        <w:fldChar w:fldCharType="end"/>
      </w:r>
      <w:r>
        <w:rPr>
          <w:u w:val="single"/>
        </w:rPr>
        <w:t xml:space="preserve">?@&gt;F5AA0 </w:t>
      </w:r>
      <w:r>
        <w:rPr>
          <w:u w:val="single"/>
        </w:rPr>
        <w:fldChar w:fldCharType="begin"/>
      </w:r>
      <w:r>
        <w:rPr>
          <w:u w:val="single"/>
        </w:rPr>
        <w:instrText xml:space="preserve"> PAGE \* ARABIC </w:instrText>
      </w:r>
      <w:r>
        <w:rPr>
          <w:u w:val="single"/>
        </w:rPr>
        <w:fldChar w:fldCharType="separate"/>
      </w:r>
      <w:r>
        <w:rPr>
          <w:u w:val="single"/>
        </w:rPr>
        <w:t>46</w:t>
      </w:r>
      <w:r>
        <w:rPr>
          <w:u w:val="single"/>
        </w:rPr>
        <w:fldChar w:fldCharType="end"/>
      </w:r>
      <w:r>
        <w:rPr>
          <w:u w:val="single"/>
        </w:rPr>
        <w:t xml:space="preserve">8=25AB8F8&gt;==&gt;3&gt; </w:t>
      </w:r>
      <w:r>
        <w:rPr>
          <w:u w:val="single"/>
        </w:rPr>
        <w:fldChar w:fldCharType="begin"/>
      </w:r>
      <w:r>
        <w:rPr>
          <w:u w:val="single"/>
        </w:rPr>
        <w:instrText xml:space="preserve"> PAGE \* ARABIC </w:instrText>
      </w:r>
      <w:r>
        <w:rPr>
          <w:u w:val="single"/>
        </w:rPr>
        <w:fldChar w:fldCharType="separate"/>
      </w:r>
      <w:r>
        <w:rPr>
          <w:u w:val="single"/>
        </w:rPr>
        <w:t>46</w:t>
      </w:r>
      <w:r>
        <w:rPr>
          <w:u w:val="single"/>
        </w:rPr>
        <w:fldChar w:fldCharType="end"/>
      </w:r>
      <w:r>
        <w:rPr>
          <w:u w:val="single"/>
        </w:rPr>
        <w:t>?@&gt;5:B8@&gt;20=8O.</w:t>
      </w:r>
      <w:r>
        <w:rPr>
          <w:u w:val="single"/>
        </w:rPr>
        <w:fldChar w:fldCharType="begin"/>
      </w:r>
      <w:r>
        <w:rPr>
          <w:u w:val="single"/>
        </w:rPr>
        <w:instrText xml:space="preserve"> PAGE \* ARABIC </w:instrText>
      </w:r>
      <w:r>
        <w:rPr>
          <w:u w:val="single"/>
        </w:rPr>
        <w:fldChar w:fldCharType="separate"/>
      </w:r>
      <w:r>
        <w:rPr>
          <w:u w:val="single"/>
        </w:rPr>
        <w:t>46</w:t>
      </w:r>
      <w:r>
        <w:rPr>
          <w:u w:val="single"/>
        </w:rPr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!&gt;74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E&gt;7O9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ACI5AB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=5?@5@K2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=25AB8F8&gt;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?@&gt;F5AA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&gt;AB0489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:&gt;B&gt;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?@545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;54CN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4&gt;:C&lt;5=B0&lt;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!8</w:t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=AB@C: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&gt;@O4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@07@01&gt;B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A&gt;3;0A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CB25@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&gt;AB0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4&gt;:C&lt;5=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B@&gt;8B5;L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?@54?@8OB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74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A&gt;&gt;@C65=89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&gt;AB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2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@074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noBreakHyphen/>
        <w:t xml:space="preserve">E@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:@C6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A@54K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!</w:t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softHyphen/>
        <w:t xml:space="preserve">&gt;@O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@07@01&gt;B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A&gt;3;0A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CB25@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&gt;AB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1&gt;A=&gt;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=25AB8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B@&gt;8B5;L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?@54?@8OB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74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A&gt;&gt;@C65=89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40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4&gt;:C&lt;5=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2K45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B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MB0?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=25AB8F8&gt;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?@&gt;F5AA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F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=25AB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&gt;43&gt;B&gt;2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%&gt;40B0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=0&lt;5@5=8OE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@07@01&gt;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1&gt;A=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=25AB8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AB@&gt;8B5;LAB2&g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@07@01&gt;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@&gt;5: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4&gt;:C&lt;5=B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064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MB0?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&gt;&gt;B25BAB2C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B04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M:&gt;;&gt;3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1&gt;A=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3;C18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@&gt;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@8=8&lt;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@&gt;5: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@5H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:&gt;=B@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2K?&gt;;=5=85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softHyphen/>
        <w:t xml:space="preserve">&gt;;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=25AB8F8&gt;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@&gt;F5A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@071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;54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MB0?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07@01&gt;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%&gt;40B0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=0&lt;5@5=8OE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&gt;43&gt;B&gt;2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254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2&gt;7&lt;&gt;6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2;8O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=0&lt;5G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:@C60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@8@&gt;4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A@54C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07@01&gt;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noBreakHyphen/>
        <w:t xml:space="preserve">1&gt;A=&gt;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=25AB8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B@&gt;8B5;L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G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@5420@8B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&gt;3;0A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lt;5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@07&lt;5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&gt;1J5:B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&gt;43&gt;B&gt;2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noBreakHyphen/>
        <w:t xml:space="preserve">B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F5=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:@C60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@5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noBreakHyphen/>
        <w:noBreakHyphen/>
        <w:t>!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softHyphen/>
        <w:t xml:space="preserve">@&gt;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3&gt;AC40@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M:&gt;;&gt;3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M:A?5@B87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noBreakHyphen/>
        <w:t xml:space="preserve">1&gt;A=&gt;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=25AB8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B@&gt;8B5;L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=5&gt;1E&gt;4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1I5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M:&gt;;&gt;3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M:A?5@B87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&gt;;C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0:;N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M:&gt;;&gt;3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4&gt;?CAB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=0&lt;5G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:&gt;=:@5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B5@@8B&gt;@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07@01&gt;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@&gt;5: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4&gt;:C&lt;5=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"-</w:t>
        <w:noBreakHyphen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?@&gt;5: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@01&gt;G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?@&gt;5:B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B@&gt;8B5;L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@5:&gt;=AB@C:F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@0AH8@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B5E=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5@52&gt;&gt;@C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=O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M:A?;C0B0F8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&gt;1J5:B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&gt;AB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@0745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noBreakHyphen/>
        <w:t xml:space="preserve">E@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:@C6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A@54K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noBreakHyphen/>
        <w:noBreakHyphen/>
        <w:t>!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!&gt;3;0A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708=B5@5A&gt;20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&gt;@30=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3&gt;AC40@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:&gt;=B@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=047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CB25@64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G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?@&gt;5: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4&gt;:C&lt;5=B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:;NG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@074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noBreakHyphen/>
        <w:noBreakHyphen/>
        <w:t>!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softHyphen/>
        <w:t xml:space="preserve">@&gt;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3&gt;AC40@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M:A?5@B87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@&gt;5: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4&gt;:C&lt;5=B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:;NG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M:&gt;;&gt;38G5A:C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CB25@645=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softHyphen/>
        <w:t xml:space="preserve">@8=O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@5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BGC64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=0;8G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@5420@8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A&gt;3;0A&gt;20=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75&lt;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CG0A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@54&gt;AB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AB@&gt;8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CB25@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?@&gt;5:B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!&gt;AB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@01&gt;G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4&gt;:C&lt;5=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A&lt;5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AB@&gt;8B5;LAB2&g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CB&gt;G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:&gt;@@5:B8@&gt;2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lt;0B5@80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M:&gt;;&gt;3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1&gt;A=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@&gt;5: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@5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@8=O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:&gt;=G0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@8@&gt;4&gt;&gt;E@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@5H5=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!B@&gt;8B5;L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K1@0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CG0AB: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lt;&gt;=B0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1&gt;@C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K?&gt;;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CA:&gt;=0;04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@01&gt;B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@&gt;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&gt;A;5?@&gt;5: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M:&gt;;&gt;3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:&gt;=B@&gt;;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-:&gt;;&gt;3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0C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&gt;1J5:B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M:&gt;;&gt;3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lt;&gt;=8B&gt;@8=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A5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:&gt;&lt;?&gt;=5=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@8@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A@54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>
          <w:u w:val="single"/>
        </w:rPr>
        <w:t>3</w:t>
      </w:r>
      <w:r>
        <w:rPr>
          <w:u w:val="single"/>
        </w:rPr>
        <w:fldChar w:fldCharType="begin"/>
      </w:r>
      <w:r>
        <w:rPr>
          <w:u w:val="single"/>
        </w:rPr>
        <w:instrText xml:space="preserve"> PAGE \* ARABIC </w:instrText>
      </w:r>
      <w:r>
        <w:rPr>
          <w:u w:val="single"/>
        </w:rPr>
        <w:fldChar w:fldCharType="separate"/>
      </w:r>
      <w:r>
        <w:rPr>
          <w:u w:val="single"/>
        </w:rPr>
        <w:t>47</w:t>
      </w:r>
      <w:r>
        <w:rPr>
          <w:u w:val="single"/>
        </w:rPr>
        <w:fldChar w:fldCharType="end"/>
      </w:r>
      <w:r>
        <w:rPr>
          <w:u w:val="single"/>
        </w:rPr>
        <w:t>.</w:t>
      </w:r>
      <w:r>
        <w:rPr>
          <w:u w:val="single"/>
        </w:rPr>
        <w:fldChar w:fldCharType="begin"/>
      </w:r>
      <w:r>
        <w:rPr>
          <w:u w:val="single"/>
        </w:rPr>
        <w:instrText xml:space="preserve"> PAGE \* ARABIC </w:instrText>
      </w:r>
      <w:r>
        <w:rPr>
          <w:u w:val="single"/>
        </w:rPr>
        <w:fldChar w:fldCharType="separate"/>
      </w:r>
      <w:r>
        <w:rPr>
          <w:u w:val="single"/>
        </w:rPr>
        <w:t>47</w:t>
      </w:r>
      <w:r>
        <w:rPr>
          <w:u w:val="single"/>
        </w:rPr>
        <w:fldChar w:fldCharType="end"/>
      </w:r>
      <w:r>
        <w:rPr>
          <w:u w:val="single"/>
        </w:rPr>
        <w:t>4</w:t>
      </w:r>
      <w:r>
        <w:rPr>
          <w:u w:val="single"/>
        </w:rPr>
        <w:fldChar w:fldCharType="begin"/>
      </w:r>
      <w:r>
        <w:rPr>
          <w:u w:val="single"/>
        </w:rPr>
        <w:instrText xml:space="preserve"> PAGE \* ARABIC </w:instrText>
      </w:r>
      <w:r>
        <w:rPr>
          <w:u w:val="single"/>
        </w:rPr>
        <w:fldChar w:fldCharType="separate"/>
      </w:r>
      <w:r>
        <w:rPr>
          <w:u w:val="single"/>
        </w:rPr>
        <w:t>47</w:t>
      </w:r>
      <w:r>
        <w:rPr>
          <w:u w:val="single"/>
        </w:rPr>
        <w:fldChar w:fldCharType="end"/>
      </w:r>
      <w:r>
        <w:rPr>
          <w:u w:val="single"/>
        </w:rPr>
        <w:t>.</w:t>
      </w:r>
      <w:r>
        <w:rPr>
          <w:u w:val="single"/>
        </w:rPr>
        <w:fldChar w:fldCharType="begin"/>
      </w:r>
      <w:r>
        <w:rPr>
          <w:u w:val="single"/>
        </w:rPr>
        <w:instrText xml:space="preserve"> PAGE \* ARABIC </w:instrText>
      </w:r>
      <w:r>
        <w:rPr>
          <w:u w:val="single"/>
        </w:rPr>
        <w:fldChar w:fldCharType="separate"/>
      </w:r>
      <w:r>
        <w:rPr>
          <w:u w:val="single"/>
        </w:rPr>
        <w:t>47</w:t>
      </w:r>
      <w:r>
        <w:rPr>
          <w:u w:val="single"/>
        </w:rPr>
        <w:fldChar w:fldCharType="end"/>
      </w:r>
      <w:r>
        <w:rPr>
          <w:u w:val="single"/>
        </w:rPr>
        <w:t>2</w:t>
      </w:r>
      <w:r>
        <w:rPr>
          <w:u w:val="single"/>
        </w:rPr>
        <w:fldChar w:fldCharType="begin"/>
      </w:r>
      <w:r>
        <w:rPr>
          <w:u w:val="single"/>
        </w:rPr>
        <w:instrText xml:space="preserve"> PAGE \* ARABIC </w:instrText>
      </w:r>
      <w:r>
        <w:rPr>
          <w:u w:val="single"/>
        </w:rPr>
        <w:fldChar w:fldCharType="separate"/>
      </w:r>
      <w:r>
        <w:rPr>
          <w:u w:val="single"/>
        </w:rPr>
        <w:t>47</w:t>
      </w:r>
      <w:r>
        <w:rPr>
          <w:u w:val="single"/>
        </w:rPr>
        <w:fldChar w:fldCharType="end"/>
      </w:r>
      <w:r>
        <w:rPr>
          <w:u w:val="single"/>
        </w:rPr>
        <w:t>.</w:t>
      </w:r>
      <w:r>
        <w:rPr>
          <w:u w:val="single"/>
        </w:rPr>
        <w:fldChar w:fldCharType="begin"/>
      </w:r>
      <w:r>
        <w:rPr>
          <w:u w:val="single"/>
        </w:rPr>
        <w:instrText xml:space="preserve"> PAGE \* ARABIC </w:instrText>
      </w:r>
      <w:r>
        <w:rPr>
          <w:u w:val="single"/>
        </w:rPr>
        <w:fldChar w:fldCharType="separate"/>
      </w:r>
      <w:r>
        <w:rPr>
          <w:u w:val="single"/>
        </w:rPr>
        <w:t>47</w:t>
      </w:r>
      <w:r>
        <w:rPr>
          <w:u w:val="single"/>
        </w:rPr>
        <w:fldChar w:fldCharType="end"/>
      </w:r>
      <w:r>
        <w:rPr>
          <w:u w:val="single"/>
        </w:rPr>
        <w:t xml:space="preserve"> </w:t>
      </w:r>
      <w:r>
        <w:rPr>
          <w:u w:val="single"/>
        </w:rPr>
        <w:fldChar w:fldCharType="begin"/>
      </w:r>
      <w:r>
        <w:rPr>
          <w:u w:val="single"/>
        </w:rPr>
        <w:instrText xml:space="preserve"> PAGE \* ARABIC </w:instrText>
      </w:r>
      <w:r>
        <w:rPr>
          <w:u w:val="single"/>
        </w:rPr>
        <w:fldChar w:fldCharType="separate"/>
      </w:r>
      <w:r>
        <w:rPr>
          <w:u w:val="single"/>
        </w:rPr>
        <w:t>47</w:t>
      </w:r>
      <w:r>
        <w:rPr>
          <w:u w:val="single"/>
        </w:rPr>
        <w:fldChar w:fldCharType="end"/>
      </w:r>
      <w:r>
        <w:rPr>
          <w:u w:val="single"/>
        </w:rPr>
        <w:t xml:space="preserve">-:&gt;;&gt;38G5A:&gt;5 </w:t>
      </w:r>
      <w:r>
        <w:rPr>
          <w:u w:val="single"/>
        </w:rPr>
        <w:fldChar w:fldCharType="begin"/>
      </w:r>
      <w:r>
        <w:rPr>
          <w:u w:val="single"/>
        </w:rPr>
        <w:instrText xml:space="preserve"> PAGE \* ARABIC </w:instrText>
      </w:r>
      <w:r>
        <w:rPr>
          <w:u w:val="single"/>
        </w:rPr>
        <w:fldChar w:fldCharType="separate"/>
      </w:r>
      <w:r>
        <w:rPr>
          <w:u w:val="single"/>
        </w:rPr>
        <w:t>47</w:t>
      </w:r>
      <w:r>
        <w:rPr>
          <w:u w:val="single"/>
        </w:rPr>
        <w:fldChar w:fldCharType="end"/>
      </w:r>
      <w:r>
        <w:rPr>
          <w:u w:val="single"/>
        </w:rPr>
        <w:t xml:space="preserve">&gt;1&gt;A=&gt;20=85 </w:t>
      </w:r>
      <w:r>
        <w:rPr>
          <w:u w:val="single"/>
        </w:rPr>
        <w:fldChar w:fldCharType="begin"/>
      </w:r>
      <w:r>
        <w:rPr>
          <w:u w:val="single"/>
        </w:rPr>
        <w:instrText xml:space="preserve"> PAGE \* ARABIC </w:instrText>
      </w:r>
      <w:r>
        <w:rPr>
          <w:u w:val="single"/>
        </w:rPr>
        <w:fldChar w:fldCharType="separate"/>
      </w:r>
      <w:r>
        <w:rPr>
          <w:u w:val="single"/>
        </w:rPr>
        <w:t>47</w:t>
      </w:r>
      <w:r>
        <w:rPr>
          <w:u w:val="single"/>
        </w:rPr>
        <w:fldChar w:fldCharType="end"/>
      </w:r>
      <w:r>
        <w:rPr>
          <w:u w:val="single"/>
        </w:rPr>
        <w:t xml:space="preserve">4&gt;:C&lt;5=B0F88 </w:t>
      </w:r>
      <w:r>
        <w:rPr>
          <w:u w:val="single"/>
        </w:rPr>
        <w:fldChar w:fldCharType="begin"/>
      </w:r>
      <w:r>
        <w:rPr>
          <w:u w:val="single"/>
        </w:rPr>
        <w:instrText xml:space="preserve"> PAGE \* ARABIC </w:instrText>
      </w:r>
      <w:r>
        <w:rPr>
          <w:u w:val="single"/>
        </w:rPr>
        <w:fldChar w:fldCharType="separate"/>
      </w:r>
      <w:r>
        <w:rPr>
          <w:u w:val="single"/>
        </w:rPr>
        <w:t>47</w:t>
      </w:r>
      <w:r>
        <w:rPr>
          <w:u w:val="single"/>
        </w:rPr>
        <w:fldChar w:fldCharType="end"/>
      </w:r>
      <w:r>
        <w:rPr>
          <w:u w:val="single"/>
        </w:rPr>
        <w:t xml:space="preserve">=0 </w:t>
      </w:r>
      <w:r>
        <w:rPr>
          <w:u w:val="single"/>
        </w:rPr>
        <w:fldChar w:fldCharType="begin"/>
      </w:r>
      <w:r>
        <w:rPr>
          <w:u w:val="single"/>
        </w:rPr>
        <w:instrText xml:space="preserve"> PAGE \* ARABIC </w:instrText>
      </w:r>
      <w:r>
        <w:rPr>
          <w:u w:val="single"/>
        </w:rPr>
        <w:fldChar w:fldCharType="separate"/>
      </w:r>
      <w:r>
        <w:rPr>
          <w:u w:val="single"/>
        </w:rPr>
        <w:t>47</w:t>
      </w:r>
      <w:r>
        <w:rPr>
          <w:u w:val="single"/>
        </w:rPr>
        <w:fldChar w:fldCharType="end"/>
      </w:r>
      <w:r>
        <w:rPr>
          <w:u w:val="single"/>
        </w:rPr>
        <w:t xml:space="preserve">MB0?5 </w:t>
      </w:r>
      <w:r>
        <w:rPr>
          <w:u w:val="single"/>
        </w:rPr>
        <w:fldChar w:fldCharType="begin"/>
      </w:r>
      <w:r>
        <w:rPr>
          <w:u w:val="single"/>
        </w:rPr>
        <w:instrText xml:space="preserve"> PAGE \* ARABIC </w:instrText>
      </w:r>
      <w:r>
        <w:rPr>
          <w:u w:val="single"/>
        </w:rPr>
        <w:fldChar w:fldCharType="separate"/>
      </w:r>
      <w:r>
        <w:rPr>
          <w:u w:val="single"/>
        </w:rPr>
        <w:t>47</w:t>
      </w:r>
      <w:r>
        <w:rPr>
          <w:u w:val="single"/>
        </w:rPr>
        <w:fldChar w:fldCharType="end"/>
      </w:r>
      <w:r>
        <w:rPr>
          <w:u w:val="single"/>
        </w:rPr>
        <w:t xml:space="preserve">@07@01&gt;B:8 </w:t>
      </w:r>
      <w:r>
        <w:rPr>
          <w:u w:val="single"/>
        </w:rPr>
        <w:fldChar w:fldCharType="begin"/>
      </w:r>
      <w:r>
        <w:rPr>
          <w:u w:val="single"/>
        </w:rPr>
        <w:instrText xml:space="preserve"> PAGE \* ARABIC </w:instrText>
      </w:r>
      <w:r>
        <w:rPr>
          <w:u w:val="single"/>
        </w:rPr>
        <w:fldChar w:fldCharType="separate"/>
      </w:r>
      <w:r>
        <w:rPr>
          <w:u w:val="single"/>
        </w:rPr>
        <w:t>47</w:t>
      </w:r>
      <w:r>
        <w:rPr>
          <w:u w:val="single"/>
        </w:rPr>
        <w:fldChar w:fldCharType="end"/>
      </w:r>
      <w:r>
        <w:rPr>
          <w:u w:val="single"/>
        </w:rPr>
        <w:t>"</w:t>
      </w:r>
      <w:r>
        <w:rPr>
          <w:u w:val="single"/>
        </w:rPr>
        <w:fldChar w:fldCharType="begin"/>
      </w:r>
      <w:r>
        <w:rPr>
          <w:u w:val="single"/>
        </w:rPr>
        <w:instrText xml:space="preserve"> PAGE \* ARABIC </w:instrText>
      </w:r>
      <w:r>
        <w:rPr>
          <w:u w:val="single"/>
        </w:rPr>
        <w:fldChar w:fldCharType="separate"/>
      </w:r>
      <w:r>
        <w:rPr>
          <w:u w:val="single"/>
        </w:rPr>
        <w:t>47</w:t>
      </w:r>
      <w:r>
        <w:rPr>
          <w:u w:val="single"/>
        </w:rPr>
        <w:fldChar w:fldCharType="end"/>
      </w:r>
      <w:r>
        <w:rPr>
          <w:u w:val="single"/>
        </w:rPr>
        <w:t xml:space="preserve">%&gt;40B09AB20 </w:t>
      </w:r>
      <w:r>
        <w:rPr>
          <w:u w:val="single"/>
        </w:rPr>
        <w:fldChar w:fldCharType="begin"/>
      </w:r>
      <w:r>
        <w:rPr>
          <w:u w:val="single"/>
        </w:rPr>
        <w:instrText xml:space="preserve"> PAGE \* ARABIC </w:instrText>
      </w:r>
      <w:r>
        <w:rPr>
          <w:u w:val="single"/>
        </w:rPr>
        <w:fldChar w:fldCharType="separate"/>
      </w:r>
      <w:r>
        <w:rPr>
          <w:u w:val="single"/>
        </w:rPr>
        <w:t>47</w:t>
      </w:r>
      <w:r>
        <w:rPr>
          <w:u w:val="single"/>
        </w:rPr>
        <w:fldChar w:fldCharType="end"/>
      </w:r>
      <w:r>
        <w:rPr>
          <w:u w:val="single"/>
        </w:rPr>
        <w:t xml:space="preserve">&gt; </w:t>
      </w:r>
      <w:r>
        <w:rPr>
          <w:u w:val="single"/>
        </w:rPr>
        <w:fldChar w:fldCharType="begin"/>
      </w:r>
      <w:r>
        <w:rPr>
          <w:u w:val="single"/>
        </w:rPr>
        <w:instrText xml:space="preserve"> PAGE \* ARABIC </w:instrText>
      </w:r>
      <w:r>
        <w:rPr>
          <w:u w:val="single"/>
        </w:rPr>
        <w:fldChar w:fldCharType="separate"/>
      </w:r>
      <w:r>
        <w:rPr>
          <w:u w:val="single"/>
        </w:rPr>
        <w:t>47</w:t>
      </w:r>
      <w:r>
        <w:rPr>
          <w:u w:val="single"/>
        </w:rPr>
        <w:fldChar w:fldCharType="end"/>
      </w:r>
      <w:r>
        <w:rPr>
          <w:u w:val="single"/>
        </w:rPr>
        <w:t>=0&lt;5@5=8OE"</w:t>
      </w:r>
      <w:r>
        <w:rPr>
          <w:u w:val="single"/>
        </w:rPr>
        <w:fldChar w:fldCharType="begin"/>
      </w:r>
      <w:r>
        <w:rPr>
          <w:u w:val="single"/>
        </w:rPr>
        <w:instrText xml:space="preserve"> PAGE \* ARABIC </w:instrText>
      </w:r>
      <w:r>
        <w:rPr>
          <w:u w:val="single"/>
        </w:rPr>
        <w:fldChar w:fldCharType="separate"/>
      </w:r>
      <w:r>
        <w:rPr>
          <w:u w:val="single"/>
        </w:rPr>
        <w:t>47</w:t>
      </w:r>
      <w:r>
        <w:rPr>
          <w:u w:val="single"/>
        </w:rPr>
        <w:fldChar w:fldCharType="end"/>
      </w:r>
      <w:r>
        <w:rPr>
          <w:u w:val="single"/>
        </w:rPr>
        <w:t>.</w:t>
      </w:r>
      <w:r>
        <w:rPr>
          <w:u w:val="single"/>
        </w:rPr>
        <w:fldChar w:fldCharType="begin"/>
      </w:r>
      <w:r>
        <w:rPr>
          <w:u w:val="single"/>
        </w:rPr>
        <w:instrText xml:space="preserve"> PAGE \* ARABIC </w:instrText>
      </w:r>
      <w:r>
        <w:rPr>
          <w:u w:val="single"/>
        </w:rPr>
        <w:fldChar w:fldCharType="separate"/>
      </w:r>
      <w:r>
        <w:rPr>
          <w:u w:val="single"/>
        </w:rPr>
        <w:t>47</w:t>
      </w:r>
      <w:r>
        <w:rPr>
          <w:u w:val="single"/>
        </w:rPr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@&gt;F5A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?@5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F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8=25AB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@5H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A;54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70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M:&gt;;&gt;38G5A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1&gt;A=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=0&lt;5G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E&gt;7O9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45OB5;L=&gt;AB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softHyphen/>
        <w:t xml:space="preserve">@5420@8B5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F5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&gt;7&lt;&gt;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&gt;A;54AB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:@C60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A@5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=0&lt;5G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E&gt;7O9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@09&gt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@54?&gt;;030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@07&lt;5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8=25AB8@&gt;20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-:&gt;;&gt;3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F5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@09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@54?&gt;;030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@07&lt;5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8=25AB8@&gt;20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KO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;8&lt;8B8@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CA;&gt;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&gt;7&lt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@5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=0&lt;5G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E&gt;7O9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@09&gt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@54?&gt;;030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AB@&gt;8B5;LAB2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noBreakHyphen/>
        <w:t xml:space="preserve">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&gt;7&lt;&gt;6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lt;5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&lt;5AB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@07&lt;5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8=25AB8@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MB0?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@07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%&gt;40B0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=0&lt;5@5=8OE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lt;0B5@80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M:&gt;;&gt;38G5A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1&gt;A=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=0&lt;5G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@54AB02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A;54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@5420@8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A2545=8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-:&gt;;&gt;3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1&gt;A=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&gt;7&lt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@5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=0&lt;5G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E&gt;7O9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@54?&gt;;0305&lt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@09&gt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@07&lt;5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C2O7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@54H5AB2C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1&gt;A=&gt;2K2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4&gt;:C&lt;5=B0F85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07C&lt;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0;LB5@=0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@5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1&gt;A=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B: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@0AA&lt;&gt;B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0;LB5@=0B8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E0@0:B5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=0&lt;5G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45OB5;L=&gt;AB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lt;5A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@07&lt;5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8=25AB8@&gt;20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B5E=&gt;;&gt;38G5A:8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B5E=8G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&gt;A&gt;15==&gt;ABO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8A?&gt;;L7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@8@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@5AC@A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K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8AB&gt;G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:@C60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A@54C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softHyphen/>
        <w:t xml:space="preserve">@5420@8B5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F5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=0&lt;5G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E&gt;7O9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:@C60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A@54C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softHyphen/>
        <w:t xml:space="preserve">&gt;B@51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@8@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@5AC@A0E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noBreakHyphen/>
        <w:t xml:space="preserve">F5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&gt;7&lt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&gt;7=8:=&gt;2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020@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5@&gt;O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?&gt;A;54AB2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5&gt;1E&gt;4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45:;0@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157&gt;?0A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&gt;1J5:B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softHyphen/>
        <w:t xml:space="preserve">@58&lt;CI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=54&gt;AB0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=0&lt;5G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E&gt;7O9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B5E=&gt;;&gt;38G5A: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B5E=8G5A:8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M: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?&gt;78F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noBreakHyphen/>
        <w:t xml:space="preserve">?K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@8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@8@&gt;4&gt;&gt;E@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lt;5@&gt;?@8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&gt;1J5:B0E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0=0;&gt;30E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KO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;8&lt;8B8@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CA;&gt;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&gt;3@0=8G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@5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=0&lt;5G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@09&gt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?@54?&gt;;030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AB@&gt;8B5;L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>
          <w:u w:val="single"/>
        </w:rPr>
        <w:t>3</w:t>
      </w:r>
      <w:r>
        <w:rPr>
          <w:u w:val="single"/>
        </w:rPr>
        <w:fldChar w:fldCharType="begin"/>
      </w:r>
      <w:r>
        <w:rPr>
          <w:u w:val="single"/>
        </w:rPr>
        <w:instrText xml:space="preserve"> PAGE \* ARABIC </w:instrText>
      </w:r>
      <w:r>
        <w:rPr>
          <w:u w:val="single"/>
        </w:rPr>
        <w:fldChar w:fldCharType="separate"/>
      </w:r>
      <w:r>
        <w:rPr>
          <w:u w:val="single"/>
        </w:rPr>
        <w:t>47</w:t>
      </w:r>
      <w:r>
        <w:rPr>
          <w:u w:val="single"/>
        </w:rPr>
        <w:fldChar w:fldCharType="end"/>
      </w:r>
      <w:r>
        <w:rPr>
          <w:u w:val="single"/>
        </w:rPr>
        <w:t>.</w:t>
      </w:r>
      <w:r>
        <w:rPr>
          <w:u w:val="single"/>
        </w:rPr>
        <w:fldChar w:fldCharType="begin"/>
      </w:r>
      <w:r>
        <w:rPr>
          <w:u w:val="single"/>
        </w:rPr>
        <w:instrText xml:space="preserve"> PAGE \* ARABIC </w:instrText>
      </w:r>
      <w:r>
        <w:rPr>
          <w:u w:val="single"/>
        </w:rPr>
        <w:fldChar w:fldCharType="separate"/>
      </w:r>
      <w:r>
        <w:rPr>
          <w:u w:val="single"/>
        </w:rPr>
        <w:t>47</w:t>
      </w:r>
      <w:r>
        <w:rPr>
          <w:u w:val="single"/>
        </w:rPr>
        <w:fldChar w:fldCharType="end"/>
      </w:r>
      <w:r>
        <w:rPr>
          <w:u w:val="single"/>
        </w:rPr>
        <w:t>4</w:t>
      </w:r>
      <w:r>
        <w:rPr>
          <w:u w:val="single"/>
        </w:rPr>
        <w:fldChar w:fldCharType="begin"/>
      </w:r>
      <w:r>
        <w:rPr>
          <w:u w:val="single"/>
        </w:rPr>
        <w:instrText xml:space="preserve"> PAGE \* ARABIC </w:instrText>
      </w:r>
      <w:r>
        <w:rPr>
          <w:u w:val="single"/>
        </w:rPr>
        <w:fldChar w:fldCharType="separate"/>
      </w:r>
      <w:r>
        <w:rPr>
          <w:u w:val="single"/>
        </w:rPr>
        <w:t>47</w:t>
      </w:r>
      <w:r>
        <w:rPr>
          <w:u w:val="single"/>
        </w:rPr>
        <w:fldChar w:fldCharType="end"/>
      </w:r>
      <w:r>
        <w:rPr>
          <w:u w:val="single"/>
        </w:rPr>
        <w:t>.</w:t>
      </w:r>
      <w:r>
        <w:rPr>
          <w:u w:val="single"/>
        </w:rPr>
        <w:fldChar w:fldCharType="begin"/>
      </w:r>
      <w:r>
        <w:rPr>
          <w:u w:val="single"/>
        </w:rPr>
        <w:instrText xml:space="preserve"> PAGE \* ARABIC </w:instrText>
      </w:r>
      <w:r>
        <w:rPr>
          <w:u w:val="single"/>
        </w:rPr>
        <w:fldChar w:fldCharType="separate"/>
      </w:r>
      <w:r>
        <w:rPr>
          <w:u w:val="single"/>
        </w:rPr>
        <w:t>47</w:t>
      </w:r>
      <w:r>
        <w:rPr>
          <w:u w:val="single"/>
        </w:rPr>
        <w:fldChar w:fldCharType="end"/>
      </w:r>
      <w:r>
        <w:rPr>
          <w:u w:val="single"/>
        </w:rPr>
        <w:t>3</w:t>
      </w:r>
      <w:r>
        <w:rPr>
          <w:u w:val="single"/>
        </w:rPr>
        <w:fldChar w:fldCharType="begin"/>
      </w:r>
      <w:r>
        <w:rPr>
          <w:u w:val="single"/>
        </w:rPr>
        <w:instrText xml:space="preserve"> PAGE \* ARABIC </w:instrText>
      </w:r>
      <w:r>
        <w:rPr>
          <w:u w:val="single"/>
        </w:rPr>
        <w:fldChar w:fldCharType="separate"/>
      </w:r>
      <w:r>
        <w:rPr>
          <w:u w:val="single"/>
        </w:rPr>
        <w:t>47</w:t>
      </w:r>
      <w:r>
        <w:rPr>
          <w:u w:val="single"/>
        </w:rPr>
        <w:fldChar w:fldCharType="end"/>
      </w:r>
      <w:r>
        <w:rPr>
          <w:u w:val="single"/>
        </w:rPr>
        <w:t>.</w:t>
      </w:r>
      <w:r>
        <w:rPr>
          <w:u w:val="single"/>
        </w:rPr>
        <w:fldChar w:fldCharType="begin"/>
      </w:r>
      <w:r>
        <w:rPr>
          <w:u w:val="single"/>
        </w:rPr>
        <w:instrText xml:space="preserve"> PAGE \* ARABIC </w:instrText>
      </w:r>
      <w:r>
        <w:rPr>
          <w:u w:val="single"/>
        </w:rPr>
        <w:fldChar w:fldCharType="separate"/>
      </w:r>
      <w:r>
        <w:rPr>
          <w:u w:val="single"/>
        </w:rPr>
        <w:t>47</w:t>
      </w:r>
      <w:r>
        <w:rPr>
          <w:u w:val="single"/>
        </w:rPr>
        <w:fldChar w:fldCharType="end"/>
      </w:r>
      <w:r>
        <w:rPr>
          <w:u w:val="single"/>
        </w:rPr>
        <w:t xml:space="preserve"> </w:t>
      </w:r>
      <w:r>
        <w:rPr>
          <w:u w:val="single"/>
        </w:rPr>
        <w:fldChar w:fldCharType="begin"/>
      </w:r>
      <w:r>
        <w:rPr>
          <w:u w:val="single"/>
        </w:rPr>
        <w:instrText xml:space="preserve"> PAGE \* ARABIC </w:instrText>
      </w:r>
      <w:r>
        <w:rPr>
          <w:u w:val="single"/>
        </w:rPr>
        <w:fldChar w:fldCharType="separate"/>
      </w:r>
      <w:r>
        <w:rPr>
          <w:u w:val="single"/>
        </w:rPr>
        <w:t>47</w:t>
      </w:r>
      <w:r>
        <w:rPr>
          <w:u w:val="single"/>
        </w:rPr>
        <w:fldChar w:fldCharType="end"/>
      </w:r>
      <w:r>
        <w:rPr>
          <w:u w:val="single"/>
        </w:rPr>
        <w:t xml:space="preserve">-:&gt;;&gt;38G5A:&gt;5 </w:t>
      </w:r>
      <w:r>
        <w:rPr>
          <w:u w:val="single"/>
        </w:rPr>
        <w:fldChar w:fldCharType="begin"/>
      </w:r>
      <w:r>
        <w:rPr>
          <w:u w:val="single"/>
        </w:rPr>
        <w:instrText xml:space="preserve"> PAGE \* ARABIC </w:instrText>
      </w:r>
      <w:r>
        <w:rPr>
          <w:u w:val="single"/>
        </w:rPr>
        <w:fldChar w:fldCharType="separate"/>
      </w:r>
      <w:r>
        <w:rPr>
          <w:u w:val="single"/>
        </w:rPr>
        <w:t>47</w:t>
      </w:r>
      <w:r>
        <w:rPr>
          <w:u w:val="single"/>
        </w:rPr>
        <w:fldChar w:fldCharType="end"/>
      </w:r>
      <w:r>
        <w:rPr>
          <w:u w:val="single"/>
        </w:rPr>
        <w:t xml:space="preserve">&gt;1&gt;A=&gt;20=85 </w:t>
      </w:r>
      <w:r>
        <w:rPr>
          <w:u w:val="single"/>
        </w:rPr>
        <w:fldChar w:fldCharType="begin"/>
      </w:r>
      <w:r>
        <w:rPr>
          <w:u w:val="single"/>
        </w:rPr>
        <w:instrText xml:space="preserve"> PAGE \* ARABIC </w:instrText>
      </w:r>
      <w:r>
        <w:rPr>
          <w:u w:val="single"/>
        </w:rPr>
        <w:fldChar w:fldCharType="separate"/>
      </w:r>
      <w:r>
        <w:rPr>
          <w:u w:val="single"/>
        </w:rPr>
        <w:t>47</w:t>
      </w:r>
      <w:r>
        <w:rPr>
          <w:u w:val="single"/>
        </w:rPr>
        <w:fldChar w:fldCharType="end"/>
      </w:r>
      <w:r>
        <w:rPr>
          <w:u w:val="single"/>
        </w:rPr>
        <w:t xml:space="preserve">4&gt;:C&lt;5=B0F88 </w:t>
      </w:r>
      <w:r>
        <w:rPr>
          <w:u w:val="single"/>
        </w:rPr>
        <w:fldChar w:fldCharType="begin"/>
      </w:r>
      <w:r>
        <w:rPr>
          <w:u w:val="single"/>
        </w:rPr>
        <w:instrText xml:space="preserve"> PAGE \* ARABIC </w:instrText>
      </w:r>
      <w:r>
        <w:rPr>
          <w:u w:val="single"/>
        </w:rPr>
        <w:fldChar w:fldCharType="separate"/>
      </w:r>
      <w:r>
        <w:rPr>
          <w:u w:val="single"/>
        </w:rPr>
        <w:t>47</w:t>
      </w:r>
      <w:r>
        <w:rPr>
          <w:u w:val="single"/>
        </w:rPr>
        <w:fldChar w:fldCharType="end"/>
      </w:r>
      <w:r>
        <w:rPr>
          <w:u w:val="single"/>
        </w:rPr>
        <w:t xml:space="preserve">=0 </w:t>
      </w:r>
      <w:r>
        <w:rPr>
          <w:u w:val="single"/>
        </w:rPr>
        <w:fldChar w:fldCharType="begin"/>
      </w:r>
      <w:r>
        <w:rPr>
          <w:u w:val="single"/>
        </w:rPr>
        <w:instrText xml:space="preserve"> PAGE \* ARABIC </w:instrText>
      </w:r>
      <w:r>
        <w:rPr>
          <w:u w:val="single"/>
        </w:rPr>
        <w:fldChar w:fldCharType="separate"/>
      </w:r>
      <w:r>
        <w:rPr>
          <w:u w:val="single"/>
        </w:rPr>
        <w:t>47</w:t>
      </w:r>
      <w:r>
        <w:rPr>
          <w:u w:val="single"/>
        </w:rPr>
        <w:fldChar w:fldCharType="end"/>
      </w:r>
      <w:r>
        <w:rPr>
          <w:u w:val="single"/>
        </w:rPr>
        <w:t xml:space="preserve">MB0?5 </w:t>
      </w:r>
      <w:r>
        <w:rPr>
          <w:u w:val="single"/>
        </w:rPr>
        <w:fldChar w:fldCharType="begin"/>
      </w:r>
      <w:r>
        <w:rPr>
          <w:u w:val="single"/>
        </w:rPr>
        <w:instrText xml:space="preserve"> PAGE \* ARABIC </w:instrText>
      </w:r>
      <w:r>
        <w:rPr>
          <w:u w:val="single"/>
        </w:rPr>
        <w:fldChar w:fldCharType="separate"/>
      </w:r>
      <w:r>
        <w:rPr>
          <w:u w:val="single"/>
        </w:rPr>
        <w:t>47</w:t>
      </w:r>
      <w:r>
        <w:rPr>
          <w:u w:val="single"/>
        </w:rPr>
        <w:fldChar w:fldCharType="end"/>
      </w:r>
      <w:r>
        <w:rPr>
          <w:u w:val="single"/>
        </w:rPr>
        <w:t xml:space="preserve">@07@01&gt;B:8 </w:t>
      </w:r>
      <w:r>
        <w:rPr>
          <w:u w:val="single"/>
        </w:rPr>
        <w:fldChar w:fldCharType="begin"/>
      </w:r>
      <w:r>
        <w:rPr>
          <w:u w:val="single"/>
        </w:rPr>
        <w:instrText xml:space="preserve"> PAGE \* ARABIC </w:instrText>
      </w:r>
      <w:r>
        <w:rPr>
          <w:u w:val="single"/>
        </w:rPr>
        <w:fldChar w:fldCharType="separate"/>
      </w:r>
      <w:r>
        <w:rPr>
          <w:u w:val="single"/>
        </w:rPr>
        <w:t>47</w:t>
      </w:r>
      <w:r>
        <w:rPr>
          <w:u w:val="single"/>
        </w:rPr>
        <w:fldChar w:fldCharType="end"/>
      </w:r>
      <w:r>
        <w:rPr>
          <w:u w:val="single"/>
        </w:rPr>
        <w:t>"</w:t>
      </w:r>
      <w:r>
        <w:rPr>
          <w:u w:val="single"/>
        </w:rPr>
        <w:fldChar w:fldCharType="begin"/>
      </w:r>
      <w:r>
        <w:rPr>
          <w:u w:val="single"/>
        </w:rPr>
        <w:instrText xml:space="preserve"> PAGE \* ARABIC </w:instrText>
      </w:r>
      <w:r>
        <w:rPr>
          <w:u w:val="single"/>
        </w:rPr>
        <w:fldChar w:fldCharType="separate"/>
      </w:r>
      <w:r>
        <w:rPr>
          <w:u w:val="single"/>
        </w:rPr>
        <w:t>47</w:t>
      </w:r>
      <w:r>
        <w:rPr>
          <w:u w:val="single"/>
        </w:rPr>
        <w:fldChar w:fldCharType="end"/>
      </w:r>
      <w:r>
        <w:rPr>
          <w:u w:val="single"/>
        </w:rPr>
        <w:noBreakHyphen/>
        <w:t xml:space="preserve">1&gt;A=&gt;20=8O </w:t>
      </w:r>
      <w:r>
        <w:rPr>
          <w:u w:val="single"/>
        </w:rPr>
        <w:fldChar w:fldCharType="begin"/>
      </w:r>
      <w:r>
        <w:rPr>
          <w:u w:val="single"/>
        </w:rPr>
        <w:instrText xml:space="preserve"> PAGE \* ARABIC </w:instrText>
      </w:r>
      <w:r>
        <w:rPr>
          <w:u w:val="single"/>
        </w:rPr>
        <w:fldChar w:fldCharType="separate"/>
      </w:r>
      <w:r>
        <w:rPr>
          <w:u w:val="single"/>
        </w:rPr>
        <w:t>47</w:t>
      </w:r>
      <w:r>
        <w:rPr>
          <w:u w:val="single"/>
        </w:rPr>
        <w:fldChar w:fldCharType="end"/>
      </w:r>
      <w:r>
        <w:rPr>
          <w:u w:val="single"/>
        </w:rPr>
        <w:t xml:space="preserve">8=25AB8F89 </w:t>
      </w:r>
      <w:r>
        <w:rPr>
          <w:u w:val="single"/>
        </w:rPr>
        <w:fldChar w:fldCharType="begin"/>
      </w:r>
      <w:r>
        <w:rPr>
          <w:u w:val="single"/>
        </w:rPr>
        <w:instrText xml:space="preserve"> PAGE \* ARABIC </w:instrText>
      </w:r>
      <w:r>
        <w:rPr>
          <w:u w:val="single"/>
        </w:rPr>
        <w:fldChar w:fldCharType="separate"/>
      </w:r>
      <w:r>
        <w:rPr>
          <w:u w:val="single"/>
        </w:rPr>
        <w:t>47</w:t>
      </w:r>
      <w:r>
        <w:rPr>
          <w:u w:val="single"/>
        </w:rPr>
        <w:fldChar w:fldCharType="end"/>
      </w:r>
      <w:r>
        <w:rPr>
          <w:u w:val="single"/>
        </w:rPr>
        <w:t xml:space="preserve">2 </w:t>
      </w:r>
      <w:r>
        <w:rPr>
          <w:u w:val="single"/>
        </w:rPr>
        <w:fldChar w:fldCharType="begin"/>
      </w:r>
      <w:r>
        <w:rPr>
          <w:u w:val="single"/>
        </w:rPr>
        <w:instrText xml:space="preserve"> PAGE \* ARABIC </w:instrText>
      </w:r>
      <w:r>
        <w:rPr>
          <w:u w:val="single"/>
        </w:rPr>
        <w:fldChar w:fldCharType="separate"/>
      </w:r>
      <w:r>
        <w:rPr>
          <w:u w:val="single"/>
        </w:rPr>
        <w:t>47</w:t>
      </w:r>
      <w:r>
        <w:rPr>
          <w:u w:val="single"/>
        </w:rPr>
        <w:fldChar w:fldCharType="end"/>
      </w:r>
      <w:r>
        <w:rPr>
          <w:u w:val="single"/>
        </w:rPr>
        <w:t>AB@&gt;8B5;LAB2&gt;"</w:t>
      </w:r>
      <w:r>
        <w:rPr>
          <w:u w:val="single"/>
        </w:rPr>
        <w:fldChar w:fldCharType="begin"/>
      </w:r>
      <w:r>
        <w:rPr>
          <w:u w:val="single"/>
        </w:rPr>
        <w:instrText xml:space="preserve"> PAGE \* ARABIC </w:instrText>
      </w:r>
      <w:r>
        <w:rPr>
          <w:u w:val="single"/>
        </w:rPr>
        <w:fldChar w:fldCharType="separate"/>
      </w:r>
      <w:r>
        <w:rPr>
          <w:u w:val="single"/>
        </w:rPr>
        <w:t>47</w:t>
      </w:r>
      <w:r>
        <w:rPr>
          <w:u w:val="single"/>
        </w:rPr>
        <w:fldChar w:fldCharType="end"/>
      </w:r>
      <w:r>
        <w:rPr>
          <w:u w:val="single"/>
        </w:rPr>
        <w:t>.</w:t>
      </w:r>
      <w:r>
        <w:rPr>
          <w:u w:val="single"/>
        </w:rPr>
        <w:fldChar w:fldCharType="begin"/>
      </w:r>
      <w:r>
        <w:rPr>
          <w:u w:val="single"/>
        </w:rPr>
        <w:instrText xml:space="preserve"> PAGE \* ARABIC </w:instrText>
      </w:r>
      <w:r>
        <w:rPr>
          <w:u w:val="single"/>
        </w:rPr>
        <w:fldChar w:fldCharType="separate"/>
      </w:r>
      <w:r>
        <w:rPr>
          <w:u w:val="single"/>
        </w:rPr>
        <w:t>47</w:t>
      </w:r>
      <w:r>
        <w:rPr>
          <w:u w:val="single"/>
        </w:rPr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MB0?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@07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noBreakHyphen/>
        <w:t xml:space="preserve">1&gt;A=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8=25AB8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AB@&gt;8B5;LAB2&gt;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K?&gt;;=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A;54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7040G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KO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7=0G8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D0:B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:@C60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A@54C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noBreakHyphen/>
        <w:t xml:space="preserve">F5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&gt;B5=F8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=0&lt;5G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:@C60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A@54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:;NG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A&gt;F80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M:&gt;=&gt;&lt;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?&gt;A;54AB2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7&lt;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@5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;8&lt;8B8@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CA;&gt;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?@8@&gt;4&gt;?&gt;;L7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KO2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CAB0=&gt;2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?@545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F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8=25AB8@&gt;20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#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lt;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&gt;1I5AB25=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GL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8=B5@5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@O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:&gt;A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1C4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70B@&gt;=C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@5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=0&lt;5G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E&gt;7O9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45OB5;L=&gt;AB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noBreakHyphen/>
        <w:t xml:space="preserve">F5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&lt;5@&gt;?@8OB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@54CA&lt;&gt;B@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@54&gt;B2@0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A=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:@C60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A@5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:&gt;&lt;?5=A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=5CAB@0=8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?&gt;A;54AB2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07@01&gt;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@&gt;3@0&lt;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=0C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8AA;54&gt;20B5;L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@01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45B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F5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:@C60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A@5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@09&gt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@54?&gt;;030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@07&lt;5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&gt;1J5: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MB0?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@07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noBreakHyphen/>
        <w:t xml:space="preserve">1&gt;A=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8=25AB8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AB@&gt;8B5;LAB2&gt;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lt;0B5@80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M:&gt;;&gt;38G5A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1&gt;A=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=0&lt;5G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A&gt;3;0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!</w:t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A&gt;AB0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@074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noBreakHyphen/>
        <w:t xml:space="preserve">F5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:@C60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A@54C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noBreakHyphen/>
        <w:noBreakHyphen/>
        <w:t>!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A&gt;45@6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A;54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A2545=8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7C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@8@&gt;4&gt;&gt;E@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?&gt;78F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=0;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@8@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A&gt;15=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@07&lt;5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&gt;1J5:B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=0;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@5AC@A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&gt;B5=F8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ACI5AB2C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E&gt;7O9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8A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B5@@8B&gt;@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G8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B@048F8&gt;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?@8@&gt;4&gt;?&gt;;L7&gt;20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7C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D&gt;=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A&gt;AB&gt;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:@C6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A@5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8AB&gt;G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=0@C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703@O7=5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KO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8&lt;5NI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3@0=8G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;8&lt;8B8@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CA;&gt;2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A2O7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A;54CN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&gt;1AB&gt;OB5;LAB20&lt;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A&gt;15==&gt;AB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@8@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CA;&gt;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lt;5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@07&lt;5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&gt;1J5:B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B5E=&gt;;&gt;38G5A:8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B5E=8G5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4@C3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A&gt;15==&gt;AB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&gt;1J5:B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A&gt;F80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CA;&gt;2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@09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@07&lt;5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8=25AB8@&gt;20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@57C;LB0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@0AA&lt;&gt;B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A&gt;3;0A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%&gt;40B0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=0&lt;5@5=8OE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0AA&lt;&gt;B@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0;LB5@=0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0@80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lt;5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@07&lt;5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;&gt;I04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AB@&gt;8B5;L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&gt;1J5&lt;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?;0=8@&gt;2&gt;G=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B5E=&gt;;&gt;38G5A:8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B5E=8G5A:8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@568&lt;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@&gt;5: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@5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K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@&gt;5: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@5H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?B8&lt;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M: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?&gt;78F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noBreakHyphen/>
        <w:t xml:space="preserve">F5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@&gt;3=&gt;78@C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:@C60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A@5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8&lt;5NI8&lt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0;LB5@=0B8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20@80=B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:;NG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=C;5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=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&gt;1J5:B0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07@01&gt;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lt;5@&gt;?@8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@54&gt;B2@0I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A=86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;8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:@C60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A@5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8A?&gt;;L7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4&gt;ABC?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M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A@54AB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=0;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AB0B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&gt;A;54AB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2&gt;7459AB2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07@01&gt;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&lt;5@&gt;?@8OB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:&gt;&lt;?5=A8@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AB0B&gt;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MDD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2&gt;7459AB2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KO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=5&gt;?@545;5=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@&gt;3=&gt;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D&gt;@&lt;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7040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&gt;A;54C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87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=5?@54A:07C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?&gt;A;54AB2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!&gt;AB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@&gt;3@0&lt;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M:&gt;;&gt;3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=047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AB@&gt;8B5;L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lt;&gt;=8B&gt;@8=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:@C6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A@5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M:A?;C0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&gt;1J5:B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-:&gt;;&gt;3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M:&gt;=&gt;&lt;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A&gt;F80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M:&gt;=&gt;&lt;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&gt;F5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@5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=0&lt;5G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45OB5;L=&gt;AB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$&gt;@&lt;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@&gt;3@0&lt;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&gt;A;5?@&gt;5: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0=0;87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noBreakHyphen/>
        <w:t xml:space="preserve">F5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&gt;B@51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@8@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@5AC@A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&gt;AB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@&gt;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@07@5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?@8@&gt;4&gt;?&gt;;L7&gt;20=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KO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=5&gt;1E&gt;4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45:;0@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157&gt;?0A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@&gt;&lt;KH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&gt;1J5:B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noBreakHyphen/>
        <w:t xml:space="preserve">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@&gt;3@0&lt;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8=65=5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M: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=0C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8AA;54&gt;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B04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@07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@&gt;5: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4&gt;:C&lt;5=B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softHyphen/>
        <w:t xml:space="preserve">@&gt;5:B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4&gt;:C&lt;5=B0F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@07@010BK205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CB25@64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1&gt;A=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8=25AB8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1&gt;A=&gt;2K2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4&gt;:C&lt;5=B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!8</w:t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7028A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&gt;1J5: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CA;&gt;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AB@&gt;8B5;L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@8@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CA;&gt;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lt;5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@07&lt;5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&gt;1J5: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&gt;740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4=&gt;AB0489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@01&gt;G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?@&gt;5:B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=5A: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AB0489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"-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?@&gt;5:B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@01&gt;G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4&gt;:C&lt;5=B0F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01&gt;G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@&gt;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CB25@6405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G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@01&gt;G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4&gt;:C&lt;5=B0F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01&gt;G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4&gt;:C&lt;5=B0F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74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noBreakHyphen/>
        <w:t xml:space="preserve">E@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:@C6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A@54K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noBreakHyphen/>
        <w:noBreakHyphen/>
        <w:t>!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1O70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&gt;AB0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G0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"-</w:t>
        <w:noBreakHyphen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?@&gt;5: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@01&gt;G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?@&gt;5: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@07@01&gt;B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"-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?@&gt;5:B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@074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noBreakHyphen/>
        <w:noBreakHyphen/>
        <w:t>!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@07@010B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&gt;;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&gt;1JQ&l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B04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@01&gt;G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@&gt;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CB&gt;G=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45B0;878@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CB25@64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&gt;AB0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"-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@8@&gt;4&gt;&gt;E@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@5H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4=&gt;AB0489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@&gt;5:B8@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@01&gt;G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?@&gt;5:B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M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4&gt;:C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A=&gt;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@&gt;5:B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4&gt;:C&lt;5=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B@&gt;8B5;L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&gt;1J5: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@074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noBreakHyphen/>
        <w:noBreakHyphen/>
        <w:t>!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CB25@6405&lt;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G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?@&gt;5: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01&gt;G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@&gt;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4&gt;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&gt;45@6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lt;0B5@80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M:&gt;;&gt;38G5A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1&gt;A=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B@&gt;8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M:A?;C0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&gt;1J5: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4&gt;AB0B&gt;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@8=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3&gt;AC40@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M:&gt;;&gt;3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M:A?5@B87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@5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&gt;7&lt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@5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;0=8@C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E&gt;7O9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:&gt;=:@5B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75&lt;5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CG0AB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&gt;;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0:07G8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@07@5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B@&gt;8B5;L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45B0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@8@&gt;4&gt;&gt;E@0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@&gt;@01&gt;B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8=65=5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@5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8AB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:&gt;=:@5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@8@&gt;4&gt;&gt;E@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&lt;5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8&lt;5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B&gt;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@82O7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&lt;5AB=&gt;AB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A&gt;1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;CG0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;&gt;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CA;&gt;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AB@&gt;8B5;L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M:&gt;;&gt;3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?0A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&gt;1J5:B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B@51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3&gt;AC40@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M:&gt;;&gt;3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M:A?5@B87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&gt;AB0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@01&gt;G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@&gt;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4&gt;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@07@010BK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@074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noBreakHyphen/>
        <w:noBreakHyphen/>
        <w:t>!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&gt;;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&gt;1J5&lt;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74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noBreakHyphen/>
        <w:noBreakHyphen/>
        <w:t>!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&gt;AB0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&gt;&gt;B25BAB2C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4&gt;:C&lt;5=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CB25@6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CAB0=&gt;2;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&gt;@O4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=0;8G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&gt;;&gt;68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70:;N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3&gt;AC40@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M:&gt;;&gt;3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M:A?5@B87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=5&gt;1E&gt;48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&gt;3;0A&gt;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@30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8A?&gt;;=8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2;0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3&gt;AC40@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@30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=047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:&gt;=B@&gt;;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noBreakHyphen/>
        <w:t xml:space="preserve">A=&gt;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75&lt;;5?&gt;;L7&gt;20B5;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!0=8B0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M?845&lt;8&gt;;&gt;3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=047&gt;@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AC40@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35&gt;;&gt;3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?@54?@8OB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@538&gt;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35&gt;;&gt;3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:&gt;&lt;8B5B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&gt;A3&gt;@B5E=047&gt;@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0AA59=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E&gt;7O9AB2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5A&gt;E&gt;7O9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1J548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C?@02;5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&lt;8B5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#?@02;5=8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E@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E&gt;B=8GL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@5AC@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&gt;A&gt;E&gt;B8=A?5:F8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#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E@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@K1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@5AC@A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&gt;A:&gt;&lt;384@&gt;&lt;5B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8=8AB5@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E@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@8@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@5AC@A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-:&gt;;&gt;3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1&gt;A=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?@&gt;5: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4&gt;:C&lt;5=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2:;NG05B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softHyphen/>
        <w:t xml:space="preserve">@&gt;3=&gt;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&gt;:@C60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@5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CG5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@07@01&gt;B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@&gt;5: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@5H5=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noBreakHyphen/>
        <w:t xml:space="preserve">F5=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&gt;A;54AB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gt;:@C60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A@54C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07@01&gt;B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@&gt;5: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@5H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lt;8=8&lt;878@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2&gt;7459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gt;:@C60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A@54C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07@01&gt;B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lt;5@&gt;?@8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?@54&gt;B2@0I5=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A=86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gt;:@C60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A@54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2&gt;AAB0=&gt;2;5=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=52&gt;7&lt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2&gt;AAB0=&gt;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:&gt;&lt;?5=A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CB@0G82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:&gt;&lt;?&gt;=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gt;:@C6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A@54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50;87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@5H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O2;ONI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@57C;LB0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2708&lt;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4&gt;3&gt;2&gt;@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0:07G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8=25AB&gt;@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&gt;1I5AB25==&gt;AB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noBreakHyphen/>
        <w:t xml:space="preserve">F5=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4&gt;AB0B&gt;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@&gt;5: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@5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2K?&gt;;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CA;&gt;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gt;3@0=8G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?@8@&gt;4&gt;?&gt;;L7&gt;20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2KO2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@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gt;F5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gt;:@C60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A@5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@54?@&gt;5: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CAB0=&gt;2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A&gt;3;0A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4&gt;:C&lt;5=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AB048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@&gt;F5A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?@&gt;5:B8@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74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noBreakHyphen/>
        <w:noBreakHyphen/>
        <w:t>!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A&gt;AB0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"-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4&gt;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2:;NG0BL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%0@0:B5@8AB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@8@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CA;&gt;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@09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@07&lt;5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@&gt;5:B8@C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&gt;1J5:B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%0@0:B5@8AB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E&gt;7O9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8A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A&gt;2@5&lt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A&gt;AB&gt;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@09&gt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@07&lt;5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&gt;1J5:B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%0@0:B5@8AB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;0=8@C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45OB5;L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28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8AB&gt;G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gt;:@C60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A@54C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8&lt;8B8@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M:&gt;;&gt;3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CA;&gt;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@5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gt;3@0=8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?@8@&gt;4&gt;?&gt;;L7&gt;20=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softHyphen/>
        <w:t xml:space="preserve">@&gt;3=&gt;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gt;:@C60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@8@&gt;4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A@5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CG5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@8@&gt;4&gt;&gt;E@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&lt;5@&gt;?@8OB89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AB@&gt;8B5;LAB2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=&gt;@&lt;0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@568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M:A?;C0B0F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020@89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A8BC0F8OE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!?5F8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@8@&gt;4&gt;&gt;E@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&lt;5@&gt;?@8OB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noBreakHyphen/>
        <w:t xml:space="preserve">F5=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4&gt;AB0B&gt;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@&gt;5: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@5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C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2KO2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gt;3@0=8G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?@8@&gt;4&gt;?&gt;;L7&gt;20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4&gt;AB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CAB0=&gt;2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=&gt;@&lt;0B82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:0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:&gt;&lt;?&gt;=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gt;:@C6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A@5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lt;8=8&lt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=530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gt;:@C60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A@54C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noBreakHyphen/>
        <w:t xml:space="preserve">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&gt;AB0B&gt;G=&gt;3&gt;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MDD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gt;:@C60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@8@&gt;4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A@54C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CAB0=&gt;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softHyphen/>
        <w:t>µ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softHyphen/>
        <w:t xml:space="preserve">µ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;8&lt;8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@07&lt;5I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&gt;BE&gt;4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noBreakHyphen/>
        <w:t xml:space="preserve">F5=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CI5@1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gt;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28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gt;1J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:&gt;&lt;?5=A0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&lt;5@&gt;?@8OB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07@01&gt;B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lt;5@&gt;?@8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;&gt;: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M:&gt;;&gt;3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&lt;&gt;=8B&gt;@8=3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2:;NG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;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D8=0=A8@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2708&lt;&gt;459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gt;AC40@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A8AB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M:&gt;;&gt;3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lt;&gt;=8B&gt;@8=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lt;5E0=87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C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@57C;LB0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&lt;&gt;=8B&gt;@8=3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5@&gt;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&gt;A;5?@&gt;5: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0=0;87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noBreakHyphen/>
        <w:t xml:space="preserve">1&gt;A=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:0?8B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2;&gt;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lt;5@&gt;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gt;E@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gt;:@C6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A@5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2:;NG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;0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?@8@&gt;4&gt;?&gt;;L7&gt;20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AB@&gt;8B5;L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&gt;G5@54O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2K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CA: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:&gt;&lt;?;5:A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gt;F5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gt;:@C60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A@5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@07@01&gt;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@8@&gt;4&gt;&gt;E@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lt;5@&gt;?@8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2K?&gt;;=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gt;1J5: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F5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2K45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5@2&gt;&gt;G5@5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lt;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CA: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:&gt;&lt;?;5:A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:064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&gt;A;54C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gt;G5@5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AB@&gt;8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@8@&gt;4&gt;&gt;E@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lt;5@&gt;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4&gt;?&gt;;=O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@57C;LB0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M:&gt;;&gt;3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&lt;&gt;=8B&gt;@8=3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!&gt;45@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@0745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noBreakHyphen/>
        <w:noBreakHyphen/>
        <w:t>!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A&gt;AB0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"-</w:t>
        <w:noBreakHyphen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gt;?@545;O5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B@51&gt;20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@8@&gt;4&gt;&gt;E@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&gt;@30=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2:;NG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A51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>
          <w:b/>
          <w:i/>
          <w:iCs/>
        </w:rPr>
        <w:noBreakHyphen/>
      </w:r>
      <w:r>
        <w:rPr>
          <w:b/>
          <w:i/>
          <w:iCs/>
        </w:rPr>
        <w:t xml:space="preserve">1I85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50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 xml:space="preserve">A2545=8O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50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 xml:space="preserve">&gt;1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50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>&gt;1J5:B5: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50</w:t>
      </w:r>
      <w:r>
        <w:rPr>
          <w:i/>
          <w:b/>
          <w:iCs/>
        </w:rPr>
        <w:fldChar w:fldCharType="end"/>
      </w:r>
    </w:p>
    <w:p>
      <w:pPr>
        <w:pStyle w:val="Normal"/>
        <w:ind w:firstLine="284"/>
        <w:jc w:val="both"/>
        <w:rPr/>
      </w:pPr>
      <w:r>
        <w:rPr>
          <w:b/>
          <w:i/>
        </w:rPr>
        <w:fldChar w:fldCharType="begin"/>
      </w:r>
      <w:r>
        <w:rPr>
          <w:i/>
          <w:b/>
        </w:rPr>
        <w:instrText xml:space="preserve"> PAGE \* ARABIC </w:instrText>
      </w:r>
      <w:r>
        <w:rPr>
          <w:i/>
          <w:b/>
        </w:rPr>
        <w:fldChar w:fldCharType="separate"/>
      </w:r>
      <w:r>
        <w:rPr>
          <w:i/>
          <w:b/>
        </w:rPr>
        <w:t>50</w:t>
      </w:r>
      <w:r>
        <w:rPr>
          <w:i/>
          <w:b/>
        </w:rPr>
        <w:fldChar w:fldCharType="end"/>
      </w:r>
      <w:r>
        <w:rPr>
          <w:iCs/>
        </w:rPr>
        <w:t>-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50</w:t>
      </w:r>
      <w:r>
        <w:rPr>
          <w:iCs/>
        </w:rPr>
        <w:fldChar w:fldCharType="end"/>
      </w:r>
      <w:r>
        <w:rPr>
          <w:iCs/>
        </w:rPr>
        <w:t xml:space="preserve"> 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50</w:t>
      </w:r>
      <w:r>
        <w:rPr>
          <w:iCs/>
        </w:rPr>
        <w:fldChar w:fldCharType="end"/>
      </w:r>
      <w:r>
        <w:rPr/>
        <w:t xml:space="preserve">=0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&gt;1J5:B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gt;A=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B5E=8: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M:&gt;=&gt;&lt;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?&gt;:070B5;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&gt;B@51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@5AC@A0E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&gt;A=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2A?&gt;&lt;&gt;30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 xml:space="preserve">?@&gt;872&gt;4AB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&gt;1J5:B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B5E=&gt;;&gt;3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?@&gt;F5AA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8=65=5@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gt;15A?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:&gt;&lt;&lt;C=8:0F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gt;1J5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8=D@0AB@C:BC@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28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8AB&gt;G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gt;:@C60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A@54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>
          <w:b/>
          <w:i/>
          <w:iCs/>
        </w:rPr>
        <w:t xml:space="preserve">%0@0:B5@8AB8:C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51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 xml:space="preserve">2&gt;7459AB28O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51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 xml:space="preserve">&gt;1J5:B0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51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 xml:space="preserve">=0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51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 xml:space="preserve">:&gt;&lt;?&gt;=5=BK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51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 xml:space="preserve">&gt;:@C60NI59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51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 xml:space="preserve">A@54K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51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 xml:space="preserve">?@8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51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 xml:space="preserve">AB@&gt;8B5;LAB25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51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 xml:space="preserve">8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51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>M:A?;C0B0F88,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51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 xml:space="preserve">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51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 xml:space="preserve">2:;NG0O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51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 xml:space="preserve">020@89=K5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51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>A8BC0F88: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51</w:t>
      </w:r>
      <w:r>
        <w:rPr>
          <w:i/>
          <w:b/>
          <w:iCs/>
        </w:rPr>
        <w:fldChar w:fldCharType="end"/>
      </w:r>
    </w:p>
    <w:p>
      <w:pPr>
        <w:pStyle w:val="Normal"/>
        <w:ind w:firstLine="284"/>
        <w:jc w:val="both"/>
        <w:rPr/>
      </w:pPr>
      <w:r>
        <w:rPr>
          <w:b/>
          <w:i/>
        </w:rPr>
        <w:fldChar w:fldCharType="begin"/>
      </w:r>
      <w:r>
        <w:rPr>
          <w:i/>
          <w:b/>
        </w:rPr>
        <w:instrText xml:space="preserve"> PAGE \* ARABIC </w:instrText>
      </w:r>
      <w:r>
        <w:rPr>
          <w:i/>
          <w:b/>
        </w:rPr>
        <w:fldChar w:fldCharType="separate"/>
      </w:r>
      <w:r>
        <w:rPr>
          <w:i/>
          <w:b/>
        </w:rPr>
        <w:t>51</w:t>
      </w:r>
      <w:r>
        <w:rPr>
          <w:i/>
          <w:b/>
        </w:rPr>
        <w:fldChar w:fldCharType="end"/>
      </w:r>
      <w:r>
        <w:rPr>
          <w:iCs/>
        </w:rPr>
        <w:t>-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51</w:t>
      </w:r>
      <w:r>
        <w:rPr>
          <w:iCs/>
        </w:rPr>
        <w:fldChar w:fldCharType="end"/>
      </w:r>
      <w:r>
        <w:rPr>
          <w:iCs/>
        </w:rPr>
        <w:t xml:space="preserve"> 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51</w:t>
      </w:r>
      <w:r>
        <w:rPr>
          <w:iCs/>
        </w:rPr>
        <w:fldChar w:fldCharType="end"/>
      </w:r>
      <w:r>
        <w:rPr/>
        <w:t xml:space="preserve">0B&lt;&gt;AD5@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2&gt;74C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&lt;8:@&gt;:;8&lt;0B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384@&gt;AD5@C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35&gt;;&gt;38G5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A@54C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@0AB8B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?&gt;:@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?&gt;G2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?&gt;:@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682&gt;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&lt;8@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?@8@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:&gt;&lt;?;5:A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gt;A&gt;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gt;E@0=O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?@8@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&gt;1J5:B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>
          <w:b/>
          <w:i/>
          <w:iCs/>
        </w:rPr>
        <w:softHyphen/>
        <w:t xml:space="preserve">@8@&gt;4=K5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51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 xml:space="preserve">CA;&gt;28O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51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>B5@@8B&gt;@88</w:t>
      </w:r>
      <w:r>
        <w:rPr>
          <w:iCs/>
        </w:rPr>
        <w:t xml:space="preserve"> 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51</w:t>
      </w:r>
      <w:r>
        <w:rPr>
          <w:iCs/>
        </w:rPr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M:&gt;;&gt;3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gt;?0A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28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A&gt;AB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87&lt;5=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4&gt;?&gt;;=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7028A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?@8@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gt;A&gt;15=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B5@@8B&gt;@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28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lt;0AHB01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gt;:@C60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?@8@&gt;4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A@54C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;8&lt;0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CA;&gt;28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B8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:;8&lt;0B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@0480F8&gt;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10;0=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3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&lt;5AOF0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B5&lt;?5@0BC@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@56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A@54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B5&lt;?5@0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&lt;5AOF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A@54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lt;0:A8&lt;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B5&lt;?5@0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2&gt;74CE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A0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60@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&lt;5AOF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A@54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lt;8=8&lt;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B5&lt;?5@0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2&gt;74CE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E&gt;;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&lt;5AOF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01A&gt;;N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lt;0:A8&lt;C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01A&gt;;N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lt;8=8&lt;C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B5&lt;?5@0BC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?@&gt;4&gt;;68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?5@8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?&gt;;&gt;68B5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B5&lt;?5@0BC@0&lt;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B5&lt;?5@0BC@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8=25@A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?&gt;2B&gt;@O5&lt;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?@&gt;4&gt;;68B5;L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8=25@A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4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3&gt;4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2KA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=86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3@0=8F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8=25@A8&gt;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A;&gt;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B&gt;;I8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A&gt;2?0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8=25@A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O2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HB8;5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2;0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2&gt;74CE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lt;5AOF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3&gt;4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A@54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gt;A04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3&gt;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@0A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B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3&gt;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?&gt;2B&gt;@O5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lt;&gt;@&gt;AO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&gt;A04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=0;8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8=B5=A8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;82=5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&gt;A04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G8A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4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3@&gt;7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?@&gt;4&gt;;68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AB&gt;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A=56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?&gt;:@&gt;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A@54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2KA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A=56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?&gt;:@&gt;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G8A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4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&lt;5B5;O&lt;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25B@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@56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?&gt;2B&gt;@O5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=0?@02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5B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A@54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A:&gt;@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25B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=0?@02;5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@&gt;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5B@&gt;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?&gt;2B&gt;@O5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HB8;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lt;0:A8&lt;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lt;8=8&lt;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A:&gt;@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5B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=081&gt;;LH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A:&gt;@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25B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4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@09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?&gt;2B&gt;@O5&lt;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?&gt;2B&gt;@O5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BC&lt;0=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?@&gt;4&gt;;68B5;L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@0A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A57&gt;=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3&gt;4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?&gt;B5=F8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703@O7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0B&lt;&gt;AD5@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5&gt;&lt;&gt;@D&gt;;&gt;3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CA;&gt;28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E0@0:B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@5;L5D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gt;A=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D&gt;@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@5;L5D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01A&gt;;N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gt;B&lt;5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gt;B=&gt;A8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2KA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&lt;5AB=&gt;AB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AB@&gt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4&gt;;8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A5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&gt;4&gt;@0745;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A:;&gt;=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:@CB87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4;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A:;&gt;=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:&gt;;8G5AB2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?;&gt;B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3CAB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gt;2@03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:&gt;MDD8F8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@0AG;5=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B5@@8B&gt;@8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?@5&gt;1;04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M:7&gt;3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?@&gt;F5AA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@0A?@&gt;AB@0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0:B82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84@&gt;;&gt;3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CA;&gt;28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AB@C: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384@&gt;3@0D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A5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B5@@8B&gt;@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?5@5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2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gt;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5AB5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8A:CAAB25==KE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@5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&gt;75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&gt;4&gt;E@0=8;8I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?@C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&lt;0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2&gt;4&gt;5&lt;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?&gt;;&gt;6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@07&lt;5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lt;&gt;@D&gt;&lt;5B@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&gt;A&gt;15=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3@0=8F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10AA59=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&gt;25@E=&gt;A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A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&gt;A&gt;15=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lt;&gt;4C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AB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A@54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&lt;=&gt;3&gt;;5B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A@54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&lt;5AOF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A57&gt;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3&gt;4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:&gt;MDD8F8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AB&gt;: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70@53C;8@&gt;20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AB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5AB5AB2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:&gt;MDD8F8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701&gt;;&gt;G5=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&gt;75@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70;5A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B5@@8B&gt;@8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A:CAAB2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=0;8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384@&gt;B5E=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A&gt;&gt;@C6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;5A&gt;B5E=8G5A:8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03@&gt;B5E=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&lt;5@&gt;?@8OB8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&gt;;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&gt;;57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gt;1J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2&gt;4&gt;E@0=8;8I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;&gt;I04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&lt;5;:&gt;2&gt;4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gt;1J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A0=8B0@=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E&gt;7O9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@8@&gt;4&gt;&gt;E@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?@&gt;?CA: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C@&gt;2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2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2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gt;1J5: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lt;8=8&lt;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lt;0:A8&lt;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C@&gt;2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@0AG5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&gt;15A?5G5=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A@54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&lt;=&gt;3&gt;;5B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=082KAH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C@&gt;2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2&gt;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3@0=8F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70B&gt;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&gt;4B&gt;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B5@@8B&gt;@8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@56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@5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AB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lt;8=8&lt;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A@54=5&lt;5AO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@0AE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2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@0AG5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&gt;15A?5G5=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=&gt;@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3&gt;4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AB&gt;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2=CB@83&gt;4&gt;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@0A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AB&gt;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lt;=&gt;3&gt;;5B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7&lt;5=G82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AB&gt;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lt;0:A8&lt;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@0AE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2&gt;4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E0@0:B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@CA;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@&gt;F5A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384@02;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E0@0:B5@8A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&gt;B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H8@8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3;C1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A@54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&lt;0:A8&lt;0;L=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A@54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A:&gt;@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?&gt;B&gt;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384@02;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@048CA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:&gt;MDD8F8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728;8AB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@CA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:&gt;MDD8F8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H5@&gt;E&gt;20B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4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C:;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2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&gt;25@E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4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B25@4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A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A&gt;AB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5@5=&gt;A8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&gt;B&gt;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B25@4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&lt;0B5@80;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B5@&lt;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;54&gt;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@568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:&gt;;51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B5&lt;?5@0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2&gt;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A@&gt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70&lt;5@7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2A:@K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2&gt;4&gt;5&lt;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=0;8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=570&lt;5@7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8AB&gt;G=8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B&gt;;I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;L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2&gt;4&gt;5&lt;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=0;8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HC3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384@&gt;E8&lt;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@56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2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&gt;1J5:B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2&gt;4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@56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1&gt;;&gt;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D878: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E8&lt;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A2&gt;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1&gt;;&gt;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2&gt;4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@56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@81@56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7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&lt;&gt;@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=082KAH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C@&gt;2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2&gt;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?@8;82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gt;B;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:&gt;;51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C@&gt;2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2&gt;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A3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=03&gt;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2&gt;;=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=0;8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gt;?0A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O2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B&gt;@&gt;A8AB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FC=0&lt;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&gt;B5=F8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703@O7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2&gt;4&gt;5&lt;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A?&gt;A&gt;1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2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gt;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A0&lt;&gt;&gt;G8I5=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5&gt;;&gt;3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384@&gt;35&gt;;&gt;3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CA;&gt;28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35&gt;;&gt;3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;8B&gt;;&gt;3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AB@&gt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B5@@8B&gt;@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gt;A&gt;1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@0A?@&gt;AB@0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G5B25@B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:&gt;@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?&gt;@&gt;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;8B&gt;;&gt;3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lt;8=5@0;&gt;3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A&gt;AB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D878: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lt;5E0=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A2&gt;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?&gt;@&gt;4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AB@C:BC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B5:B&gt;=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A59A&lt;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&gt;A&gt;15==&gt;AB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=0;8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E0@0:B5@8A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gt;?0A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35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@&gt;F5A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O2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:0@A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&gt;?&gt;;7=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ACDD&gt;78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@&gt;A04&gt;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O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=0;8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@8@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35&gt;E8&lt;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35&gt;D87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0=&gt;&lt;0;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lt;5@7;&gt;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CA;&gt;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@0A?@&gt;AB@0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lt;=&gt;3&gt;;5B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A57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&lt;5@7;&gt;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=0;8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68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;L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4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gt;A&gt;1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lt;5@7;&gt;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?@&gt;F5AA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3;C1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70;53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A57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:&gt;;51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C@&gt;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3@C=B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lt;&gt;I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384@&gt;;&gt;3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0@0&lt;5B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7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0M@0F8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lt;&gt;I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3;C1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70;53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&gt;475&lt;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2&gt;4&gt;=&gt;A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3&gt;@87&gt;=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gt;1;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8B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@073@C7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70?0A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:0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2&gt;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gt;F5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5AB5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70I8I5==&gt;AB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2&gt;4&gt;2&lt;5I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?&gt;@&gt;4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4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=0?&gt;@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&gt;475&lt;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2&gt;4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&lt;&gt;I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2K45@60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@538&gt;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2&gt;4&gt;C?&gt;@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35&gt;;&gt;3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0&lt;OB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?@8@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@54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35&gt;;&gt;3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&gt;1=06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lt;8=5@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&gt;1@07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0;5&gt;=B&gt;;&gt;3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gt;1J5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4@C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F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CG0A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=54@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softHyphen/>
        <w:t>&gt;G2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E0@0:B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AB@C: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&gt;G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?&gt;:@&gt;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@0A?@&gt;AB@0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3&gt;A?&gt;4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7&gt;=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B8?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&gt;4B8?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?&gt;G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=0;8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8=B@07&gt;=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07&gt;=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?&gt;G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@5&gt;1;04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&gt;G2&gt;&gt;1@07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&gt;4AB8;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?&gt;@&gt;4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:040AB@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E0@0:B5@8A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B8?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?&gt;G2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5AB5AB2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?;&gt;4&gt;@&gt;4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2&gt;4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D87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E8&lt;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A2&gt;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?&gt;G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lt;&gt;I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;&gt;4&gt;@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&gt;B5=F8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;&gt;4&gt;@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3&gt;@87&gt;=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A&gt;45@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3C&lt;C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M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3&gt;@87&gt;=B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lt;5E0=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A&gt;AB0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gt;F5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CAB&gt;9G82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&gt;G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&gt;:@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2&gt;7459AB28N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18&gt;;&gt;3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0:B8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?&gt;G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A?&gt;A&gt;1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A0&lt;&gt;&gt;G8I5=8N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=0;8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@&gt;F5A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453@04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&gt;G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M@&gt;7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45D;O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70A&gt;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701&gt;;0G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0AB8B5;L=&gt;ABL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@5&gt;1;04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B8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7&gt;=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@0AB8B5;L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8=B@07&gt;=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@0AB8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gt;A=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@0AB8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A&gt;&gt;1I5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@0A?@&gt;AB@0=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DC=:F8&gt;=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7=0G5=8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@5&gt;1;04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B8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;5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@0A?@&gt;AB@0=5=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:040AB@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E0@0:B5@8A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;5A&gt;2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A&gt;AB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?&gt;@&gt;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2&gt;7@0A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?&gt;;=&gt;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1&gt;=8B5B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gt;A=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B8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E0@0:B5@8A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5AB5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B@02O=8A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@0AB8B5;L=&gt;AB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E0@0:B5@8A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1&gt;;&gt;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A&gt;&gt;1I5AB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gt;F5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CAB&gt;9G82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@0AB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A&gt;&gt;1I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2&gt;7459AB28N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?&gt;60@&gt;&gt;?0A=&gt;ABL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=0;8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03@&gt;F5=&gt;7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;&gt;I0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A&gt;AB0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@07=&gt;&gt;1@07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D;&gt;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@09&gt;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=0;8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@54:8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M=45&lt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@5;8:B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28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@0AB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70=5A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@0A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:=83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$54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@0A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:=83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AC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$545@0F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1&gt;B0=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70:07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0&lt;OB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?@8@&gt;4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82&gt;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&lt;8@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:040AB@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E0@0:B5@8A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682&gt;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&lt;8@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5@5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28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C:07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E0@0:B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@51K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&gt;A54;K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&lt;83@8@CNI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3=574OI89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:0@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lt;5AB&gt;&gt;18B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682&gt;B=KE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@0A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B8?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&lt;5AB&gt;&gt;18B0=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G8A;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28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?@8@&gt;4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B5@@8B&gt;@8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:&gt;&lt;?;5:A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F5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@09&gt;=C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gt;A&gt;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F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lt;5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lt;0AA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@07&lt;=&gt;6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;8=L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A:&gt;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?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lt;5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gt;18B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gt;E@0=O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284&gt;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8A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lt;83@8@CN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2840&lt;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gt;E@0=O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28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682&gt;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@54: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M=45&lt;8G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8AG570NI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70=5A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@0A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:=83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$54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@0A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:=83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AC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$545@0F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gt;A&gt;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M:&gt;;&gt;3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CO728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28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682&gt;B=KE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7&gt;&gt;;&gt;3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70:07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0&lt;OB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?@8@&gt;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gt;E@0=O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70I8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CG0A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@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2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gt;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;5A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0=4H0DB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@538&gt;=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7&gt;=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gt;A&gt;1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B5@@8B&gt;@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E0@0:B5@8A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;0=4H0D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AB@C:BC@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gt;A=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B8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;0=4H0D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@0A?@&gt;AB@0=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DC=:F8&gt;=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7=0G8&lt;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A&gt;?&gt;4G8=5=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4&gt;&lt;8=8@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B8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&lt;5AB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C@&gt;G8I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E0@0:B5@8A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@8@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CAB&gt;9G82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;0=4H0D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M:&gt;;&gt;3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F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M:&gt;;&gt;3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CO728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?@8@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:&gt;&lt;?;5:A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&gt;A&gt;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&gt;E@0=O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@8@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F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@8@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&gt;1J5:B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70?&gt;254=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@8@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=0F8&gt;=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?0@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:&gt;&lt;?;5:A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0&lt;OB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?@8@&gt;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;0=4H0D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7&gt;&gt;;&gt;3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70:07=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&gt;A&gt;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F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2&gt;4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1&gt;;&gt;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C3&gt;4L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&lt;564C=0@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7=0G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&gt;E@0=O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0&lt;A0@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:&gt;=25=F8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@5:@50F8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softHyphen/>
        <w:t xml:space="preserve">0&lt;OB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0@E8B5:BC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8AB&gt;@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:C;LBC@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:@0B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E0@0:B5@8AB8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A&gt;AB&gt;O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A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&gt;E@0=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>
          <w:rFonts w:eastAsia="Liberation Serif" w:cs="Liberation Serif"/>
          <w:b/>
          <w:i/>
          <w:iCs/>
        </w:rPr>
        <w:t xml:space="preserve"> </w:t>
      </w:r>
      <w:r>
        <w:rPr>
          <w:b/>
          <w:i/>
          <w:iCs/>
        </w:rPr>
        <w:t xml:space="preserve">5AC@A=K9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54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 xml:space="preserve">?&gt;B5=F80;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54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>B5@@8B&gt;@88.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54</w:t>
      </w:r>
      <w:r>
        <w:rPr>
          <w:i/>
          <w:b/>
          <w:iCs/>
        </w:rPr>
        <w:fldChar w:fldCharType="end"/>
      </w:r>
    </w:p>
    <w:p>
      <w:pPr>
        <w:pStyle w:val="Normal"/>
        <w:ind w:firstLine="284"/>
        <w:jc w:val="both"/>
        <w:rPr/>
      </w:pPr>
      <w:r>
        <w:rPr>
          <w:b/>
          <w:i/>
        </w:rPr>
        <w:fldChar w:fldCharType="begin"/>
      </w:r>
      <w:r>
        <w:rPr>
          <w:i/>
          <w:b/>
        </w:rPr>
        <w:instrText xml:space="preserve"> PAGE \* ARABIC </w:instrText>
      </w:r>
      <w:r>
        <w:rPr>
          <w:i/>
          <w:b/>
        </w:rPr>
        <w:fldChar w:fldCharType="separate"/>
      </w:r>
      <w:r>
        <w:rPr>
          <w:i/>
          <w:b/>
        </w:rPr>
        <w:t>54</w:t>
      </w:r>
      <w:r>
        <w:rPr>
          <w:i/>
          <w:b/>
        </w:rPr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8=5@0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AK@L5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@5AC@A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=0;8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&lt;8=5@0;L=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&gt;@30=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AK@L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&gt;?C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:&gt;&lt;?&gt;=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?@8&lt;5A5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70?0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&gt;;57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8A:&gt;?05&lt;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CB25@64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@0480F8&gt;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E0@0:B5@8A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&gt;;57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A:&gt;?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2A:@KH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?&gt;@&gt;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G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A?&gt;;L7C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@&gt;872&gt;4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AB@&gt;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&lt;0B5@80;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5AC@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&gt;25@E=&gt;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&gt;475&lt;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2&gt;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@5AC@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2&gt;4&gt;?&gt;B@51;5=8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&gt;15A?5G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2&gt;4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@5AC@A0&lt;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A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=0;8G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459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2&gt;4&gt;701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&gt;25@E=&gt;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&gt;475&lt;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&lt;5AB&gt;?&gt;;&gt;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2&gt;4&gt;701&gt;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B8?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E0@0:B5@8AB8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MDD5:B8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@01&gt;B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E0@0:B5@8A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&gt;25@E=&gt;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AB&gt;G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2&gt;4&gt;A=016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:0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7018@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2&gt;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E&gt;7O9AB2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8A?&gt;;L7&gt;20=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E0@0:B5@8A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A&gt;AB&gt;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M:A?;C0B8@C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&gt;475&lt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2&gt;4&gt;=&gt;A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3&gt;@87&gt;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3;C1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70;53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@0A?@&gt;AB@0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&lt;&gt;I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&gt;1;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8B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@073@C7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CB25@64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M:A?;C0B0F8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70?0A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:0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E8&lt;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A&gt;AB0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&gt;F5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70I8I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703@O7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8AB&gt;I5=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=0;8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384@&gt;&lt;8=5@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384@&gt;B5@&lt;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8AB&gt;G=8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3@&gt;:;8&lt;0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@5AC@A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AC&lt;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0: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B5&lt;?5@0BC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!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&gt;A04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2535B0F8&gt;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?5@8&gt;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A&gt;&gt;B=&gt;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&gt;A04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8A?0@O5&lt;&gt;AB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&gt;:070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18&gt;;&gt;3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@&gt;4C:B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:;8&lt;0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!5;LA:&gt;E&gt;7O9AB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@5AC@A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;&gt;I0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AB@C: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75&lt;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A5;LA:&gt;E&gt;7O9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D&gt;=4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@0A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75&lt;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284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A5;LE&gt;7C3&gt;4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E0@0:B5@8A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1&gt;=8B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B8?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0E&gt;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?&gt;G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03@&gt;?@&gt;872&gt;4AB2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E0@0:B5@8A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A5;LA:&gt;E&gt;7O9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C3&gt;4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G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?0E&gt;B=KE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F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A5;LA:&gt;E&gt;7O9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C3&gt;4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5A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@5AC@A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;&gt;I0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AB@C: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75&lt;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;5A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D&gt;=4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@0A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;5A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D&gt;=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3@C??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;5A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&gt;@&gt;4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2&gt;7@0A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A&gt;AB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;5A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;&gt;I0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70?0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?@8A?520NI8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A?5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5@5AB&gt;9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;5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@8@&gt;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4@525A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?&gt;@&gt;4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&gt;1J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@C1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3;0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?&gt;;L7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A0=8B0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@C1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4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5AC@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@0AB8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682&gt;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&lt;8@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=0;8G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A&gt;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A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2B&gt;@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@0AB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@5AC@A&gt;2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8I5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;5:0@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48:&gt;@0ABC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@0AB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3@81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5@5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E&gt;7O9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7=0G8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28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682&gt;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&gt;E&gt;B=8GL5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?@&gt;&lt;KA;&gt;2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&gt;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7&gt;&gt;B&gt;@3&gt;2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?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&gt;F5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A&gt;AB&gt;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&gt;?C;O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8A?&gt;;L7&gt;20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?5@5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284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A&gt;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A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@K1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70?0A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@5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&lt;&gt;@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D;&gt;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D0C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"5@@8B&gt;@8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@5AC@A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=0;8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B5@@8B&gt;@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:&gt;&lt;?;5:A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18&gt;:;8&lt;0B8G5A:8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;0=4H0DB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MAB5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A0=8B0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38385=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D0:B&gt;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1;03&gt;?@8O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@5:@5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>
          <w:b/>
          <w:i/>
          <w:iCs/>
        </w:rPr>
        <w:t xml:space="preserve">%&gt;7O9AB25==&gt;5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55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 xml:space="preserve">8A?&gt;;L7&gt;20=85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55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>B5@@8B&gt;@88: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55</w:t>
      </w:r>
      <w:r>
        <w:rPr>
          <w:i/>
          <w:b/>
          <w:iCs/>
        </w:rPr>
        <w:fldChar w:fldCharType="end"/>
      </w:r>
    </w:p>
    <w:p>
      <w:pPr>
        <w:pStyle w:val="Normal"/>
        <w:ind w:firstLine="284"/>
        <w:jc w:val="both"/>
        <w:rPr/>
      </w:pPr>
      <w:r>
        <w:rPr>
          <w:b/>
          <w:i/>
        </w:rPr>
        <w:fldChar w:fldCharType="begin"/>
      </w:r>
      <w:r>
        <w:rPr>
          <w:i/>
          <w:b/>
        </w:rPr>
        <w:instrText xml:space="preserve"> PAGE \* ARABIC </w:instrText>
      </w:r>
      <w:r>
        <w:rPr>
          <w:i/>
          <w:b/>
        </w:rPr>
        <w:fldChar w:fldCharType="separate"/>
      </w:r>
      <w:r>
        <w:rPr>
          <w:i/>
          <w:b/>
        </w:rPr>
        <w:t>55</w:t>
      </w:r>
      <w:r>
        <w:rPr>
          <w:i/>
          <w:b/>
        </w:rPr>
        <w:fldChar w:fldCharType="end"/>
      </w:r>
      <w:r>
        <w:rPr>
          <w:iCs/>
        </w:rPr>
        <w:t>-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55</w:t>
      </w:r>
      <w:r>
        <w:rPr>
          <w:iCs/>
        </w:rPr>
        <w:fldChar w:fldCharType="end"/>
      </w:r>
      <w:r>
        <w:rPr>
          <w:iCs/>
        </w:rPr>
        <w:t xml:space="preserve"> 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55</w:t>
      </w:r>
      <w:r>
        <w:rPr>
          <w:iCs/>
        </w:rPr>
        <w:fldChar w:fldCharType="end"/>
      </w:r>
      <w:r>
        <w:rPr/>
        <w:t xml:space="preserve">B@048F8&gt;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?@8@&gt;4&gt;?&gt;;L7&gt;20=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gt;A=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28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@&gt;872&gt;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?@&gt;&lt;KH;5=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A5;L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E&gt;7O9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=5?@&gt;872&gt;4AB2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AD5@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E0@0:B5@8A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AB@C: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75&lt;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D&gt;=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5@5@0A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75&lt;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gt;A=&gt;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284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75&lt;;5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&gt;A;54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;5B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8=65=5@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&gt;15A?5G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8=D@0AB@C:BC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B@0=A?&gt;@B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gt;A=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8AB&gt;G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703@O7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=0@C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gt;:@C6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@8@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A@54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>
          <w:b/>
          <w:i/>
          <w:iCs/>
        </w:rPr>
        <w:noBreakHyphen/>
      </w:r>
      <w:r>
        <w:rPr>
          <w:b/>
          <w:i/>
          <w:iCs/>
        </w:rPr>
        <w:t xml:space="preserve">E@0=0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55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 xml:space="preserve">0B&lt;&gt;AD5@=&gt;3&gt;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55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 xml:space="preserve">2&gt;74CE0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55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 xml:space="preserve">&gt;B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55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>703@O7=5=8O.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55</w:t>
      </w:r>
      <w:r>
        <w:rPr>
          <w:i/>
          <w:b/>
          <w:iCs/>
        </w:rPr>
        <w:fldChar w:fldCharType="end"/>
      </w:r>
    </w:p>
    <w:p>
      <w:pPr>
        <w:pStyle w:val="Normal"/>
        <w:ind w:firstLine="284"/>
        <w:jc w:val="both"/>
        <w:rPr/>
      </w:pPr>
      <w:r>
        <w:rPr>
          <w:b/>
          <w:i/>
        </w:rPr>
        <w:fldChar w:fldCharType="begin"/>
      </w:r>
      <w:r>
        <w:rPr>
          <w:i/>
          <w:b/>
        </w:rPr>
        <w:instrText xml:space="preserve"> PAGE \* ARABIC </w:instrText>
      </w:r>
      <w:r>
        <w:rPr>
          <w:i/>
          <w:b/>
        </w:rPr>
        <w:fldChar w:fldCharType="separate"/>
      </w:r>
      <w:r>
        <w:rPr>
          <w:i/>
          <w:b/>
        </w:rPr>
        <w:t>55</w:t>
      </w:r>
      <w:r>
        <w:rPr>
          <w:i/>
          <w:b/>
        </w:rPr>
        <w:fldChar w:fldCharType="end"/>
      </w:r>
      <w:r>
        <w:rPr/>
        <w:t xml:space="preserve">"  074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4&gt;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A&gt;45@6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A;54C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8=D&gt;@&lt;0F8N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@&gt;&lt;?;&gt;I0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2708&lt;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@07&lt;5I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gt;?8A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@09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@07&lt;5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@54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A5;8B51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@&gt;&lt;KH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@5:@50F8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7&gt;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2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&gt;1J5: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B@0=A?&gt;@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&lt;038AB@0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@07&lt;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?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:0@BC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AE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@54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35=5@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;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M:A?;8:0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CA;&gt;2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&gt;1&gt;7=0G5=8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:&gt;B&gt;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=0=5A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8AB&gt;G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2K1@&gt;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B&gt;G5G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;8=59=K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!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B&gt;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:&gt;=B@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@875&lt;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:&gt;=F5=B@0F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A8BC0F8&gt;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;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:0@B0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AE5&lt;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C:07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M:A?;8: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@07&lt;5I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&gt;1J5: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CA;&gt;2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gt;1&gt;7=0G5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C=: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=01;N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703@O7=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0B&lt;&gt;AD5@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:@0B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E0@0:B5@8AB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D878: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35&gt;3@0D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lt;5B5&gt;@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0@0&lt;5B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@09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AB@&gt;8B5;LAB2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D&gt;=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703@O7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0B&lt;&gt;AD5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2&gt;74CE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5@5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ACI5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@&gt;5:B8@C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?@54?@8OB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2K1@&gt;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CG8B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A&gt;2&lt;5AB=&g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:@0B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E0@0:B5@8AB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gt;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8AB&gt;G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703@O7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0B&lt;&gt;AD5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2&gt;74CE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&gt;A=&gt;20=8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:@0B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E0@0:B5@8A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B5E=&gt;;&gt;3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@&gt;87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B5E=&gt;;&gt;3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gt;1&gt;@C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@01&gt;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@0A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gt;A=&gt;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@575@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B&gt;?;8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gt;?8A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2K?CA: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?@&gt;4C: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gt;A=&gt;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8AE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AK@L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B8?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lt;0@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&gt;1&gt;@C4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2K45;ONI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2@5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25I5AB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1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3&gt;4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@&gt;872&gt;4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@&gt;3@0&lt;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2K?CA: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?@&gt;4C: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3&gt;4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10;0=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AK@L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&lt;0B5@80;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@568&lt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@01&gt;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&gt;B@51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M=5@3&gt;@5AC@A0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#:07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A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@54AB02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B01;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D&gt;@&lt;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"01;8F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A&gt;AB0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AB04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"-</w:t>
        <w:noBreakHyphen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@&gt;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gt;@85=B8@&gt;2&gt;G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4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8A?&gt;;L7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&gt;1J5:B&gt;2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0=0;&gt;3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CB&gt;G=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AB04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?@&gt;5: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@01&gt;G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?@&gt;5: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?@54AB02;OBL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@8=F8?8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B5E=&gt;;&gt;38G5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1;&gt;: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AE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lt;0B5@80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&gt;B&gt;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&gt;&gt;?5@0F8&gt;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@&gt;872&gt;4AB2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7028A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gt;1J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?@&gt;872&gt;4AB2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AE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C:07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lt;0B5@8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10;0=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gt;A=&gt;2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AK@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@5035=B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2&gt;4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gt;A&gt;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gt;?0A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E8&lt;8G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25I5AB20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A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A8AB5&lt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5@5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gt;B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gt;G8A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2K1@&gt;A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D&gt;@&lt;8@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8AB&gt;G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703@O7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gt;:@C6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A@54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E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2KE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0@0&lt;5B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AE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3&gt;4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25;8G8=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lt;0B5@8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&gt;B&gt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lt;0:A8&lt;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G0A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@07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A&gt;AB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softHyphen/>
        <w:t>µ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softHyphen/>
        <w:t>µ!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?5@5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2K1@0AK2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25I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:&gt;&lt;18=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AC&lt;&lt;8@C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2@54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459AB285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softHyphen/>
        <w:t xml:space="preserve">@54AB0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2@5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25I5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=57028A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25;8G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20;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2K1@&gt;A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3@C?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AC&lt;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2K1@&gt;A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=0;8G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020@89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70;?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2K1@&gt;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E0@0:B5@8AB8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E0@0:B5@8A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CA;&gt;2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&gt;7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2&gt;7=8:=&gt;25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5;8G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K1@&gt;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020@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@54AB02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@0AG5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C:07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@54C?@5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020@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;8:284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?&gt;A;54AB2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-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4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CG8BK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&gt;1&gt;A=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@07&lt;5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!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:@0B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E0@0:B5@8AB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K;5307&gt;70I8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CAB0=&gt;2&gt;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8A?&gt;;L7C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A=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703@O7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0B&lt;&gt;AD5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2&gt;74CE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#:07K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B8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&lt;0@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K;5307&gt;&gt;G8A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&gt;1&gt;@C4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MDD5:B8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&gt;G8A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:&gt;=:@5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703@O7=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25I5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CA;&gt;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@8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&gt;1&gt;@C4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8A?&gt;;L7C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B5E=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?@&gt;F5AA0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K;5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K1@&gt;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C:07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&gt;D@0:F8&gt;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MDD5:B8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&gt;G8AB: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0@0&lt;5B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K1@&gt;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703@O7=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5I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0B&lt;&gt;AD5@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@54AB02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B01;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D&gt;@&lt;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CG8B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8AB&gt;G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&gt;@30=87&gt;20==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=5&gt;@30=87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2K1@&gt;A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softHyphen/>
        <w:t xml:space="preserve">0@0&lt;5B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K1@&gt;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&gt;:07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&lt;&gt;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@07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"-</w:t>
        <w:noBreakHyphen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?@&gt;5: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5@A?5:B8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?@54?@8OB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&gt;1&gt;A=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C:07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B01;8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0@0&lt;5B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0;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K1@&gt;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3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B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3&gt;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:&gt;B&gt;@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K?&gt;;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@57C;LB0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8=25=B0@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8AB&gt;G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K1@&gt;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@0AG5B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?CB5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0AG5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K?&gt;;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8A?&gt;;L7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=&gt;@&lt;0B82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&lt;5B&gt;4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&lt;0B5@80;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A&gt;3;0A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&gt;@30=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&gt;AC40@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A0=8B0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M?845&lt;8&gt;;&gt;3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=047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&gt;E@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?@8@&gt;4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AB04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@07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"-</w:t>
        <w:noBreakHyphen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@&gt;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0;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K1@&gt;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703@O7=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5I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A;54C5B</w:t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56</w:t>
      </w:r>
      <w:r>
        <w:rPr>
          <w:b/>
        </w:rPr>
        <w:fldChar w:fldCharType="end"/>
      </w:r>
      <w:r>
        <w:rPr/>
        <w:t xml:space="preserve">?@82&gt;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&lt;0:A8&lt;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7=0G5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C4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&gt;:070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2K1@&gt;A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0AG5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@875&lt;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:&gt;=F5=B@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703@O7=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5I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@&gt;2&gt;4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CG5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A;54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?&gt;78F89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@0AG5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K?&gt;;=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B@51&gt;20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noBreakHyphen/>
        <w:t>µ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@57C;LB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@0AG5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8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@0A?5G0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:;NG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@8;&gt;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?&gt;4@0745;C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25I5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AC&lt;&lt;0@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:&gt;=F5=B@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@875&lt;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A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@52KH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softHyphen/>
        <w:t>µ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:0@B0E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AE5&lt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@0A?5G0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C:07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3@0=8F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!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@07&lt;5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A5;8B51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7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7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&gt;2KH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B@51&gt;20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G8AB&gt;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0B&lt;&gt;AD5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2&gt;74CE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0=0;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@57C;LB0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@0AG5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&gt;A=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:&gt;B&gt;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K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8AB&gt;G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2K1@&gt;A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&gt;1CA;02;82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=081&gt;;LH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:;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703@O7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0B&lt;&gt;AD5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&lt;0:A8&lt;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@0AG5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:&gt;=F5=B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703@O7=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5I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3@0=8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=&gt;@&lt;0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@09&gt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@8;53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68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70AB@&gt;9: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@52K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@875&lt;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:&gt;=F5=B@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3@0=8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A@02=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@54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4&gt;?CAB8&lt;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&lt;0:A8&lt;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@07&gt;2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5;8G8=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softHyphen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@54CA&lt;&gt;B@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&lt;5@&gt;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A=86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K1@&gt;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703@O7=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5I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5@2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&gt;G5@54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B5E=&gt;;&gt;38G5A:8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70&lt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B5E=&gt;;&gt;3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A&gt;25@H5==C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8A:;N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B5E=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?@&gt;F5AA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A&gt;74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&gt;2KH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703@O7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0B&lt;&gt;AD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=52&gt;7&lt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A&gt;25@H5=AB2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B5E=&gt;;&gt;3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CAB0=&gt;2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A&gt;25@H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MDD5: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K;5307&gt;&gt;G8A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&gt;1&gt;@C4&gt;20=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@57C;LB0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@0A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@875&lt;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:&gt;=F5=B@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45;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K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4&gt;AB0B&gt;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@8=O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&lt;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A=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K1@&gt;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C@&gt;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=&gt;@&lt;0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B@51&gt;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@54AB0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@54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5;8G8=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@54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4&gt;?CAB8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2K1@&gt;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softHyphen/>
        <w:t>µ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>
          <w:b/>
          <w:i/>
          <w:iCs/>
        </w:rPr>
        <w:t xml:space="preserve">0I8B0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56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 xml:space="preserve">?@8;530NI8E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56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 xml:space="preserve">B5@@8B&gt;@89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56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 xml:space="preserve">&gt;B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56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 xml:space="preserve">2@54=&gt;3&gt;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56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 xml:space="preserve">2&gt;7459AB28O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56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 xml:space="preserve">D878G5A:8E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56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>D0:B&gt;@&gt;2,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56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 xml:space="preserve">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56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 xml:space="preserve">A&gt;740205&lt;KE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56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 xml:space="preserve">?@&gt;872&gt;4AB25==K&lt;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56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>&gt;1J5:B&gt;&lt;.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56</w:t>
      </w:r>
      <w:r>
        <w:rPr>
          <w:i/>
          <w:b/>
          <w:iCs/>
        </w:rPr>
        <w:fldChar w:fldCharType="end"/>
      </w:r>
    </w:p>
    <w:p>
      <w:pPr>
        <w:pStyle w:val="Normal"/>
        <w:ind w:firstLine="284"/>
        <w:jc w:val="both"/>
        <w:rPr/>
      </w:pPr>
      <w:r>
        <w:rPr>
          <w:b/>
          <w:i/>
        </w:rPr>
        <w:fldChar w:fldCharType="begin"/>
      </w:r>
      <w:r>
        <w:rPr>
          <w:i/>
          <w:b/>
        </w:rPr>
        <w:instrText xml:space="preserve"> PAGE \* ARABIC </w:instrText>
      </w:r>
      <w:r>
        <w:rPr>
          <w:i/>
          <w:b/>
        </w:rPr>
        <w:fldChar w:fldCharType="separate"/>
      </w:r>
      <w:r>
        <w:rPr>
          <w:i/>
          <w:b/>
        </w:rPr>
        <w:t>56</w:t>
      </w:r>
      <w:r>
        <w:rPr>
          <w:i/>
          <w:b/>
        </w:rPr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0I8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HC&lt;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HC&lt;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E0@0:B5@8A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?@&gt;&lt;KH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&gt;1J5: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&gt;AB0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"-</w:t>
        <w:noBreakHyphen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gt;?@545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@0AG5B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?&gt;A&gt;1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&gt;;CG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&gt;1J5:BC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0=0;&gt;3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C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=0BC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87&lt;5@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HC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&gt;4&gt;1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459AB2C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?@54?@8OB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&gt;;CG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HC&lt;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E0@0:B5@8A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@&gt;5:B8@C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@54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&gt;1J5:B0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0=0;&gt;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4&gt;;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CAB0=&gt;2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3@0=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A0=8B0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70I8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7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HC&lt;C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@&gt;5:B8@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=5A:&gt;;L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@54?@8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&gt;1J5: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A0=8B0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70I8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7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HC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@8&lt;K: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4@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4@C3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?5@5A5:0N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gt;?@545;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gt;1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A0=8B0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70I8B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7&gt;=C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@02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25;8G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A0=8B0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70I8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7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HC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7&gt;=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CAB0=&gt;2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0=8B0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:;0AA8D8: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?@&gt;872&gt;4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&gt;?@545;ON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8&lt;5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@52K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A0=8B0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70I8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7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HC&lt;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@52K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@54CA&lt;0B@8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lt;5@&gt;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=86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HC&lt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8AB&gt;G=8: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B5@@8B&gt;@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0:CAB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@56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:&gt;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@52KH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=&gt;@&lt;0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C@&gt;2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HC&lt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KO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8AB&gt;G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2=5H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HC&lt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ACI5AB2CNI8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?@&gt;5:B8@C5&lt;K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(C&lt;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E0@0:B5@8A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2KO2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8AB&gt;G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@8=8&lt;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0A?&gt;@B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40==K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:0B0;&gt;3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&gt;&gt;B25BAB2C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B5E=&gt;;&gt;3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&gt;1&gt;@C4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gt;BAC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4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8AE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4&gt;:C&lt;5=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HC&lt;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E0@0:B5@8A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8AB&gt;G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gt;?@545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&gt;&lt;&gt;I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=0BC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87&lt;5@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2K?&gt;;=O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459AB2CN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noBreakHyphen/>
        <w:t>!"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softHyphen/>
        <w:t xml:space="preserve">@&gt;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0:CAB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@0A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@0AG5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B&gt;G: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CAB0=02;82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gt;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=&gt;@&lt;8@C5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HC&lt;&gt;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@568&lt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&gt;&lt;5I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@8;53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B5@@8B&gt;@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#AB0=&gt;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8AB&gt;G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HC&lt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B@51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lt;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=86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HC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25;8G8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&gt;;CG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@0AG5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B&gt;G: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25;8G8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gt;15A?5G82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&gt;1;N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=&gt;@&lt;0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B@51&gt;20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K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=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C@&gt;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HC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8AB&gt;G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CG5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0:CAB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MDD5:B82=&gt;AB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noBreakHyphen/>
        <w:t xml:space="preserve">F5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M:&gt;=&gt;&lt;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CI5@1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HC&lt;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703@O7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gt;:@C6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A@54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0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B&gt;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A@54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gt;15A?5G82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70I8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HC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=&gt;@&lt;0B82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B@51&gt;20=8O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>
          <w:b/>
          <w:i/>
          <w:iCs/>
        </w:rPr>
        <w:noBreakHyphen/>
      </w:r>
      <w:r>
        <w:rPr>
          <w:b/>
          <w:i/>
          <w:iCs/>
        </w:rPr>
        <w:t xml:space="preserve">@30=870F8O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57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>A0=8B0@=&gt;-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57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 xml:space="preserve">70I8B=&gt;9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57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 xml:space="preserve">7&gt;=K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57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>(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57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>!)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57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>.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57</w:t>
      </w:r>
      <w:r>
        <w:rPr>
          <w:i/>
          <w:b/>
          <w:iCs/>
        </w:rPr>
        <w:fldChar w:fldCharType="end"/>
      </w:r>
    </w:p>
    <w:p>
      <w:pPr>
        <w:pStyle w:val="Normal"/>
        <w:ind w:firstLine="284"/>
        <w:jc w:val="both"/>
        <w:rPr/>
      </w:pPr>
      <w:r>
        <w:rPr>
          <w:b/>
          <w:i/>
        </w:rPr>
        <w:fldChar w:fldCharType="begin"/>
      </w:r>
      <w:r>
        <w:rPr>
          <w:i/>
          <w:b/>
        </w:rPr>
        <w:instrText xml:space="preserve"> PAGE \* ARABIC </w:instrText>
      </w:r>
      <w:r>
        <w:rPr>
          <w:i/>
          <w:b/>
        </w:rPr>
        <w:fldChar w:fldCharType="separate"/>
      </w:r>
      <w:r>
        <w:rPr>
          <w:i/>
          <w:b/>
        </w:rPr>
        <w:t>57</w:t>
      </w:r>
      <w:r>
        <w:rPr>
          <w:i/>
          <w:b/>
        </w:rPr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CAB0=02;8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@54?@8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B5E=&gt;;&gt;38G5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?@&gt;F5AA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O2;ONI8&lt;8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8AB&gt;G=8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703@O7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0B&lt;&gt;AD5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2&gt;74CE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2@54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=5?@8O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0E=C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25I5AB2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=5?&gt;A@54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8AB&gt;G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703@O7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0B&lt;&gt;AD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&gt;A@54&gt;B&gt;G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2K1@&gt;A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B@C1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@0AA@54&gt;B&gt;G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2K1@&gt;A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D&gt;=0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74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4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lt;5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703@C7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K@L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gt;B:@K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A:;04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noBreakHyphen/>
        <w:t xml:space="preserve">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@07&lt;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@&gt;872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=5A: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MB0?&gt;2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gt;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@07&lt;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!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@53;0&lt;5=B8@&gt;2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0=8B0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=&gt;@&lt;0E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gt;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@07&lt;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@0AG5B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C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@52KH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=&gt;@&lt;0B82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703@O7=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25I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0B&lt;&gt;AD5@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2&gt;74CE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gt;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@07&lt;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D0:B&gt;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HC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@0AG5B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C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C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=0BC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87&lt;5@5=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gt;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8=B53@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CG5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5@5G8A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D0:B&gt;@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softHyphen/>
        <w:t xml:space="preserve">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CAB0=&gt;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8=B53@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3@0=8F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4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@54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A&gt;740=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G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2K2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45B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;5G51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CG@564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!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gt;BA5;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68;LF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68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4&gt;&lt;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&gt;?04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!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0?8B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68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gt;1I5AB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74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5@5&gt;1&gt;@C4&gt;2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8A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&gt;1J5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A;C651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E&gt;7O9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=07=0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;01&gt;@0B&gt;@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:;0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?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>
          <w:b/>
          <w:i/>
          <w:iCs/>
        </w:rPr>
        <w:noBreakHyphen/>
      </w:r>
      <w:r>
        <w:rPr>
          <w:b/>
          <w:i/>
          <w:iCs/>
        </w:rPr>
        <w:t xml:space="preserve">E@0=0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58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 xml:space="preserve">?&gt;25@E=&gt;AB=KE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58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 xml:space="preserve">8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58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 xml:space="preserve">?&gt;475&lt;=KE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58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 xml:space="preserve">2&gt;4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58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 xml:space="preserve">&gt;B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58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 xml:space="preserve">703@O7=5=8O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58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 xml:space="preserve">8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58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>8AB&gt;I5=8O.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58</w:t>
      </w:r>
      <w:r>
        <w:rPr>
          <w:i/>
          <w:b/>
          <w:iCs/>
        </w:rPr>
        <w:fldChar w:fldCharType="end"/>
      </w:r>
    </w:p>
    <w:p>
      <w:pPr>
        <w:pStyle w:val="Normal"/>
        <w:ind w:firstLine="284"/>
        <w:jc w:val="both"/>
        <w:rPr/>
      </w:pPr>
      <w:r>
        <w:rPr>
          <w:b/>
          <w:i/>
        </w:rPr>
        <w:fldChar w:fldCharType="begin"/>
      </w:r>
      <w:r>
        <w:rPr>
          <w:i/>
          <w:b/>
        </w:rPr>
        <w:instrText xml:space="preserve"> PAGE \* ARABIC </w:instrText>
      </w:r>
      <w:r>
        <w:rPr>
          <w:i/>
          <w:b/>
        </w:rPr>
        <w:fldChar w:fldCharType="separate"/>
      </w:r>
      <w:r>
        <w:rPr>
          <w:i/>
          <w:b/>
        </w:rPr>
        <w:t>58</w:t>
      </w:r>
      <w:r>
        <w:rPr>
          <w:i/>
          <w:b/>
        </w:rPr>
        <w:fldChar w:fldCharType="end"/>
      </w:r>
      <w:r>
        <w:rPr/>
        <w:t xml:space="preserve">" </w:t>
      </w:r>
      <w:r>
        <w:rPr>
          <w:iCs/>
        </w:rPr>
        <w:t xml:space="preserve"> 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58</w:t>
      </w:r>
      <w:r>
        <w:rPr>
          <w:iCs/>
        </w:rPr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8A?&gt;;L7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2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E&gt;7O9AB25=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1KB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@&gt;872&gt;4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=C6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?@54AB028BL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10;0=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2&gt;4&gt;?&gt;B@51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2&gt;4&gt;&gt;B2545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&gt;3;0A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B5E=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CA;&gt;2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2&gt;4&gt;?&gt;B@51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2&gt;4&gt;&gt;B2545=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&gt;1&gt;A=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&gt;G8A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&gt;25@E=&gt;A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AB&gt;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@07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@0745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@54&gt;AB0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;54CN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8=D&gt;@&lt;0F8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8BC0F8&gt;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;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:0@B0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AE5&lt;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=0=5A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@&gt;5:B8@C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@5:&gt;=AB@C8@C5&lt;&gt;3&g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?@54?@8OB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3@0=8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A0=8B0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70I8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7&gt;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2&gt;4&gt;701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&lt;5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2K?CA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B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2&gt;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:&gt;;;5:B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;82=5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B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2&gt;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2&gt;4&gt;&gt;E@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7&gt;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@81@5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&gt;;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@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&gt;E@0=O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B5@@8B&gt;@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E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:0=0;8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2&gt;4&gt;A=01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@54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=0=5A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&lt;5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&gt;4A&gt;548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3&gt;@&gt;4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A5BO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&lt;5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1@&gt;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B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2&gt;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B&gt;G5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&gt;B18@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0=0;87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B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2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:&gt;=B@&gt;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:0G5AB2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@5:&gt;=AB@C: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@0AH8@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B5E=8G5A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5@52&gt;&gt;@C6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@54?@8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@82&gt;4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:@0B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CI5AB2CNI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?@&gt;872&gt;4AB2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2:;NG0NI8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E0@0:B5@8AB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@54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A&gt;AB0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&lt;&gt;I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&gt;A=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B5E=&gt;;&gt;3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?@&gt;F5AA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2&gt;4&gt;A=016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:0=0;87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;82=5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:0=0;87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&gt;G8A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2&gt;4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10;0=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2&gt;4&gt;?&gt;B@51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2&gt;4&gt;&gt;B2545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;8&l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&gt;B@51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8BL5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2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3&gt;@&gt;4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2&gt;4&gt;?@&gt;2&gt;4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;8&l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&gt;B@51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0@B5780=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2&gt;4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0=0;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CI5AB2C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&gt;AB&gt;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2&gt;4&gt;?&gt;;L7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noBreakHyphen/>
      </w:r>
      <w:r>
        <w:rPr/>
        <w:t xml:space="preserve">A=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2K?&gt;;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@0745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&gt;AB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D0:B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E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2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10;0=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?@54?@8OB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&gt;4&gt;?&gt;B@51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2&gt;4&gt;&gt;B2545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B5:AB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G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?@82&gt;4OBA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B@51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:0G5AB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B5E=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2&gt;4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8AB&gt;G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2&gt;4&gt;A=01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3&gt;@&gt;4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2&gt;4&gt;?@&gt;2&gt;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B5E=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2&gt;4&gt;?@&gt;2&gt;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2&gt;4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&gt;1J5: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&gt;1&gt;@&gt;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2&gt;4&gt;A=016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&gt;2B&gt;@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8A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2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?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2&gt;7&lt;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8A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AB&gt;G=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&gt;25@E=&gt;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@&gt;5:B8@C5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&gt;1J5:B&gt;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@8&lt;5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&gt;1&gt;@&gt;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&gt;2B&gt;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2&gt;4&gt;A=01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40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@54?@8OB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@54?@8OB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&gt;B@0A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&gt;;8G5AB2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:0G5AB2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&gt;AB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B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2&gt;4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&gt;AB0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B01;8F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2:;NG0N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:0B53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B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2&gt;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@&gt;872&gt;4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B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@82&gt;4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E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D&gt;@&lt;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E0@0:B5@8A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B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2&gt;4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&gt;AB0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B01;8F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@0AH8D@&gt;2K20N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CA;&gt;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4&gt;AB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25;8G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@54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4&gt;?CAB8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1@&gt;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softHyphen/>
        <w:t>µ!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@82&gt;4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CA;&gt;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2K?CA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B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2&gt;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@5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2&gt;?@&gt;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=5&gt;1E&gt;4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&gt;G8A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&gt;25@E=&gt;A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B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@&gt;&lt;KH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;&gt;I04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5@5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1@&gt;A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2&gt;4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&gt;1J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@54AB0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;54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40==K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:0B53&gt;@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@54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B5?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703@O7=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?@&gt;&lt;?;&gt;I04: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8=B5=A8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8A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B@0=A?&gt;@B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B5?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703@O7=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AB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2&gt;4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;&gt;I04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2&gt;4&gt;A1&gt;@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8A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0::C&lt;C;8@&gt;2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?&gt;25@E=&gt;A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AB&gt;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noBreakHyphen/>
        <w:t xml:space="preserve">1&gt;A=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@&gt;5: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@5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G8AB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B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2&gt;4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=0;8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MDD5: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lt;5B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G8A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CG5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@535=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:&gt;&lt;?&gt;=5=B&gt;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?@545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A=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0?@&gt;18@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=0CG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B5E=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@07@01&gt;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@5:&gt;&lt;5=4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=0CG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8AA;54&gt;20B5;L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&gt;@30=870F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&gt;4&gt;5&lt;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@&gt;872&gt;4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@&gt;F5A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4&gt;@&gt;3&gt;AB&gt;O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lt;5B&gt;4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G8A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B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@82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B5E=8: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M:&gt;=&gt;&lt;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@02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0@80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G8A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CG5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&gt;2B&gt;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8A?&gt;;L7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B&gt;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7018@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G8A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2&gt;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CB8;87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1572@56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A04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B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2&gt;4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@82&gt;4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&gt;7&lt;&gt;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0@80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&gt;B254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G8A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8A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B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2&gt;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1&gt;A=&gt;2K2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lt;0B5@80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@0AA&lt;0B@820NBA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@O&lt;&gt;B&gt;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2&gt;4&gt;A=0165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&gt;2B&gt;@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1&gt;@&gt;B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8A?&gt;;L7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2&gt;4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70&lt;:=CB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2&gt;4&gt;A=016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!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E&gt;7O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@&gt;&lt;KH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@54?@8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4&gt;;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15A?5G8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lt;0:A8&lt;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&gt;2B&gt;@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8A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@&gt;872&gt;4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B4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B5E=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&gt;?5@0F8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1&gt;@&gt;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E;064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B4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F5E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@54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F5;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572&gt;72@0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&gt;B5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&gt;A?&gt;;=O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0::C&lt;C;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&gt;25@E=&gt;A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B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8A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4&gt;&gt;G8I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B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2&gt;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softHyphen/>
        <w:t xml:space="preserve">@O&lt;&gt;B&gt;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&gt;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@&gt;872&gt;4AB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=C6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1@&gt;A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G8I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B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1J5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4&gt;?CA: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&gt;&gt;B25BAB2CNI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&gt;1&gt;A=&gt;20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&gt;1;N4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B@51&gt;20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B25G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459AB2C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=&gt;@&lt;0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4&gt;:C&lt;5=B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&gt;3;0A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&gt;@30=870F8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K?&gt;;=ON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:&gt;=B@&gt;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@07@5H8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DC=: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lt;0B5@80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1&gt;A=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&gt;4&gt;A=01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@54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@8254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;54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A2545=8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=0;8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G8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&gt;&gt;@C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B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CAB0=&gt;2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1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&gt;A04: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10;0=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&gt;4&gt;?&gt;B@51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2&gt;4&gt;&gt;B254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@0AAG8B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A=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=0C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1&gt;A=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B@0A;5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=&gt;@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&gt;4&gt;?&gt;B@51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&gt;4&gt;&gt;B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548=8F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@&gt;4C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&gt;AB02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10;0=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8A?&gt;;L7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B5E=&gt;;&gt;38G5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E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&gt;4&gt;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@&gt;872&gt;4AB2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@&gt;F5AA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CG5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B@51&gt;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:0G5AB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B5E=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2&gt;4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B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B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&gt;4&gt;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2&gt;4&gt;B&gt;: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E0@0:B5@8A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1@0AK2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B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2&gt;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:;NG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&gt;?&gt;AB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:&gt;=F5=B@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703@O7=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softHyphen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M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25I5AB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1@&gt;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B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&gt;4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1J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D&gt;@&lt;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@07@5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?5F80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2&gt;4&gt;?&gt;;L7&gt;20=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!:;04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8A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A04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B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2&gt;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softHyphen/>
        <w:t xml:space="preserve">@82&gt;4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:0G5AB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&gt;AB0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A04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G8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A&gt;&gt;@C6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lt;5B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CB8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CG5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@535=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F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:&gt;&lt;?&gt;=5=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5@&gt;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E@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&gt;475&lt;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2&gt;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>
          <w:b/>
          <w:i/>
          <w:iCs/>
        </w:rPr>
        <w:noBreakHyphen/>
      </w:r>
      <w:r>
        <w:rPr>
          <w:b/>
          <w:i/>
          <w:iCs/>
        </w:rPr>
        <w:t xml:space="preserve">E@0=0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59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 xml:space="preserve">?&gt;G25==&gt;3&gt;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59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>?&gt;:@&gt;20.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59</w:t>
      </w:r>
      <w:r>
        <w:rPr>
          <w:i/>
          <w:b/>
          <w:iCs/>
        </w:rPr>
        <w:fldChar w:fldCharType="end"/>
      </w:r>
    </w:p>
    <w:p>
      <w:pPr>
        <w:pStyle w:val="Normal"/>
        <w:ind w:firstLine="284"/>
        <w:jc w:val="both"/>
        <w:rPr/>
      </w:pPr>
      <w:r>
        <w:rPr>
          <w:b/>
          <w:i/>
        </w:rPr>
        <w:fldChar w:fldCharType="begin"/>
      </w:r>
      <w:r>
        <w:rPr>
          <w:i/>
          <w:b/>
        </w:rPr>
        <w:instrText xml:space="preserve"> PAGE \* ARABIC </w:instrText>
      </w:r>
      <w:r>
        <w:rPr>
          <w:i/>
          <w:b/>
        </w:rPr>
        <w:fldChar w:fldCharType="separate"/>
      </w:r>
      <w:r>
        <w:rPr>
          <w:i/>
          <w:b/>
        </w:rPr>
        <w:t>59</w:t>
      </w:r>
      <w:r>
        <w:rPr>
          <w:i/>
          <w:b/>
        </w:rPr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74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&gt;AB0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?@54?@8OB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74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A&gt;&gt;@C6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:07K2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@O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?&gt;A@54&gt;20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2&gt;7459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&gt;G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&gt;G2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?&gt;:@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074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4&gt;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&gt;45@6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;54C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8=D&gt;@&lt;0F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E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4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E0@0:B5@8A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&gt;G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?@545;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A1&gt;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1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0=0;8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?C1;8: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&lt;0B5@80;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&gt;G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;0=4H0D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:0@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@07;8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&lt;0AHB01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lt;0B5@80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&gt;AC40@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75&lt;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:040AB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4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8=A5;LE&gt;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&gt;AA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=0CG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8AA;54&gt;20B5;L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@&gt;5: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8=AB8BC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µ&gt;?&gt;;=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@&gt;2&gt;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?&gt;G2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AJ5&lt;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?&gt;G25=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35&gt;&lt;&gt;@D&gt;;&gt;3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?@&gt;D8;8@&gt;20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%0@0:B5@8A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&gt;G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?&gt;:@&gt;2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@5&gt;1;04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B8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&gt;4B8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?&gt;G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&gt;;&gt;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@5;L5D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&gt;G2&gt;&gt;1@07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&gt;4AB8;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?&gt;@&gt;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AB@C: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&gt;G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?&gt;:@&gt;2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&lt;&gt;@D&gt;;&gt;3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E0@0:B5@8A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&gt;G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@&gt;D8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@5&gt;1;04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B8?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&gt;4B8?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?&gt;G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2&gt;4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D87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D87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A2&gt;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&gt;G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3@0=C;&gt;&lt;5B@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A&gt;AB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?&gt;G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2&gt;4&gt;?@&gt;=8F05&lt;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2;06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C45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&gt;1J5&lt;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&lt;0AA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E8&lt;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A2&gt;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&gt;G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2&gt;4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A&gt;;52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5&lt;: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:0B8&gt;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&gt;1&lt;5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A&gt;AB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&gt;1&lt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:0B8&gt;=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AB5?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=0AKI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&gt;A=&gt;20=8O&lt;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E0@0:B5@8A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&gt;@30=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25I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;&gt;4&gt;@&gt;4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&gt;B5=F8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;&gt;4&gt;@&gt;4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A;&gt;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A&gt;45@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A&gt;AB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3C&lt;CA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03@&gt;E8&lt;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&gt;:070B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07&gt;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D&gt;AD&gt;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:0;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20;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?&gt;4286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2&gt;4&gt;@0AB2&gt;@8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A&gt;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AB5?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A&gt;;&gt;=F520B&gt;AB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E&gt;7O9AB2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8A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75&lt;5;L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E0@0:B5@8A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8=B5=A8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&gt;G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@&gt;F5A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70A&gt;;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?&gt;4B&gt;?;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45D;OF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M@&gt;7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AB5?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453@04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;&gt;I04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453@048@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75&lt;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8AB&gt;I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D87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@07@CH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E8&lt;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703@O7=5=8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!&gt;2@5&lt;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A&gt;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&gt;G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B&gt;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7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703@O7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BO65;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&lt;5B0;;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=5DB5?@&gt;4C:B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softHyphen/>
        <w:t>#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@048&gt;0:B82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M;5&lt;5=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4@C3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703@O7=8B5;O&lt;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28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703@O7=8B5;5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:;0A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B&gt;:A8G=&gt;AB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@0A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703@O7=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25I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&gt;G25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@&gt;D8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?;&gt;I04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A&gt;&gt;B25B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A&gt;45@6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=&gt;@&lt;0B8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&gt;:070B5;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softHyphen/>
        <w:t>µ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AC&lt;&lt;0@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&gt;:070B5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703@O7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!</w:t>
        <w:softHyphen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D&gt;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?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!0=8B0@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A&gt;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&gt;G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35=&gt;B&gt;:A8G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&gt;:070B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18&gt;;&gt;3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703@O7=5=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softHyphen/>
        <w:t xml:space="preserve">@&gt;3=&gt;78@C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87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A&gt;AB&gt;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?&gt;G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&gt;G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&gt;:@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35&gt;E8&lt;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@&gt;F5A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7&gt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&gt;1J5:B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AB04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AB@&gt;8B5;LAB2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AB04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M:A?;C0B0F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020@89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A8BC0F8O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5:&gt;&lt;5=4C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;0=8@C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&lt;5@&gt;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7&gt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@0AA&lt;0B@820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&gt;1J5:B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&gt;E@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A&gt;E@0=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&gt;G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&gt;G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?&gt;:@&gt;2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CB8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70E&gt;@&gt;=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&gt;BE&gt;4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softHyphen/>
        <w:t xml:space="preserve">@&gt;5: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@5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A=OB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B@0=A?&gt;@B8@&gt;2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E@0=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;&gt;4&gt;@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A;&g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&gt;G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2A:@KH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?&gt;@&gt;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softHyphen/>
        <w:t xml:space="preserve">@&gt;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@5:C;LB82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&gt;G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?&gt;:@&gt;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softHyphen/>
        <w:t xml:space="preserve">@8=F8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@5:&gt;&lt;5=4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&lt;&gt;=8B&gt;@8=3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noBreakHyphen/>
        <w:t xml:space="preserve">F5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M:&gt;=&gt;&lt;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CI5@1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2K72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=0@CH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&gt;G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?&gt;:@&gt;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87&lt;5=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75&lt;;5?&gt;;L7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&gt;&lt;?5=A0F8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&lt;5@&gt;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AB&gt;8&lt;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>
          <w:b/>
          <w:i/>
          <w:iCs/>
        </w:rPr>
        <w:t xml:space="preserve">&gt;=B@&gt;;L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60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 xml:space="preserve">70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60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 xml:space="preserve">?@&gt;&lt;KH;5==K&lt;8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60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>&gt;BE&gt;40&lt;8.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60</w:t>
      </w:r>
      <w:r>
        <w:rPr>
          <w:i/>
          <w:b/>
          <w:iCs/>
        </w:rPr>
        <w:fldChar w:fldCharType="end"/>
      </w:r>
    </w:p>
    <w:p>
      <w:pPr>
        <w:pStyle w:val="Normal"/>
        <w:ind w:firstLine="284"/>
        <w:jc w:val="both"/>
        <w:rPr/>
      </w:pPr>
      <w:r>
        <w:rPr>
          <w:b/>
          <w:i/>
        </w:rPr>
        <w:fldChar w:fldCharType="begin"/>
      </w:r>
      <w:r>
        <w:rPr>
          <w:i/>
          <w:b/>
        </w:rPr>
        <w:instrText xml:space="preserve"> PAGE \* ARABIC </w:instrText>
      </w:r>
      <w:r>
        <w:rPr>
          <w:i/>
          <w:b/>
        </w:rPr>
        <w:fldChar w:fldCharType="separate"/>
      </w:r>
      <w:r>
        <w:rPr>
          <w:i/>
          <w:b/>
        </w:rPr>
        <w:t>60</w:t>
      </w:r>
      <w:r>
        <w:rPr>
          <w:i/>
          <w:b/>
        </w:rPr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74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A&gt;AB0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?@54?@8OB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8&lt;5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@&gt;&lt;KH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&gt;BE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&gt;A04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&gt;1@07CNI85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@&gt;872&gt;4AB2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@&gt;F5A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&gt;G8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A&gt;&gt;@C6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&gt;A=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A;54C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8=D&gt;@&lt;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@0B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E0@0:B5@8A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B5E=&gt;;&gt;3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@&gt;87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B5E=&gt;;&gt;3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&gt;1&gt;@C4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&gt;A=&gt;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8AE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AK@L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&gt;BE&gt;4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&gt;1@07CNI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=5?&gt;A@54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@&gt;872&gt;4AB2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?@&gt;F5AA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10;0=A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AE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&gt;1@0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:064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28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&gt;BE&gt;4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noBreakHyphen/>
        <w:t xml:space="preserve">?8A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=0;8G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A&gt;AB0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&gt;G8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A&gt;&gt;@C6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&lt;5B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&gt;G8AB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?5@5G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&gt;A04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&gt;BE&gt;4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&gt;1@07CNI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 xml:space="preserve">&gt;G8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A&gt;&gt;@C6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?@8254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A;54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40==K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?@8=F8?8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AE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&gt;G8A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AB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&gt;1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&gt;A04: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E0@0:B5@8AB8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A&gt;AB0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&gt;1J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2;0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:;0A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&gt;?0A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&gt;A04: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E0@0:B5@8A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&gt;B@01&gt;B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@0AB2&gt;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&gt;1J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G0AB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A;82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&lt;5B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@535=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&gt;B@01&gt;B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@0AB2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M;5:B@&gt;;8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CB8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F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:&gt;&lt;?&gt;=5=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&gt;B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@535=5@0F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?@8=F8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2@5&lt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=0:&gt;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A:;04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?@&gt;&lt;KH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&gt;B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?@54?@8OB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:;0AA8D8: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&gt;B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:;0AA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&gt;?0A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D878: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E8&lt;8G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A2&gt;9AB2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2&gt;7&lt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E8&lt;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@50: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A&gt;2&lt;5AB8&lt;&gt;AB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?@54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&gt;BE&gt;4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2@5&lt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E@0=8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?@54?@8OB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A&gt;1;N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B@51&gt;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?&gt;60@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27@K2&gt;&gt;?0A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@07&lt;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&gt;3@0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?;&gt;I0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E@0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&gt;BE&gt;4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@0A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?&gt;;83&gt;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E@0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&gt;B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:&gt;@?CA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E0@0:B5@8A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8A?&gt;;L7C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B0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:&gt;=B59=5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1&gt;G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70:@KB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OI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?&gt;;8MB8;5=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?0:5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&lt;5H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:&gt;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2@5&lt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E@0=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&gt;BE&gt;4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;01&gt;@0B&gt;@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:&gt;=B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A&gt;AB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A5@B8D8:0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=08&lt;5=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&gt;BE&gt;4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:&gt;;8G5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=0;8G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?@8&lt;5A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70:;N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?@83&gt;4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&gt;B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A683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@535=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CB8;87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>
          <w:b/>
          <w:i/>
          <w:iCs/>
        </w:rPr>
        <w:noBreakHyphen/>
      </w:r>
      <w:r>
        <w:rPr>
          <w:b/>
          <w:i/>
          <w:iCs/>
        </w:rPr>
        <w:t xml:space="preserve">E@0=0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61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 xml:space="preserve">@0AB8B5;L=&gt;3&gt;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61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>&lt;8@0.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61</w:t>
      </w:r>
      <w:r>
        <w:rPr>
          <w:i/>
          <w:b/>
          <w:iCs/>
        </w:rPr>
        <w:fldChar w:fldCharType="end"/>
      </w:r>
    </w:p>
    <w:p>
      <w:pPr>
        <w:pStyle w:val="Normal"/>
        <w:ind w:firstLine="284"/>
        <w:jc w:val="both"/>
        <w:rPr/>
      </w:pPr>
      <w:r>
        <w:rPr>
          <w:b/>
          <w:i/>
        </w:rPr>
        <w:fldChar w:fldCharType="begin"/>
      </w:r>
      <w:r>
        <w:rPr>
          <w:i/>
          <w:b/>
        </w:rPr>
        <w:instrText xml:space="preserve"> PAGE \* ARABIC </w:instrText>
      </w:r>
      <w:r>
        <w:rPr>
          <w:i/>
          <w:b/>
        </w:rPr>
        <w:fldChar w:fldCharType="separate"/>
      </w:r>
      <w:r>
        <w:rPr>
          <w:i/>
          <w:b/>
        </w:rPr>
        <w:t>61</w:t>
      </w:r>
      <w:r>
        <w:rPr>
          <w:i/>
          <w:b/>
        </w:rPr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74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A&gt;AB0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?@54?@8OB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74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A&gt;&gt;@C6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&gt;:07K2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?@O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&gt;?&gt;A@54&gt;20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2&gt;7459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@0AB8B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&lt;8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&gt;F5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2;8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?@82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A;54CN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8=D&gt;@&lt;0F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%0@0:B5@8A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@0AB8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?&gt;:@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7&gt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?@O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:&gt;A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2&gt;7459AB28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D;&gt;@8AB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A&gt;AB0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D8B&gt;F5=&gt;B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AB@C:BC@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DC=:F8&gt;=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7=0G8&lt;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!CI5AB2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8AB&gt;G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@0AB8B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?&gt;:@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!&gt;2@5&lt;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A&gt;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@0AB8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?&gt;:@&gt;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softHyphen/>
        <w:t xml:space="preserve">@&gt;3=&gt;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87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@0AB8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?&gt;:@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@5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?@&gt;5:B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AB04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AB@&gt;8B5;LAB2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AB04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M:A?;C0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=&gt;@&lt;0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020@89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@568&lt;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5@&gt;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A&gt;E@0=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2&gt;AAB0=&gt;2;5=8N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@0AB8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?&gt;:@&gt;2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D;&gt;@8AB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@07=&gt;&gt;1@07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AB@C:BC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&gt;A&gt;15==&gt;AB5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?@&gt;4C:B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@0AB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A&gt;&gt;1I5AB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CA;&gt;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D&gt;@&lt;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@0AB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A&gt;&gt;1I5AB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5@&gt;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&gt;15A?5G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?&gt;60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157&gt;?0A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@0AB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A&gt;&gt;1I5AB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noBreakHyphen/>
        <w:t xml:space="preserve">F5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CI5@1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=0=&gt;A8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@0AB8B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A&gt;&gt;1I5AB2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?@O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&gt;?&gt;A@54&gt;2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703@O7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A@5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&gt;18B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87&lt;5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018&gt;3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D0:B&gt;@&gt;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&gt;&lt;?5=A0F8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&lt;5@&gt;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AB&gt;8&lt;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>
          <w:b/>
          <w:i/>
          <w:iCs/>
        </w:rPr>
        <w:noBreakHyphen/>
      </w:r>
      <w:r>
        <w:rPr>
          <w:b/>
          <w:i/>
          <w:iCs/>
        </w:rPr>
        <w:t xml:space="preserve">E@0=0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61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 xml:space="preserve">682&gt;B=&gt;3&gt;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61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>&lt;8@0.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61</w:t>
      </w:r>
      <w:r>
        <w:rPr>
          <w:i/>
          <w:b/>
          <w:iCs/>
        </w:rPr>
        <w:fldChar w:fldCharType="end"/>
      </w:r>
    </w:p>
    <w:p>
      <w:pPr>
        <w:pStyle w:val="Normal"/>
        <w:ind w:firstLine="284"/>
        <w:jc w:val="both"/>
        <w:rPr/>
      </w:pPr>
      <w:r>
        <w:rPr>
          <w:b/>
          <w:i/>
        </w:rPr>
        <w:fldChar w:fldCharType="begin"/>
      </w:r>
      <w:r>
        <w:rPr>
          <w:i/>
          <w:b/>
        </w:rPr>
        <w:instrText xml:space="preserve"> PAGE \* ARABIC </w:instrText>
      </w:r>
      <w:r>
        <w:rPr>
          <w:i/>
          <w:b/>
        </w:rPr>
        <w:fldChar w:fldCharType="separate"/>
      </w:r>
      <w:r>
        <w:rPr>
          <w:i/>
          <w:b/>
        </w:rPr>
        <w:t>61</w:t>
      </w:r>
      <w:r>
        <w:rPr>
          <w:i/>
          <w:b/>
        </w:rPr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74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A&gt;AB0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?@54?@8OB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74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A&gt;&gt;@C6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&gt;:07K2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?@O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&gt;?&gt;A@54&gt;20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2&gt;7459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682&gt;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&lt;8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&gt;F5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2;8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?@82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A;54CN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8=D&gt;@&lt;0F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%0@0:B5@8A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682&gt;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&lt;8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7&gt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?@&gt;5:B8@C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&gt;1J5:B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284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A&gt;AB0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AB0BC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E0@0:B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?@51K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284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:0@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&lt;5AB&gt;&gt;18B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682&gt;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45B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&gt;B&gt;1@06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B0:A&gt;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&lt;5AB&gt;&gt;18B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M:A?;8:0F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E0@0:B5@8A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=0A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28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682&gt;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B8?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&lt;5AB&gt;&gt;18B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:@C?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?@8@&gt;4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B5@@8B&gt;@8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:&gt;&lt;?;5:A0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&gt;A&gt;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F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&lt;5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&lt;0AA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@07&lt;=&gt;6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;8=L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A:&gt;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?;&gt;B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=0A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548=8F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?;&gt;I04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&lt;5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&gt;18B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3=574&gt;20=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&gt;E@0=O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284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?C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&lt;0AA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&lt;83@0F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&gt;=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AB5?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E&gt;7O9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682&gt;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&lt;8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softHyphen/>
        <w:t xml:space="preserve">@&gt;3=&gt;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@5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?@&gt;5: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@5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682&gt;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&lt;8@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AB04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AB@&gt;8B5;LAB2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AB04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M:A?;C0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=&gt;@&lt;0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020@89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@568&lt;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5@&gt;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A&gt;E@0=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2&gt;AAB0=&gt;2;5=8N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682&gt;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&lt;8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C;CGH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CA;&gt;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&gt;18B0=8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D0C=8AB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@07=&gt;&gt;1@07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&lt;5AB&gt;&gt;18B0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&gt;A&gt;1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&lt;5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&lt;0AA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@07&lt;=&gt;6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=5@5A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;8=L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A:&gt;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&lt;5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&gt;18B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&gt;E@0=O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284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?C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&lt;0AA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&lt;83@0F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noBreakHyphen/>
        <w:t xml:space="preserve">F5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CI5@1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=0=5A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682&gt;B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&lt;8@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?@O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&gt;?&gt;A@54&gt;2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87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A@5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&gt;18B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=0@C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?C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&lt;83@0F8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&gt;&lt;?5=A0F8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&lt;5@&gt;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AB&gt;8&lt;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>
          <w:b/>
          <w:i/>
          <w:iCs/>
        </w:rPr>
        <w:noBreakHyphen/>
      </w:r>
      <w:r>
        <w:rPr>
          <w:b/>
          <w:i/>
          <w:iCs/>
        </w:rPr>
        <w:t xml:space="preserve">E@0=0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62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 xml:space="preserve">?@8@&gt;4=KE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62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>:&gt;&lt;?;5:A&gt;2.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62</w:t>
      </w:r>
      <w:r>
        <w:rPr>
          <w:i/>
          <w:b/>
          <w:iCs/>
        </w:rPr>
        <w:fldChar w:fldCharType="end"/>
      </w:r>
    </w:p>
    <w:p>
      <w:pPr>
        <w:pStyle w:val="Normal"/>
        <w:ind w:firstLine="284"/>
        <w:jc w:val="both"/>
        <w:rPr/>
      </w:pPr>
      <w:r>
        <w:rPr>
          <w:b/>
          <w:i/>
        </w:rPr>
        <w:fldChar w:fldCharType="begin"/>
      </w:r>
      <w:r>
        <w:rPr>
          <w:i/>
          <w:b/>
        </w:rPr>
        <w:instrText xml:space="preserve"> PAGE \* ARABIC </w:instrText>
      </w:r>
      <w:r>
        <w:rPr>
          <w:i/>
          <w:b/>
        </w:rPr>
        <w:fldChar w:fldCharType="separate"/>
      </w:r>
      <w:r>
        <w:rPr>
          <w:i/>
          <w:b/>
        </w:rPr>
        <w:t>62</w:t>
      </w:r>
      <w:r>
        <w:rPr>
          <w:i/>
          <w:b/>
        </w:rPr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74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4&gt;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A&gt;45@6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A;54C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8=D&gt;@&lt;0F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%0@0:B5@8A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?@8@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:&gt;&lt;?;5: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7&gt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?@O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:&gt;A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?@&gt;5:B8@C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&gt;1J5: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!CI5AB2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8AB&gt;G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?@8@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:&gt;&lt;?;5:A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!&gt;2@5&lt;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A&gt;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?@8@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:&gt;&lt;?;5:A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AB5?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0=B@&gt;?&gt;3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B@0=AD&gt;@&lt;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softHyphen/>
        <w:t xml:space="preserve">@&gt;3=&gt;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?@8@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:&gt;&lt;?;5: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@5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?@&gt;5: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@5H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5@&gt;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A&gt;E@0=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2&gt;AAB0=&gt;2;5=8N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?@8@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:&gt;&lt;?;5: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AB@C:BC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M;5&lt;5=B&gt;2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AB@C:BC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48=0&lt;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&gt;A&gt;15==&gt;AB5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F5;&gt;AB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&gt;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?@8@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:&gt;&lt;?;5:A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DC=:F8&gt;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=07=0G5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&gt;A&gt;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&gt;E@0=O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?@8@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B5@@8B&gt;@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noBreakHyphen/>
        <w:noBreakHyphen/>
        <w:softHyphen/>
        <w:t>"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noBreakHyphen/>
        <w:t xml:space="preserve">F5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CI5@1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=0=&gt;A8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?@8@&gt;4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:&gt;&lt;?;5:A0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>
          <w:b/>
          <w:i/>
          <w:iCs/>
        </w:rPr>
        <w:softHyphen/>
        <w:t xml:space="preserve">@&gt;3@0&lt;&lt;0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62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 xml:space="preserve">M:&gt;;&gt;38G5A:&gt;3&gt;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62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>&lt;&gt;=8B&gt;@8=30.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62</w:t>
      </w:r>
      <w:r>
        <w:rPr>
          <w:i/>
          <w:b/>
          <w:iCs/>
        </w:rPr>
        <w:fldChar w:fldCharType="end"/>
      </w:r>
    </w:p>
    <w:p>
      <w:pPr>
        <w:pStyle w:val="Normal"/>
        <w:ind w:firstLine="284"/>
        <w:jc w:val="both"/>
        <w:rPr/>
      </w:pPr>
      <w:r>
        <w:rPr>
          <w:b/>
          <w:i/>
        </w:rPr>
        <w:fldChar w:fldCharType="begin"/>
      </w:r>
      <w:r>
        <w:rPr>
          <w:i/>
          <w:b/>
        </w:rPr>
        <w:instrText xml:space="preserve"> PAGE \* ARABIC </w:instrText>
      </w:r>
      <w:r>
        <w:rPr>
          <w:i/>
          <w:b/>
        </w:rPr>
        <w:fldChar w:fldCharType="separate"/>
      </w:r>
      <w:r>
        <w:rPr>
          <w:i/>
          <w:b/>
        </w:rPr>
        <w:t>62</w:t>
      </w:r>
      <w:r>
        <w:rPr>
          <w:i/>
          <w:b/>
        </w:rPr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softHyphen/>
        <w:t xml:space="preserve">@&gt;3@0&lt;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M:&gt;;&gt;3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&lt;&gt;=8B&gt;@8=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2:;NG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@07@01&gt;B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=01;N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:&gt;=B@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2&gt;7459AB2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&gt;:@C60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A@54C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F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=01;N45=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&gt;1J5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=01;N45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:;NG5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CG0A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&lt;&gt;=8B&gt;@8=3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=01;N45=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?5@5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:&gt;=B@&gt;;8@C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?0@0&lt;5B@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B8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=01;N45=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A@&gt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?@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=01;N45=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@56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=01;N45=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A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=01;N40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?&gt;AB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?@81&gt;@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1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=01;N45=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&lt;5B&gt;4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=01;N45=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&lt;5E0=87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&gt;1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A8AB5&lt;0B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40==KE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&lt;5B&gt;4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?&gt;4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0=0;87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4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&lt;&gt;=8B&gt;@8=3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8AB&gt;G=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D8=0=A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A1&gt;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&gt;1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0=0;8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40==KE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2708&lt;&gt;459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54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3&gt;AC40@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A8AB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M:&gt;;&gt;3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&lt;&gt;=8B&gt;@8=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§!-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&lt;5E0=87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:&gt;@@5:B8@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@5H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A2O7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AB@&gt;8B5;L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M:A?;C0B0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@57C;LB0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=01;N45=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&lt;5E0=87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@8=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C?@02;5=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@5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@57C;LB0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=01;N4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µ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=0G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AB@&gt;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@01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4&gt;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70D8:A8@&gt;2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D&gt;=&gt;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A&gt;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&gt;:@C6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A@5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2:;NG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A&gt;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@8@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B5@@8B&gt;@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0:2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:&gt;&lt;?;5:A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:&gt;&lt;?&gt;=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M;5&lt;5=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softHyphen/>
        <w:t xml:space="preserve">@&gt;3@0&lt;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&lt;&gt;=8B&gt;@8=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@07@010B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&gt;G5@54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22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M:A?;C0B0F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57C;LB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&lt;&gt;=8B&gt;@8=3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=01;N4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2&gt;7459AB2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&gt;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5@2&gt;&gt;G5@5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AB@&gt;8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&gt;:@C60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A@5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A;C6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&gt;A=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:&gt;@@5:B8@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@&gt;5: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@5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40;L=59H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AB@&gt;8B5;LAB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M:A?;C0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&gt;1J5: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;NG5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CG0A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@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&lt;&gt;=8B&gt;@8=3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=01;N4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2:;NG0BL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CG0A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CO728&lt;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&gt;1J5: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&gt;:@C6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A@54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CG0A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=081&gt;;L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DC=:F8&gt;=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7=0G8&lt;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@8@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B5@@8B&gt;@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0:2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:&gt;&lt;?;5:A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:&gt;&lt;?&gt;=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M;5&lt;5=B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CG0A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&gt;A&gt;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&gt;E@0=O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@8@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B5@@8B&gt;@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>
          <w:b/>
          <w:i/>
          <w:iCs/>
        </w:rPr>
        <w:softHyphen/>
        <w:t xml:space="preserve">&gt;A;5?@&gt;5:B=K9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63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>0=0;87.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63</w:t>
      </w:r>
      <w:r>
        <w:rPr>
          <w:i/>
          <w:b/>
          <w:iCs/>
        </w:rPr>
        <w:fldChar w:fldCharType="end"/>
      </w:r>
    </w:p>
    <w:p>
      <w:pPr>
        <w:pStyle w:val="Normal"/>
        <w:ind w:firstLine="284"/>
        <w:jc w:val="both"/>
        <w:rPr/>
      </w:pPr>
      <w:r>
        <w:rPr>
          <w:b/>
          <w:i/>
        </w:rPr>
        <w:fldChar w:fldCharType="begin"/>
      </w:r>
      <w:r>
        <w:rPr>
          <w:i/>
          <w:b/>
        </w:rPr>
        <w:instrText xml:space="preserve"> PAGE \* ARABIC </w:instrText>
      </w:r>
      <w:r>
        <w:rPr>
          <w:i/>
          <w:b/>
        </w:rPr>
        <w:fldChar w:fldCharType="separate"/>
      </w:r>
      <w:r>
        <w:rPr>
          <w:i/>
          <w:b/>
        </w:rPr>
        <w:t>63</w:t>
      </w:r>
      <w:r>
        <w:rPr>
          <w:i/>
          <w:b/>
        </w:rPr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"-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?@&gt;5:B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@54CA&lt;&gt;B@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&lt;5@&gt;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@5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@&gt;3@0&lt;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&gt;A;5?@&gt;5: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0=0;8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4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M:&gt;;&gt;3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&lt;&gt;=8B&gt;@8=3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>
          <w:b/>
          <w:i/>
          <w:iCs/>
        </w:rPr>
        <w:t xml:space="preserve">K2&gt;4K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63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 xml:space="preserve">8 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63</w:t>
      </w:r>
      <w:r>
        <w:rPr>
          <w:i/>
          <w:b/>
          <w:iCs/>
        </w:rPr>
        <w:fldChar w:fldCharType="end"/>
      </w:r>
      <w:r>
        <w:rPr>
          <w:b/>
          <w:i/>
          <w:iCs/>
        </w:rPr>
        <w:t>@5:&gt;&lt;5=40F88.</w:t>
      </w:r>
      <w:r>
        <w:rPr>
          <w:b/>
          <w:i/>
          <w:iCs/>
        </w:rPr>
        <w:fldChar w:fldCharType="begin"/>
      </w:r>
      <w:r>
        <w:rPr>
          <w:i/>
          <w:b/>
          <w:iCs/>
        </w:rPr>
        <w:instrText xml:space="preserve"> PAGE \* ARABIC </w:instrText>
      </w:r>
      <w:r>
        <w:rPr>
          <w:i/>
          <w:b/>
          <w:iCs/>
        </w:rPr>
        <w:fldChar w:fldCharType="separate"/>
      </w:r>
      <w:r>
        <w:rPr>
          <w:i/>
          <w:b/>
          <w:iCs/>
        </w:rPr>
        <w:t>63</w:t>
      </w:r>
      <w:r>
        <w:rPr>
          <w:i/>
          <w:b/>
          <w:iCs/>
        </w:rPr>
        <w:fldChar w:fldCharType="end"/>
      </w:r>
    </w:p>
    <w:p>
      <w:pPr>
        <w:pStyle w:val="Normal"/>
        <w:ind w:firstLine="284"/>
        <w:jc w:val="both"/>
        <w:rPr/>
      </w:pPr>
      <w:r>
        <w:rPr>
          <w:b/>
          <w:i/>
        </w:rPr>
        <w:fldChar w:fldCharType="begin"/>
      </w:r>
      <w:r>
        <w:rPr>
          <w:i/>
          <w:b/>
        </w:rPr>
        <w:instrText xml:space="preserve"> PAGE \* ARABIC </w:instrText>
      </w:r>
      <w:r>
        <w:rPr>
          <w:i/>
          <w:b/>
        </w:rPr>
        <w:fldChar w:fldCharType="separate"/>
      </w:r>
      <w:r>
        <w:rPr>
          <w:i/>
          <w:b/>
        </w:rPr>
        <w:t>63</w:t>
      </w:r>
      <w:r>
        <w:rPr>
          <w:i/>
          <w:b/>
        </w:rPr>
        <w:fldChar w:fldCharType="end"/>
      </w:r>
      <w:r>
        <w:rPr/>
        <w:t xml:space="preserve">" </w:t>
      </w:r>
      <w:r>
        <w:rPr>
          <w:iCs/>
        </w:rPr>
        <w:t xml:space="preserve"> </w:t>
      </w:r>
      <w:r>
        <w:rPr>
          <w:iCs/>
        </w:rPr>
        <w:fldChar w:fldCharType="begin"/>
      </w:r>
      <w:r>
        <w:rPr>
          <w:iCs/>
        </w:rPr>
        <w:instrText xml:space="preserve"> PAGE \* ARABIC </w:instrText>
      </w:r>
      <w:r>
        <w:rPr>
          <w:iCs/>
        </w:rPr>
        <w:fldChar w:fldCharType="separate"/>
      </w:r>
      <w:r>
        <w:rPr>
          <w:iCs/>
        </w:rPr>
        <w:t>63</w:t>
      </w:r>
      <w:r>
        <w:rPr>
          <w:iCs/>
        </w:rPr>
        <w:fldChar w:fldCharType="end"/>
      </w:r>
      <w:r>
        <w:rPr/>
        <w:noBreakHyphen/>
        <w:t xml:space="preserve">F5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4&gt;AB0B&gt;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@&gt;5: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@5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&lt;8=8&lt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&gt;:@C60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@8@&gt;4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A@54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noBreakHyphen/>
        <w:t xml:space="preserve">F5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4&gt;AB0B&gt;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@8@&gt;4&gt;&gt;E@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&lt;5@&gt;?@8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CAB@0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=530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&gt;:@C60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@8@&gt;4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A@54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noBreakHyphen/>
        <w:t xml:space="preserve">F5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4&gt;AB0B&gt;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@8@&gt;4&gt;&gt;E@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&lt;5@&gt;?@8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:&gt;&lt;?5=A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&gt;AB0B&gt;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MDD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&gt;1J5: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CAB@0=O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&gt;ACI5AB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@8@&gt;4&gt;&gt;E@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&lt;5@&gt;?@8OB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5:&gt;&lt;5=4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4&gt;@01&gt;B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@54;03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@&gt;5: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@5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@8@&gt;4&gt;&gt;E@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&lt;5@&gt;?@8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AB04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@01&gt;G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@&gt;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@01&gt;G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4&gt;:C&lt;5=B0F8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5:&gt;&lt;5=4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4&gt;@01&gt;B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@&gt;3@0&l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&lt;&gt;=8B&gt;@8=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&gt;A;5?@&gt;5: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0=0;8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AB04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@01&gt;G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?@&gt;5: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&gt;BAC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A&gt;&gt;B25BAB2C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@&gt;5: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4&gt;:C&lt;5=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CB25@64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@0AA&lt;&gt;B@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"-</w:t>
        <w:noBreakHyphen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?@&gt;5:B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@01&gt;G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@&gt;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4&gt;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2K?&gt;;=O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&gt;;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&gt;1J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B@51&gt;20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!8</w:t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AB04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@07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@01&gt;G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@&gt;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7028A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AB04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@&gt;5:B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E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@&gt;F5A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A&gt;3;0A&gt;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@&gt;8AE&gt;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@5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A;54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2&gt;?@&gt;A&gt;2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CB&gt;G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A&gt;AB0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&gt;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AB@&gt;8B5;LAB2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CB&gt;G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&lt;5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@0A?&gt;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&gt;B4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8=65=5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A&gt;&gt;@C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M;5&lt;5=B&gt;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8=65=5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&gt;1&gt;@C4&gt;20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CB&gt;G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A2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10;0=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87K&lt;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75&lt;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AB@&gt;8B5;L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&gt;1J5:B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A&gt;25@H5=AB2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:&gt;=AB@C: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A&gt;&gt;@C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A5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G0AB5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&gt;:&gt;=G0B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@5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2&gt;?@&gt;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@5;L5D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8=65=5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&gt;43&gt;B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B5@@8B&gt;@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:&gt;@@5:B8@&gt;2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@&gt;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&gt;75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1;03&gt;CAB@&gt;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?@8;53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B5@@8B&gt;@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gt;@30=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42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5H5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B@0=A?&gt;@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70B@0382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AB@&gt;8B5;L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@8;53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B5@@8B&gt;@8OE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CB&gt;G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5@5G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=5&gt;1E&gt;48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gt;1J5&lt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5@2&gt;&gt;G5@5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@8@&gt;4&gt;&gt;E@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&lt;5@&gt;?@8OB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:&gt;@@5:B8@&gt;2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B5E=8: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M:&gt;=&gt;&lt;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&gt;:070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@&gt;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CB&gt;G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A&lt;5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AB&gt;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AB@&gt;8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CG5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5@2&gt;&gt;G5@5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@8@&gt;4&gt;&gt;E@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&lt;5@&gt;?@8OB8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gt;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gt;G5@54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AB@&gt;8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7028A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MB0?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D8=0=A8@&gt;20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gt;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&gt;@O4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AB@&gt;8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softHyphen/>
        <w:noBreakHyphen/>
        <w:t>!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@07@01&gt;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@&gt;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@&gt;87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@01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softHyphen/>
        <w:softHyphen/>
        <w:t xml:space="preserve"> 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A&gt;AB02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lt;0B5@80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M:&gt;;&gt;3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gt;1&gt;A=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AB04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@01&gt;G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@&gt;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2=5A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@&gt;5: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@5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7&lt;5=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=5&gt;1E&gt;48&lt;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gt;1&gt;A=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gt;B;8G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B5E=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@5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&lt;5@&gt;?@8OB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70;&gt;6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@01&gt;G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?@&gt;5: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@5H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@8=O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@54K4C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AB04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@&gt;5:B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gt;?@545;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28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C@&gt;2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gt;:@C60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A@54C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@&gt;872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:&gt;@@5:B8@&gt;2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@&gt;5: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@5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gt;B4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;&gt;I04: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?C=:B0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C7;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:&gt;=:@5B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=65=5@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A&gt;&gt;@C65=8O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&gt;72&gt;;O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gt;ACI5AB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AB@&gt;8B5;L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lt;8=8&lt;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CI5@1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gt;:@C6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@8@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A@54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@&gt;2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CB&gt;G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D&gt;=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A&gt;AB&gt;O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@&gt;3=&gt;7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gt;F5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7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@8@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:&gt;&lt;?&gt;=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lt;5A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@07&lt;5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:&gt;=:@5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A&gt;&gt;@C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gt;B4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;&gt;I04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AB@&gt;8B5;LAB2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@&gt;2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CB&gt;G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45B0;87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70;&gt;6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@&gt;5: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@8@&gt;4&gt;&gt;E@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&lt;5@&gt;?@8OB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A&gt;AB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gt;:&gt;=G0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10;0=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gt;B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2@5&lt;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&gt;AB&gt;O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75&lt;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CG0AB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gt;D&gt;@&lt;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=04;560I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&gt;@O4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gt;@30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A?&gt;;=8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2;0AB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@&gt;872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C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5@2&gt;&gt;G5@5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@8@&gt;4&gt;&gt;E@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lt;5@&gt;?@8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:&gt;@@5:B8@&gt;2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softHyphen/>
        <w:noBreakHyphen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@07@01&gt;B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softHyphen/>
        <w:softHyphen/>
        <w:t xml:space="preserve">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7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CA;&gt;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?@8@&gt;4&gt;?&gt;;L7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2K4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gt;4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gt;@30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3&gt;AC40@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:&gt;=B@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=047&gt;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70:07G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&gt;@CG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&gt;@30=870F8O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@07@01&gt;BG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gt;1O7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70=&gt;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A&gt;3;0A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7&lt;5=82H85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CA;&gt;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?@8@&gt;4&gt;?&gt;;L7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=0;8G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@01&gt;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@&gt;5: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2KH5C:07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7&lt;5=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0=0;8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lt;0B5@80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M:&gt;;&gt;38G5A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gt;1&gt;A=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@01&gt;G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@&gt;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4&gt;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A&gt;AB02;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CB&gt;G=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70O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M: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&gt;A;54AB2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@5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?@&gt;5: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gt;B4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A;CG0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=5&gt;1E&gt;48&lt;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@&gt;2&gt;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&gt;2B&gt;@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gt;F5=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4&gt;AB0B&gt;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@8@&gt;4&gt;&gt;E@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&lt;5@&gt;?@8OB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0B5@80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M:&gt;;&gt;3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gt;1&gt;A=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@01&gt;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@&gt;5: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2:;NG0BL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=0;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@5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@5:&gt;&lt;5=4C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lt;5@&gt;?@8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gt;E@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gt;:@C6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A@5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70;&gt;6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@&gt;5: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4&gt;:C&lt;5=B0F8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70I8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A&gt;&gt;@C65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@8@&gt;4&gt;&gt;E@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&lt;5@&gt;?@8OB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lt;5@&gt;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020@8OE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!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7&lt;5=5=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B5E=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@5H5=89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70&lt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gt;?@545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28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&gt;1&gt;@C4&gt;20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@8&lt;5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=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A&gt;25@H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&gt;1&gt;@C4&gt;20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CB&gt;G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0@0&lt;5B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B5E=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E0@0:B5@8AB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A&gt;&gt;@C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03@530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:&gt;&lt;?&gt;=&gt;2: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!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7&lt;5=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@0A?&gt;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AB&gt;G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703@O7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CA;&gt;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?&gt;ABC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703@O7=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25I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gt;:@C60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A@54C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=0;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@57C;LB0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M:&gt;;&gt;3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&lt;&gt;=8B&gt;@8=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0=0;&gt;3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&gt;1J5:B0E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#B&gt;G=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E0@0:B5@8AB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7=0G8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CA;&gt;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AB@&gt;8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D&gt;=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A&gt;AB&gt;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&gt;:@C6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A@5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:&gt;=:@5B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A&gt;&gt;@C65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&gt;B4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?;&gt;I04: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AB@&gt;8B5;L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?@&gt;87&gt;H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87&lt;5=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A2O7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B5E=&gt;;&gt;3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?@&gt;87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@07&lt;5I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A&gt;&gt;@C65=89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E0@0:B5@8A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C7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A&gt;&gt;@C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?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E0@0:B5@8A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?;&gt;I04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?C=:B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@07&lt;5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&gt;1J5:B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&lt;5B5&gt;@&gt;;&gt;3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CA;&gt;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A&gt;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703@O7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0B&lt;&gt;AD5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2&gt;74CE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384@&gt;;&gt;3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CA;&gt;2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=0@CH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703@O7=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?&gt;25@E=&gt;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2&gt;4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8=65=5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35&gt;;&gt;3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CA;&gt;2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=0@CH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703@O7=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35&gt;;&gt;3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A@54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=0@CH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703@O7=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?&gt;G2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A&gt;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@0AB8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682&gt;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&lt;8@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A0=8B0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38385=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CA;&gt;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?@&gt;6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=0A5;5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#B&gt;G=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?@&gt;3=&gt;7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87&lt;5=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CA;&gt;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?@8@&gt;4&gt;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@57C;LB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&gt;F5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&gt;:@C60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?@8@&gt;4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A@54C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:@0B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?@&gt;3=&gt;7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&gt;F5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&gt;:@C60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A@5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=&gt;@&lt;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M:A?;C0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020@89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A8BC0F8OE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?@&gt;3=&gt;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A&gt;AB&gt;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&gt;:@C6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A@5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CG5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2=5A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?@&gt;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87&lt;5=5=89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0B&lt;&gt;AD5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2&gt;74CE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?&gt;25@E=&gt;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2&gt;4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35&gt;;&gt;3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A@54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?&gt;G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@0AB8B5;L=&gt;AB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682&gt;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&lt;8@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A0=8B0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38385=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CA;&gt;2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noBreakHyphen/>
        <w:t xml:space="preserve">1&gt;A=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4&gt;?&gt;;=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?@8@&gt;4&gt;&gt;E@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&lt;5@&gt;?@8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:&gt;=B@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A&gt;AB&gt;O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&gt;:@C6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?@8@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A@54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70I8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A&gt;&gt;@C65=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&gt;E@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&gt;B4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:&gt;&lt;?&gt;=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?@8@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A@54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020@89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A8BC0F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?&gt;A;54AB2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;8:2840F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@5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M:&gt;;&gt;3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:&gt;=B@&gt;;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#B&gt;G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45B0;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?@&gt;3@0&l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:&gt;&lt;?;5:A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&lt;&gt;=8B&gt;@8=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?;&gt;I04: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;&gt;: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&lt;&gt;=8B&gt;@8=3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87&lt;5@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?0@0&lt;5B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?&gt;3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CA;&gt;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A&gt;AB0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0B&lt;&gt;AD5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2&gt;74CE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:&gt;&lt;?;5:A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=01;N4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A&gt;AB&gt;O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?&gt;25@E=&gt;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2&gt;4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35&gt;48=0&lt;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&lt;&gt;=8B&gt;@8=3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=01;N4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A&gt;2@5&lt;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D878: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35&gt;;&gt;38G5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?@&gt;F5AA0&lt;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=01;N4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A&gt;AB&gt;O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?&gt;475&lt;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2&gt;4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=01;N4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@01&gt;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4@5=06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2&gt;4&gt;701&gt;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:0=0;870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&gt;G8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A&gt;&gt;@C65=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?5@8&gt;4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=01;N4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A&gt;AB&gt;O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?&gt;G2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@0AB8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682&gt;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&lt;8@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?5@8&gt;4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&lt;548F8=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&gt;1A;54&gt;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?5@A&gt;=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?@54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=0A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1;87;560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=0A5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?C=:B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"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!&gt;AB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CB&gt;G=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70O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M: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?&gt;A;54AB28O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</w:p>
    <w:p>
      <w:pPr>
        <w:pStyle w:val="Normal"/>
        <w:ind w:firstLine="284"/>
        <w:jc w:val="center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>
          <w:b/>
        </w:rPr>
        <w:t>4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65</w:t>
      </w:r>
      <w:r>
        <w:rPr>
          <w:b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65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65</w:t>
      </w:r>
      <w:r>
        <w:rPr>
          <w:b/>
        </w:rPr>
        <w:fldChar w:fldCharType="end"/>
      </w:r>
      <w:r>
        <w:rPr>
          <w:b/>
        </w:rPr>
        <w:softHyphen/>
        <w:t xml:space="preserve">  </w:t>
        <w:noBreakHyphen/>
        <w:t>µ</w:t>
        <w:noBreakHyphen/>
        <w:noBreakHyphen/>
        <w:t xml:space="preserve">% +§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65</w:t>
      </w:r>
      <w:r>
        <w:rPr>
          <w:b/>
        </w:rPr>
        <w:fldChar w:fldCharType="end"/>
      </w:r>
      <w:r>
        <w:rPr>
          <w:b/>
        </w:rPr>
        <w:t>" §</w:t>
        <w:noBreakHyphen/>
        <w:t xml:space="preserve">/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65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65</w:t>
      </w:r>
      <w:r>
        <w:rPr>
          <w:b/>
        </w:rPr>
        <w:fldChar w:fldCharType="end"/>
      </w:r>
      <w:r>
        <w:rPr>
          <w:b/>
        </w:rPr>
        <w:t xml:space="preserve">!" </w:t>
        <w:noBreakHyphen/>
        <w:t xml:space="preserve">"§,!"#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65</w:t>
      </w:r>
      <w:r>
        <w:rPr>
          <w:b/>
        </w:rPr>
        <w:fldChar w:fldCharType="end"/>
      </w:r>
      <w:r>
        <w:rPr>
          <w:b/>
        </w:rPr>
        <w:t>!,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65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65</w:t>
      </w:r>
      <w:r>
        <w:rPr>
          <w:b/>
        </w:rPr>
        <w:fldChar w:fldCharType="end"/>
      </w:r>
      <w:r>
        <w:rPr>
          <w:b/>
        </w:rPr>
        <w:t xml:space="preserve">%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65</w:t>
      </w:r>
      <w:r>
        <w:rPr>
          <w:b/>
        </w:rPr>
        <w:fldChar w:fldCharType="end"/>
      </w:r>
      <w:r>
        <w:rPr>
          <w:b/>
        </w:rPr>
        <w:softHyphen/>
        <w:t>",</w:t>
        <w:noBreakHyphen/>
        <w:t xml:space="preserve">#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65</w:t>
      </w:r>
      <w:r>
        <w:rPr>
          <w:b/>
        </w:rPr>
        <w:fldChar w:fldCharType="end"/>
      </w:r>
      <w:r>
        <w:rPr>
          <w:b/>
        </w:rPr>
        <w:t xml:space="preserve"> §</w:t>
        <w:noBreakHyphen/>
        <w:t>"#,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65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65</w:t>
      </w:r>
      <w:r>
        <w:rPr>
          <w:b/>
        </w:rPr>
        <w:fldChar w:fldCharType="end"/>
      </w:r>
      <w:r>
        <w:rPr>
          <w:b/>
        </w:rPr>
        <w:noBreakHyphen/>
        <w:t xml:space="preserve">!§ &amp;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65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65</w:t>
      </w:r>
      <w:r>
        <w:rPr>
          <w:b/>
        </w:rPr>
        <w:fldChar w:fldCharType="end"/>
      </w:r>
      <w:r>
        <w:rPr>
          <w:b/>
        </w:rPr>
        <w:t>µ&amp;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65</w:t>
      </w:r>
      <w:r>
        <w:rPr>
          <w:b/>
        </w:rPr>
        <w:fldChar w:fldCharType="end"/>
      </w:r>
    </w:p>
    <w:p>
      <w:pPr>
        <w:pStyle w:val="Normal"/>
        <w:ind w:firstLine="284"/>
        <w:jc w:val="center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>
          <w:b/>
        </w:rPr>
        <w:t>4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65</w:t>
      </w:r>
      <w:r>
        <w:rPr>
          <w:b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65</w:t>
      </w:r>
      <w:r>
        <w:rPr>
          <w:b/>
        </w:rPr>
        <w:fldChar w:fldCharType="end"/>
      </w:r>
      <w:r>
        <w:rPr>
          <w:b/>
        </w:rPr>
        <w:t>1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65</w:t>
      </w:r>
      <w:r>
        <w:rPr>
          <w:b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65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65</w:t>
      </w:r>
      <w:r>
        <w:rPr>
          <w:b/>
        </w:rPr>
        <w:fldChar w:fldCharType="end"/>
      </w:r>
      <w:r>
        <w:rPr>
          <w:b/>
        </w:rPr>
        <w:softHyphen/>
        <w:t xml:space="preserve">&gt;43&gt;B&gt;2:0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65</w:t>
      </w:r>
      <w:r>
        <w:rPr>
          <w:b/>
        </w:rPr>
        <w:fldChar w:fldCharType="end"/>
      </w:r>
      <w:r>
        <w:rPr>
          <w:b/>
        </w:rPr>
        <w:t xml:space="preserve">?;&gt;I04:8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65</w:t>
      </w:r>
      <w:r>
        <w:rPr>
          <w:b/>
        </w:rPr>
        <w:fldChar w:fldCharType="end"/>
      </w:r>
      <w:r>
        <w:rPr>
          <w:b/>
        </w:rPr>
        <w:t xml:space="preserve">: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65</w:t>
      </w:r>
      <w:r>
        <w:rPr>
          <w:b/>
        </w:rPr>
        <w:fldChar w:fldCharType="end"/>
      </w:r>
      <w:r>
        <w:rPr>
          <w:b/>
        </w:rPr>
        <w:t>AB@&gt;8B5;LAB2C</w:t>
      </w:r>
    </w:p>
    <w:p>
      <w:pPr>
        <w:pStyle w:val="Normal"/>
        <w:ind w:firstLine="284"/>
        <w:jc w:val="both"/>
        <w:rPr/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65</w:t>
      </w:r>
      <w:r>
        <w:rPr>
          <w:b/>
        </w:rPr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noBreakHyphen/>
        <w:t xml:space="preserve">1CAB@&gt;9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?;&gt;I0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AB@&gt;8B5;L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 xml:space="preserve">A:206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4&gt;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@&gt;872&gt;4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CB25@64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@01&gt;G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?@&gt;5:B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B@&gt;8B5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=&gt;@&lt;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?@028;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&gt;B@0A;52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@538&gt;=0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=&gt;@&lt;0B82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&lt;5B&gt;48G5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4&gt;:C&lt;5=B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2:;NG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@8@&gt;4&gt;&gt;E@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70:&gt;=&gt;40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0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8=AB@C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;&gt;I04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:C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:206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2K:8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=5DB5307&gt;?@&gt;2&gt;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307&gt;?@&gt;2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307;8D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AB0=:8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:0G0;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B0=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C?@02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B@0=AD&gt;@&lt;0B&gt;@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?&gt;4AB0=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:01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MAB0:0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@0A?&gt;;03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&gt;4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B&gt;@&gt;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;&gt;I04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:C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A:2068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softHyphen/>
        <w:t xml:space="preserve">@&gt;57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B@0=A?&gt;@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:@&gt;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B5E=&gt;;&gt;38G5A:&gt;3&g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M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B5@@8B&gt;@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70?@5I05B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softHyphen/>
        <w:t xml:space="preserve">5@5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=0G0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B@&gt;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@01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75&lt;5;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87K&lt;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&gt;3;0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75&lt;;5&gt;B2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&gt;AB&gt;O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2@5&lt;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?&gt;;L7&gt;20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4&gt;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=8&lt;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:;048@&gt;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;&gt;4&gt;@&gt;4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?&gt;G2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!=OB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&gt;4;56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;&gt;4&gt;@&gt;4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?&gt;G2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&gt;1;040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1;03&gt;?@8OB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@&gt;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@0AB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E8&lt;8G5A:8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D878G5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18&gt;;&gt;38G5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2&gt;9AB2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&gt;B25G0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B@51&gt;20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noBreakHyphen/>
        <w:t xml:space="preserve">!"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&gt;I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5;5:B8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=8&lt;0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;&gt;4&gt;@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;&g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&gt;G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&gt;?@545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noBreakHyphen/>
        <w:t xml:space="preserve">!"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softHyphen/>
        <w:t xml:space="preserve">;&gt;4&gt;@&gt;4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&gt;G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4&gt;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8A?&gt;;L7&gt;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@5:C;LB82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=0@CH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75&lt;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&gt;:&gt;=G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AB@&gt;8B5;L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5E0=878@&gt;20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@07@01&gt;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3@C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:0@L5@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4@C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75&lt;;O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@&gt;2&gt;4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B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3@0=8F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75&lt;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&gt;B2&gt;4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K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M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3@0=8F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:20;8D8F8@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0&lt;&gt;2&gt;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70E2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75&lt;5;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5E0=878@&gt;2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@0AG8AB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B@&gt;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:CAB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?;&gt;I04&gt;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B@0A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:&gt;&lt;&lt;C=8: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=56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?&gt;:@&gt;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M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2O7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B5E=&gt;;&gt;3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&gt;A;54C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@07@01&gt;B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3@C=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@&gt;2&gt;4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=0@C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?&gt;G25=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@0AB8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?&gt;:@&gt;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@0AG8AB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;&gt;I04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B@&gt;8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4&gt;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4&gt;?CA: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:;04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;5A&gt;&lt;0B5@80;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&gt;@C1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&gt;BE&gt;4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2K:&gt;@G5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@545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&gt;B254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75&lt;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;5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3@0=8F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&gt;B2&gt;4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@&gt;254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&gt;43&gt;B&gt;2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@01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@54CA&lt;&gt;B@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?5F8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&lt;5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2@5&lt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:;04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4@525A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&gt;B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@0AG8A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C:07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?&gt;A&gt;1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C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2K2&gt;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&lt;5A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70E&gt;@&gt;=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5@5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A1K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K2&gt;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4@525A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&gt;B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4&gt;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2K?&gt;;=O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B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57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&gt;@C1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:&gt;@G52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@01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@54?&gt;GB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78&lt;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2@5&lt;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!B@&gt;8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;&gt;I04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&gt;15A?5G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384@&gt;87&gt;;O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70I8I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&gt;120;&gt;2: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@52KH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@&gt;3=&gt;78@C5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&lt;0:A8&lt;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C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&gt;4J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2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F5;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@54&gt;B2@0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CB5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703@O7=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25I5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2K=&gt;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;82=52K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02&gt;4:&gt;2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3@C=B&gt;2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2&gt;4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@545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75&lt;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&gt;B2&gt;4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F5;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@54C?@5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M@&gt;7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&gt;G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703@O7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2&gt;4&gt;5&lt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&gt;43&gt;B&gt;2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;&gt;I04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B@&gt;8B5;L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=0G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&gt;1CAB@&gt;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:206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4&gt;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&gt;74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2@5&lt;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B@&gt;8B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2&gt;4&gt;&gt;B2&gt;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!B@&gt;8B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2&gt;4&gt;&gt;B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&gt;AB&gt;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=03&gt;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:0=0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&gt;3@064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20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A:;&gt;=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2&gt;4&gt;A1&gt;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&gt;B2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:0=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&gt;=86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&lt;5AB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2K1&gt;@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25@B8: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;0=8@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&lt;5A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70B@C4=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AB&gt;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8AB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B@&gt;8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2&gt;4&gt;&gt;B2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2:;NG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&gt;&gt;@C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&gt;AB&gt;O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2&gt;4&gt;&gt;B2&gt;4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#AB0=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2&gt;4&gt;?&gt;43&gt;B&gt;2: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&gt;G8A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&gt;&gt;@C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B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2&gt;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A&gt;&gt;@C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CB8;87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B25@4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1KB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@&gt;&lt;KH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&gt;B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?CI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M:A?;C0B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=0G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B@&gt;8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:206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&gt;?CB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&gt;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8=D@0AB@C: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1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&lt;5E0=87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8=65=5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:&gt;&lt;&lt;C=8:0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?&gt;A5;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B@0AA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3&gt;@&gt;4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?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CG0AB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8A?&gt;;L7C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70?@0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E@0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B&gt;?;8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&gt;43&gt;B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E@0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@5035=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1C@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@0AB2&gt;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&lt;5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@07&lt;5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8;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03@530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384@&gt;87&gt;;8@&gt;20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&gt;120;&gt;2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?5F8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&gt;1CAB@&gt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8A:;N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2&gt;7&lt;&gt;6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&gt;ABC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703@O7=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&gt;:@C60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A@54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softHyphen/>
        <w:t xml:space="preserve">;&gt;I04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:;0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E@0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F5&lt;5=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3;8=8A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?&gt;@&gt;H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K?CG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&lt;0B5@80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E8&lt;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@5035=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@8&lt;5=O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@83&gt;B&gt;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1C@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@0AB2&gt;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384@&gt;87&gt;;8@&gt;20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?5F8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&gt;43&gt;B&gt;2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&gt;1CAB@&gt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C:@K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25B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0B&lt;&gt;AD5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&gt;A04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&gt;B;&gt;2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0&lt;1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8&lt;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&gt;3@064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:0G5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&gt;120;&gt;2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384@&gt;87&gt;;8@&gt;2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3;8=8A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?0AB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F5&lt;5=B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@0AB2&gt;@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&gt;;8MB8;5=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;5=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?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@54C?@5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D8;LB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703@O7=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25I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?&gt;G2C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B5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0&lt;1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8&lt;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=0:;&gt;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@52KH0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C3&gt;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5AB5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&gt;B:&gt;A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softHyphen/>
        <w:t xml:space="preserve">&gt;25@E=&gt;A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&gt;475&lt;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2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CG0A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B@&gt;8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70I8I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C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BI0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1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&gt;B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;82=5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@&gt;&lt;KH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B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28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&gt;B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?@&gt;872&gt;4AB2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@54?&gt;GB8B5;L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&gt;740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&gt;;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87&gt;;8@&gt;2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;&gt;I04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1C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A:2068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µ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=0G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B@&gt;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@01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@&gt;254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&lt;5@&gt;?@8OB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&gt;15A?5G82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&gt;E@0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0&lt;OB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0@E5&gt;;&gt;3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8A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:C;LBC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&gt;?04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7&gt;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AB@&gt;8B5;L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µ28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B@0=A?&gt;@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?5FB5E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4&gt;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&gt;ACI5AB2;O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?5F8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&gt;AB@&gt;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4&gt;@&gt;3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2K7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=0@C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@0AB8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&gt;G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?&gt;:@&gt;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softHyphen/>
        <w:t xml:space="preserve">@&gt;:;04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2@5&lt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&gt;4J57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4&gt;@&gt;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4&gt;;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@&gt;2&gt;4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&lt;0:A8&lt;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8A?&gt;;L7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CI5AB2C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4&gt;@&gt;6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5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CG5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&lt;5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@8@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CA;&gt;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&gt;1&gt;@C4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2&gt;4&gt;?@&gt;?CA: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CAB@&gt;9AB2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</w:p>
    <w:p>
      <w:pPr>
        <w:pStyle w:val="Normal"/>
        <w:ind w:firstLine="284"/>
        <w:jc w:val="center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>
          <w:b/>
        </w:rPr>
        <w:t>4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67</w:t>
      </w:r>
      <w:r>
        <w:rPr>
          <w:b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67</w:t>
      </w:r>
      <w:r>
        <w:rPr>
          <w:b/>
        </w:rPr>
        <w:fldChar w:fldCharType="end"/>
      </w:r>
      <w:r>
        <w:rPr>
          <w:b/>
        </w:rPr>
        <w:t>2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67</w:t>
      </w:r>
      <w:r>
        <w:rPr>
          <w:b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67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67</w:t>
      </w:r>
      <w:r>
        <w:rPr>
          <w:b/>
        </w:rPr>
        <w:fldChar w:fldCharType="end"/>
      </w:r>
      <w:r>
        <w:rPr>
          <w:b/>
        </w:rPr>
        <w:t xml:space="preserve">!B@&gt;8B5;LAB2&gt;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67</w:t>
      </w:r>
      <w:r>
        <w:rPr>
          <w:b/>
        </w:rPr>
        <w:fldChar w:fldCharType="end"/>
      </w:r>
      <w:r>
        <w:rPr>
          <w:b/>
        </w:rPr>
        <w:t xml:space="preserve">8=65=5@=KE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67</w:t>
      </w:r>
      <w:r>
        <w:rPr>
          <w:b/>
        </w:rPr>
        <w:fldChar w:fldCharType="end"/>
      </w:r>
      <w:r>
        <w:rPr>
          <w:b/>
        </w:rPr>
        <w:t>A5B59</w:t>
      </w:r>
    </w:p>
    <w:p>
      <w:pPr>
        <w:pStyle w:val="Normal"/>
        <w:ind w:firstLine="284"/>
        <w:jc w:val="both"/>
        <w:rPr/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67</w:t>
      </w:r>
      <w:r>
        <w:rPr>
          <w:b/>
        </w:rPr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B@&gt;8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B@0=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C:;04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B@C1&gt;?@&gt;2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@54CA&lt;0B@8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;54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&lt;5@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&lt;8=8&lt;87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4;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@07@K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B@0=H59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CG0AB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@&gt;:;04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&gt;?CB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:&gt;&lt;&lt;C=8:0F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&gt;@30=87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&gt;4:&gt;@&lt;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?;&gt;I04&gt;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:&gt;@&lt;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?&gt;;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&gt;;&gt;=F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@545;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7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B@&gt;8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&gt;B2;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&gt;E&gt;B&gt;?@&gt;&lt;KA;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682&gt;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7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AB@&gt;8B5;LAB2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&gt;:@0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@&gt;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@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75&lt;;O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@01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@54?&gt;GB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8N;L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023C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&gt;:BO1@L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&lt;0@B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&gt;:@0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5@8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B@&gt;8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:&gt;&lt;&lt;C=8:0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B@0A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1;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@K1&gt;E&gt;7O9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2&gt;4&gt;5&lt;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&gt;3;0A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@&gt;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B@&gt;8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&lt;5AB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&gt;@30=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@K1&gt;&gt;E@0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5@5A5G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B@0AA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B@C1&gt;?@&gt;2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CAB0=&gt;282H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C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&lt;83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682&gt;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@54CA&lt;0B@8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?5F8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&gt;&gt;@C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&gt;15A?5G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157&gt;?0A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15A?@5?OB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5@542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B@&gt;8B5;L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5@5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=0AK?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CAB@&gt;9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@&gt;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=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2K5&lt;: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CAB@&gt;9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B8?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:&gt;B&gt;?@&gt;3&gt;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?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B@&gt;8B5;L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8=65=5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:&gt;&lt;&lt;C=8:0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5@5A5: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;5A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&lt;0AA82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?@54CA&lt;0B@8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&lt;0:A8&lt;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&gt;:@0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H8@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B5E=&gt;;&gt;3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:&gt;@84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&lt;0:A8&lt;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A&gt;E@0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@0AB8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?&gt;:@&gt;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3@0=8F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;5A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&lt;0AA82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70?@5I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@07&lt;5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@&gt;872&gt;4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107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AB@&gt;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1KB&gt;2&gt;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;&gt;I0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&gt;BAB&g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AB@&gt;8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B5E=8: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A:;04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@&gt;872&gt;4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&gt;BE&gt;4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3@C=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5A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&lt;0B5@80;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@545;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B5E=&gt;;&gt;3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:&gt;@84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70?@5I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@C1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F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&gt;@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45@52L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:CAB0@=8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@538&gt;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=0;8G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&lt;=&gt;3&gt;;5B=5&lt;5@7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3@C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AB@&gt;8B5;L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8=65=5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A5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75&lt;;O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B@C1&gt;C:;04&gt;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@01&gt;B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4&gt;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@&gt;2&gt;4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78&lt;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&gt;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@&gt;&lt;5@7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45O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A;&g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&lt;8=8&lt;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=0@CH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&gt;G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@0AB8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&gt;:@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B@0AA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0?@5I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@&gt;:;04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&gt;475&lt;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B@C1&gt;?@&gt;2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A:;&gt;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A@57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A:;&gt;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:@CB87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87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2&gt;7&lt;&gt;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@07&lt;K2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B@0=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B5@&lt;&gt;M@&gt;7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5@5A5G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&gt;475&lt;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B@C1&gt;?@&gt;2&gt;4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&gt;25@E=&gt;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2&gt;4&gt;5&lt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2&gt;4&gt;B&gt;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@5G5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@CGL5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;&gt;61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AB&gt;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1&gt;;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?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3@C=B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A&gt;&gt;@C6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2&gt;4&gt;?@&gt;?CA: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A&gt;&gt;@C6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&gt;@G52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@07@5H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AB2&gt;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B@0=H5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&gt;AB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CG0AB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B@0A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A@57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45@52L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4&gt;;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@&gt;872&gt;4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70?&gt;4;8F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&gt;25@E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75&lt;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</w:p>
    <w:p>
      <w:pPr>
        <w:pStyle w:val="Normal"/>
        <w:ind w:firstLine="284"/>
        <w:jc w:val="center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>
          <w:b/>
        </w:rPr>
        <w:t>4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68</w:t>
      </w:r>
      <w:r>
        <w:rPr>
          <w:b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68</w:t>
      </w:r>
      <w:r>
        <w:rPr>
          <w:b/>
        </w:rPr>
        <w:fldChar w:fldCharType="end"/>
      </w:r>
      <w:r>
        <w:rPr>
          <w:b/>
        </w:rPr>
        <w:t>3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68</w:t>
      </w:r>
      <w:r>
        <w:rPr>
          <w:b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68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68</w:t>
      </w:r>
      <w:r>
        <w:rPr>
          <w:b/>
        </w:rPr>
        <w:fldChar w:fldCharType="end"/>
      </w:r>
      <w:r>
        <w:rPr>
          <w:b/>
        </w:rPr>
        <w:t xml:space="preserve">!B@&gt;8B5;LAB2&gt;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68</w:t>
      </w:r>
      <w:r>
        <w:rPr>
          <w:b/>
        </w:rPr>
        <w:fldChar w:fldCharType="end"/>
      </w:r>
      <w:r>
        <w:rPr>
          <w:b/>
        </w:rPr>
        <w:t>A:2068=</w:t>
      </w:r>
    </w:p>
    <w:p>
      <w:pPr>
        <w:pStyle w:val="Normal"/>
        <w:ind w:firstLine="284"/>
        <w:jc w:val="both"/>
        <w:rPr/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68</w:t>
      </w:r>
      <w:r>
        <w:rPr>
          <w:b/>
        </w:rPr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softHyphen/>
        <w:t xml:space="preserve">&gt;43&gt;B&gt;2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@&gt;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1C@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@01&gt;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0AK?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:CAB&gt;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&gt;A=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4&gt;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&gt;15A?5G8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@07&lt;5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&lt;&gt;=B0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=5&gt;1E&gt;48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:&gt;&lt;?;5: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A&gt;&gt;@C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&gt;1&gt;@C4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@54CA&lt;&gt;B@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87&gt;;O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:&gt;=B0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B5E=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A&gt;&gt;@C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@&gt;4C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B5E=&gt;;&gt;3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@&gt;F5A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&gt;25@E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75&lt;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@8&lt;5=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70&lt;:=C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A8A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F8@:C;O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1C@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@0AB2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5&lt;: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65;&gt;1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F8@:C;OF8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7035@&lt;5B878@&gt;20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softHyphen/>
        <w:t xml:space="preserve">@8&lt;5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1C@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@0AB2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@07@5H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=0;8G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CAB0=&gt;2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7=0G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softHyphen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:&gt;&lt;?&gt;=5=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2E&gt;4O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A&gt;AB0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@54?&gt;GB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4&gt;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&gt;B40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@0AB2&gt;@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2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157A&gt;;5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&gt;A=&gt;2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"8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A2&gt;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1C@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@0AB2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:&gt;&lt;?;5: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B5E=&gt;;&gt;38G5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&lt;5@&gt;?@8OB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B5E=8G5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A@54AB2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&gt;15A?5G8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157020@89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CA;&gt;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1C@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:0G5AB2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2A:@K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@&gt;4C: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3&gt;@87&gt;=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4&gt;?CA: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&gt;B:;&gt;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;&gt;B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&gt;A2&gt;1&gt;64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3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1C@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@0AB2&gt;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@8&lt;5=O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70&lt;:=C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A8AB5&lt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F8@:C;O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3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A&lt;</w:t>
      </w:r>
      <w:r>
        <w:rPr>
          <w:vertAlign w:val="superscript"/>
        </w:rPr>
        <w:t>3</w:t>
      </w:r>
      <w:r>
        <w:rPr>
          <w:vertAlign w:val="superscript"/>
        </w:rPr>
        <w:fldChar w:fldCharType="begin"/>
      </w:r>
      <w:r>
        <w:rPr>
          <w:vertAlign w:val="superscript"/>
        </w:rPr>
        <w:instrText xml:space="preserve"> PAGE \* ARABIC </w:instrText>
      </w:r>
      <w:r>
        <w:rPr>
          <w:vertAlign w:val="superscript"/>
        </w:rPr>
        <w:fldChar w:fldCharType="separate"/>
      </w:r>
      <w:r>
        <w:rPr>
          <w:vertAlign w:val="superscript"/>
        </w:rPr>
        <w:t>68</w:t>
      </w:r>
      <w:r>
        <w:rPr>
          <w:vertAlign w:val="superscript"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CAB0=&gt;2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@&gt;5: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25;8G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:@&gt;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A;CG0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;8:284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307&gt;=5DB52&gt;4&gt;?@&gt;O2;5=8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0?@5I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&gt;2K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;&gt;B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1C@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@0AB2&gt;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=0E&gt;4OI53&gt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A:2068=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70:0G8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&gt;B4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&gt;@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CBO65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@0AB2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:@&gt;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A;CG0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;8:284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307&gt;=5DB52&gt;4&gt;?@&gt;O2;5=8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"0&lt;?&gt;=0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&lt;0B5@80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@0AB2&gt;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2K18@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B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&gt;1@07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;&gt;B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B0&lt;?&gt;=06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@0AB2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1K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=8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;&gt;B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1C@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@0AB2&gt;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5@E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@54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;&gt;B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B0&lt;?&gt;=06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@0AB2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&gt;3@0=8G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CA;&gt;2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=54&gt;?C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@07@K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&gt;@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459AB2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384@&gt;48=0&lt;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4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@&gt;F5A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F5&lt;5=B8@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F5;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A&gt;E@0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@8@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@&gt;=8F05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&gt;@8A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?&gt;@8AB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B@5I8=&gt;20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:&gt;;;5:B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@8&lt;5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B0&lt;?&gt;=0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@0AB2&gt;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&lt;8=8&lt;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2&gt;7&lt;&gt;6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D8;LB@0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&gt;1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&lt;8=5@0;870F8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@81;860NI59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&lt;8=5@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1C@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@0AB2&gt;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@8&lt;5=ONI53&gt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2A:@KB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M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3&gt;@87&gt;=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E8&lt;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&gt;1@01&gt;B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1C@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3;8=8A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@0AB2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4&gt;?CA: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@8&lt;5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E8&lt;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@5035=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8&lt;5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CB25@64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softHyphen/>
        <w:t>µ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@0A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8A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E8&lt;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@503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&gt;4;56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B@&gt;3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&gt;BG5B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softHyphen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1;&gt;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1C@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CAB0=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@54CA&lt;&gt;B@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CAB@&gt;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1@&gt;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&gt;B2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8A?&gt;;L7&gt;2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B5E=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2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:&gt;=45=A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H;0&lt;&gt;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0&lt;10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70:@KB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5&lt;: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!&gt;45@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E8&lt;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703@O7=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1@0AK2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B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2&gt;4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4&gt;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@52KH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softHyphen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2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@K1&gt;E&gt;7O9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2&gt;4&gt;5&lt;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B@&gt;8B5;L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:0?8B0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@5&lt;&gt;=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@8=O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&lt;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&gt;15A?5G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87&gt;;O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;0AB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D;N8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=5?&gt;A@54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B2&gt;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A:2068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CG0AB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=87:&gt;B5&lt;?5@0BC@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3@C=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=8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!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2&gt;7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:@8&gt;3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&lt;O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&gt;1A0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:&gt;;&gt;=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4;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@&gt;AB&gt;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A:2068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8A?&gt;;L7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2KA&gt;:&gt;?@&gt;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B@C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A@54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&gt;15A?5G82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&gt;4J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B0&lt;?&gt;=06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@0AB2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CABL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C&lt;5=LH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384@&gt;AB0B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4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1C@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@0AB2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@8=O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&lt;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@&gt;B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384@0B&gt;&gt;1@0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87156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&gt;?0A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2KE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3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?&gt;25@E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84: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8A?KB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:206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&gt;18@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70:@KB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5&lt;: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2&gt;7&lt;&gt;6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&gt;2B&gt;@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8A?&gt;;L7&gt;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&gt;G8AB: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A6830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70:0G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:2068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C40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B5E=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684: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;&gt;I04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8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?&gt;A&gt;1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4&gt;?CA: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&gt;3;0A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&lt;5AB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@8@&gt;4&gt;&gt;E@0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&gt;@30=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=0;8G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03@5AA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@5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F5&lt;5=B8@C5&lt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8=B5@20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@8&lt;5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:&gt;@@&gt;78&gt;=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CAB&gt;9G8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&lt;0@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F5&lt;5=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softHyphen/>
        <w:t xml:space="preserve">@54&gt;B2@0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2KE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A5@&gt;2&gt;4&gt;@&gt;4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B@&gt;8B5;L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:206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&lt;5AB&gt;@&gt;645=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5@&gt;2&gt;4&gt;@&gt;4A&gt;45@60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C3;52&gt;4&gt;@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@5:&gt;&lt;5=4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8A?&gt;;L7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&lt;0;&gt;B&gt;:A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4&gt;10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1C@&gt;2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@0AB2&gt;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2KA&gt;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D878: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E8&lt;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0:B82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@0:B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8A:;NG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2K=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5@&gt;2&gt;4&gt;@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&gt;25@E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&gt;15A?5G82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45B&gt;:A8: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1@&gt;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0&lt;10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2K1C@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?&gt;@&gt;4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8A:;NG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&gt;O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5@&gt;2&gt;4&gt;@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H;0&lt;&gt;E@0=8;8I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2A;54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2B&gt;@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E8&lt;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18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?@&gt;F5AA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"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AB@0E0=L</w:t>
        <w:softHyphen/>
        <w:t xml:space="preserve">30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@5:&gt;&lt;5=4&gt;2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8A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@8@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F5&gt;;8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&lt;5AB&gt;@&gt;64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&gt;AA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@C7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#:@08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&gt;=3&gt;;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@83&gt;4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:;8?&gt;?B8;&gt;;8B&gt;3;8=8AB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?&gt;@&gt;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:;8?&gt;?B8;&gt;;8B&gt;:0@1&gt;=0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&gt;@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@8&lt;5A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&gt;:8A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&lt;0@30=F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=0C3;5@&gt;6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?0;K3&gt;@A:8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@8@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3;8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&lt;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F5&gt;;8B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&gt;@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:@5&lt;=575&lt;8AB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H;0&lt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?@&gt;872&gt;4AB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45B&gt;:A8: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5@&gt;2&gt;4&gt;@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&lt;56:&gt;;&gt;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B0&lt;?&gt;=06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&lt;0B5@80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8A:;N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2KE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5@&gt;2&gt;4&gt;@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&gt;25@E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&lt;56:&gt;;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@&gt;O2;5=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D;N84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CAB0=&gt;2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F5&lt;5=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&lt;&gt;A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;8:284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:206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@5:&gt;&lt;5=4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@8&lt;5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F5&lt;5=B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F5&gt;;8B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&lt;5A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?&gt;@B;0=4A: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38?A&gt;3;8=&gt;75&lt;8A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H;0: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F5&lt;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&gt;&gt;B25BAB2CN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@53C;OB&gt;@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@&gt;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AE20BK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!B@&gt;8B5;L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5@&gt;2&gt;4&gt;@&gt;4&gt;AB&gt;9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=075&lt;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&gt;&gt;@C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@5:&gt;&lt;5=4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&gt;ACI5AB2;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F5&gt;;8B878@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&lt;0B5@80;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!B@&gt;8B5;L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:206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7&gt;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@0A?@&gt;AB@0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softHyphen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C@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AB2&gt;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=0?@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 xml:space="preserve">3;C1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2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@58&lt;CI5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@&gt;&lt;K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2&gt;4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@0AB2&gt;@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F5;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@54C?@5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:025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&gt;1@0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@0AB5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?&gt;@&gt;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!D&gt;@&lt;8@&gt;2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AB2&gt;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A:206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70:@5?;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=0?@02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F5&lt;5=B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@0AB2&gt;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A&gt;&gt;B25BAB2C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A&gt;AB0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&gt;=4C:B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4&gt;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5@5:@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B&gt;;I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&gt;@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:@8&gt;;8B&gt;7&gt;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=5CAB&gt;9G8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?@&gt;B0820=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0H&lt;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@0A?&gt;;03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=8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M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&gt;@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&lt;5=5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CAB&gt;9G8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&gt;B;&gt;65=8O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CD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:&gt;=4C: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4&gt;;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2KA&gt;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&lt;5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C@&gt;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75&lt;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&gt;BAK?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C@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=0:;&gt;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=0?@02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AB2&gt;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8=B5@20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70;53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4&gt;?CA:05B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1C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A:206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7&gt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@0A?@&gt;AB@0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70?@5I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8A?&gt;;L7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2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@&gt;&lt;K2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684: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@54C?@5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:025@=&gt;&gt;1@0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8=B5@20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70;53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?@8&lt;5=OBL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@&gt;&lt;K2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03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2KA&gt;:&gt;2O7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&gt;;8&lt;5@3;8=8AB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18&gt;?&gt;;8&lt;5@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@0AB2&gt;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@53C;8@C5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A&gt;45@6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B25@4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D07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@&gt;4C2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701&g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2&gt;74CE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?5=0&lt;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4&gt;;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480&lt;5B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&lt;5=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=&gt;&lt;8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&gt;A;54C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@0AH8@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AB2&gt;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A:206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@&gt;5: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7=0G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"5?;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@56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1C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8=B5@20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70;53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B0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&gt;:070B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1C@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@0AB2&gt;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B5&lt;?5@0BC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2O7: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AB0B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=0?@O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A4283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&gt;:070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D8;LB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?;&gt;B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&gt;15A?5G8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A=8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@07C?@&gt;G=O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@8AB2&gt;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7&gt;=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-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&gt;:070B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:&gt;=B@&gt;;8@&gt;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&gt;445@68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&gt;?B8&lt;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?@545;0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1C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:@5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AB2&gt;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A:206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8=B5@20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70;53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4&gt;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&lt;8=8&lt;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8715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@0AB5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AB5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A:2068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F5&lt;5=B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&gt;1A0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:&gt;;&gt;=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4&gt;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@8&lt;5=O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F5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E&gt;;&gt;4=KE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A:2068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5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C:&gt;@&gt;G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2@5&lt;5=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AE20BK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0B@C1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@&gt;AB@0=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&gt;1A0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:&gt;;&gt;=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8=B5@20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70;53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2&gt;4&gt;=&gt;A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3&gt;@87&gt;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&gt;B@8F0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B5&lt;?5@0BC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2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4&gt;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F5&lt;5=B8@&gt;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8A?&gt;;L7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&lt;0@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F5&lt;5=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@0AAG8B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AE20BK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5@5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70&lt;5@7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E0@0:B5@87C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=87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7=0G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B5?;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384@0B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570F5&lt;5=B8@&gt;2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8=B5@20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70B@C1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@&gt;AB@0=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70?&gt;;=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=570&lt;5@7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684: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0=B8:&gt;@@&gt;78&gt;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4&gt;102: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&gt;?@5AA&gt;2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:&gt;;&gt;=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&lt;56:&gt;;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@&gt;AB@0=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@8&lt;5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=570&lt;5@7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684: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G8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8A?&gt;;L7C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1CD5@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684: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2K7&gt;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@8B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=0G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&gt;1A;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A&gt;AB&gt;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A:206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3;C18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@81&gt;@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:0;81@0B&gt;@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B5@&lt;&gt;&lt;5B@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&lt;0=&gt;&lt;5B@&gt;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CAB0=&gt;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@&gt;E&gt;4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2A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AB2&gt;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@&gt;3@5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:@5?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8=B5@20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C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@&gt;:0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&gt;4&gt;3@5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684: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A?CI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=0A&gt;A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:&gt;&lt;?@5AA&gt;@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B@C1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</w:p>
    <w:p>
      <w:pPr>
        <w:pStyle w:val="Normal"/>
        <w:ind w:firstLine="284"/>
        <w:jc w:val="center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>
          <w:b/>
        </w:rPr>
        <w:t>4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0</w:t>
      </w:r>
      <w:r>
        <w:rPr>
          <w:b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0</w:t>
      </w:r>
      <w:r>
        <w:rPr>
          <w:b/>
        </w:rPr>
        <w:fldChar w:fldCharType="end"/>
      </w:r>
      <w:r>
        <w:rPr>
          <w:b/>
        </w:rPr>
        <w:t>4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0</w:t>
      </w:r>
      <w:r>
        <w:rPr>
          <w:b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0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0</w:t>
      </w:r>
      <w:r>
        <w:rPr>
          <w:b/>
        </w:rPr>
        <w:fldChar w:fldCharType="end"/>
      </w:r>
      <w:r>
        <w:rPr>
          <w:b/>
        </w:rPr>
        <w:t xml:space="preserve">0?8B0;L=K9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0</w:t>
      </w:r>
      <w:r>
        <w:rPr>
          <w:b/>
        </w:rPr>
        <w:fldChar w:fldCharType="end"/>
      </w:r>
      <w:r>
        <w:rPr>
          <w:b/>
        </w:rPr>
        <w:t xml:space="preserve">@5&lt;&gt;=B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0</w:t>
      </w:r>
      <w:r>
        <w:rPr>
          <w:b/>
        </w:rPr>
        <w:fldChar w:fldCharType="end"/>
      </w:r>
      <w:r>
        <w:rPr>
          <w:b/>
        </w:rPr>
        <w:t>A:2068=</w:t>
      </w:r>
    </w:p>
    <w:p>
      <w:pPr>
        <w:pStyle w:val="Normal"/>
        <w:ind w:firstLine="284"/>
        <w:jc w:val="both"/>
        <w:rPr/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0</w:t>
      </w:r>
      <w:r>
        <w:rPr>
          <w:b/>
        </w:rPr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A&gt;AB02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@&gt;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@07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&lt;5AB&gt;@&gt;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5@A?5:B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@5:&gt;=AB@C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@5&lt;&gt;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@54CA&lt;&gt;B@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&lt;5@&gt;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@5&lt;&gt;=B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2&gt;AAB0=&gt;28B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@01&gt;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A:2068=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G8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A:2068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0=&gt;&lt;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=87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?;0AB&gt;2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402;5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softHyphen/>
        <w:t>µ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2&gt;7=8:H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4;8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 xml:space="preserve">M:A?;C0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A:2068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:0?8B0;L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@5&lt;&gt;=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A:206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@&gt;2&gt;4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A?5F80;878@&gt;2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1@8304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?;0=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CB25@645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B5E=8G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@C:&gt;2&gt;48B5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?@54?@8OB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A&gt;AB02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;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@01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:0?8B0;L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@5&lt;&gt;=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A:206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48DD5@5=F8@&gt;20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&gt;4E&gt;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@&gt;254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B5E=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&gt;?5@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:064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A:2068=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;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@54CA&lt;&gt;B@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28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2K?&gt;;=O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@01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B5E=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A@54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&gt;15A?5G82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157&gt;?0A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70I8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&gt;:@C6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@8@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A@54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softHyphen/>
        <w:t xml:space="preserve">5@540G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A:206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:0?8B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@5&lt;&gt;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@85&l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@5&lt;&gt;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@&gt;872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0: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?&gt;@O4: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CAB0=&gt;2;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?@54?@8OB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softHyphen/>
        <w:t xml:space="preserve">5@5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=0G0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@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@01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A:2068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1@830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4&gt;;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&gt;7=0:&gt;&lt;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;0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@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@01&gt;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A2545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:&gt;=AB@C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A&gt;AB&gt;O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A:2068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;0AB&gt;2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402;5=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2=CB@8A:2068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&gt;1&gt;@C4&gt;20=8N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5@5G=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;0=8@C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&gt;?5@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&gt;68405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B5E=&gt;;&gt;38G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0@0&lt;5B@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?@&gt;2545=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%0@0:B5@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28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:0?8B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@5&lt;&gt;=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2K?&gt;;=O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307&gt;2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307&gt;:&gt;=45=A0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=5DBO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A:2068=0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307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A:2068=0E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;8:284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2&gt;4&gt;?@8B&gt;: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:@5?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@8701&gt;9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7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A:2068=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;8:284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?5AG0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3;8=8A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@&gt;1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701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A:2068=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70&lt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=0A&gt;A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:&gt;&lt;?@5AA&gt;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B@C1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;8:284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=535@&lt;5B8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&gt;1A0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:&gt;;&gt;==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;8:284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70:&gt;;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&lt;56:&gt;;&gt;==KE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?5@5B&gt;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307&gt;:&gt;=45=A0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A:2068=0E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;8:284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384@0B&gt;?0@0D8=&gt;A&gt;;5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&gt;B;&gt;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=0A&gt;A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:&gt;&lt;?@5AA&gt;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B@C10E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;8:284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2&gt;4&gt;?@8B&gt;: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5@5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A:206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2KH5;560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&gt;1J5:B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;8:284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=535@&lt;5B8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&gt;1A0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:&gt;;&gt;==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;8:284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&lt;56:&gt;;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402;5=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8=B5=A8D8: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@8B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3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3&gt;@87&gt;=B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AB2&gt;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384@02;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@07@K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?;0A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:8A;&gt;B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07&gt;B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&gt;1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4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=5DBO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A:2068=0E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&gt;G8A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0@0D8=8A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A&gt;;5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&gt;B;&gt;65=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70&lt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&gt;475&lt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&gt;1&gt;@C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=0A&gt;A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;C=65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87&gt;;O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2&gt;4&gt;?@8B&gt;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@&gt;@K2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3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307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H0?&gt;: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8=B5=A8D8: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@8B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=5D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softHyphen/>
        <w:t xml:space="preserve">5@5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=0G0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@5&lt;&gt;=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@01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A:206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4&gt;;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703;CH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684: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?;&gt;B=&gt;ABL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A&gt;&gt;B25BAB2C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B@51&gt;20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@0A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A&gt;74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AB&gt;;1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1C@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@0AB2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384@&gt;AB0B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4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A:2068=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@52KH0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;0AB&gt;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2=CB@8?&gt;@&gt;2&gt;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4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25;8G8=C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A:2068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3;C1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8=B5@20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:3A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A&lt;</w:t>
      </w:r>
      <w:r>
        <w:rPr>
          <w:vertAlign w:val="superscript"/>
        </w:rPr>
        <w:t>2</w:t>
      </w:r>
      <w:r>
        <w:rPr>
          <w:vertAlign w:val="superscript"/>
        </w:rPr>
        <w:fldChar w:fldCharType="begin"/>
      </w:r>
      <w:r>
        <w:rPr>
          <w:vertAlign w:val="superscript"/>
        </w:rPr>
        <w:instrText xml:space="preserve"> PAGE \* ARABIC </w:instrText>
      </w:r>
      <w:r>
        <w:rPr>
          <w:vertAlign w:val="superscript"/>
        </w:rPr>
        <w:fldChar w:fldCharType="separate"/>
      </w:r>
      <w:r>
        <w:rPr>
          <w:vertAlign w:val="superscript"/>
        </w:rPr>
        <w:t>71</w:t>
      </w:r>
      <w:r>
        <w:rPr>
          <w:vertAlign w:val="superscript"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softHyphen/>
        <w:t>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A:2068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3;C1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8=B5@20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=&gt;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:3A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A&lt;</w:t>
      </w:r>
      <w:r>
        <w:rPr>
          <w:vertAlign w:val="superscript"/>
        </w:rPr>
        <w:t>2</w:t>
      </w:r>
      <w:r>
        <w:rPr>
          <w:vertAlign w:val="superscript"/>
        </w:rPr>
        <w:fldChar w:fldCharType="begin"/>
      </w:r>
      <w:r>
        <w:rPr>
          <w:vertAlign w:val="superscript"/>
        </w:rPr>
        <w:instrText xml:space="preserve"> PAGE \* ARABIC </w:instrText>
      </w:r>
      <w:r>
        <w:rPr>
          <w:vertAlign w:val="superscript"/>
        </w:rPr>
        <w:fldChar w:fldCharType="separate"/>
      </w:r>
      <w:r>
        <w:rPr>
          <w:vertAlign w:val="superscript"/>
        </w:rPr>
        <w:t>71</w:t>
      </w:r>
      <w:r>
        <w:rPr>
          <w:vertAlign w:val="superscript"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softHyphen/>
        <w:t>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A:2068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3;C1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8=B5@20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@&gt;5: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3;C18=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:3A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A&lt;</w:t>
      </w:r>
      <w:r>
        <w:rPr>
          <w:vertAlign w:val="superscript"/>
        </w:rPr>
        <w:t>2</w:t>
      </w:r>
      <w:r>
        <w:rPr>
          <w:vertAlign w:val="superscript"/>
        </w:rPr>
        <w:fldChar w:fldCharType="begin"/>
      </w:r>
      <w:r>
        <w:rPr>
          <w:vertAlign w:val="superscript"/>
        </w:rPr>
        <w:instrText xml:space="preserve"> PAGE \* ARABIC </w:instrText>
      </w:r>
      <w:r>
        <w:rPr>
          <w:vertAlign w:val="superscript"/>
        </w:rPr>
        <w:fldChar w:fldCharType="separate"/>
      </w:r>
      <w:r>
        <w:rPr>
          <w:vertAlign w:val="superscript"/>
        </w:rPr>
        <w:t>71</w:t>
      </w:r>
      <w:r>
        <w:rPr>
          <w:vertAlign w:val="superscript"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softHyphen/>
        <w:t>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;CH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&gt;4;56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A:206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?;0AB&gt;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402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2K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384@&gt;AB0B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A:2068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A&gt;3;0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2K?&gt;;=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@0AG5B0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A&gt;E@0=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CA;&gt;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D&gt;=B0=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307&gt;=5DB52&gt;4&gt;?@&gt;O2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?;0AB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402;5=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=8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384@&gt;AB0B8G5A:&gt;3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softHyphen/>
        <w:t xml:space="preserve">@&gt;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:0?8B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@5&lt;&gt;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A:206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?@5420@8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3;C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4&gt;?CA: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&lt;5AB&gt;@&gt;645=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3&gt;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35&gt;;&gt;38G5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CA;&gt;28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8A:;NG0N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2&gt;7&lt;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A0&lt;&gt;?@&gt;872&gt;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?&gt;ABC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?;0AB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D;N8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C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A:206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?5@5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B0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&lt;5AB&gt;@&gt;64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&gt;B4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CG0AB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A&gt;3;0A&gt;2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B5@@8B&gt;@80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&gt;@30=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&gt;A3&gt;@B5E=047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&gt;AA8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!:2068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?@&gt;4C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A&gt;45@6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A5@&gt;2&gt;4&gt;@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:&gt;;8G5AB2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?@52KH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?@545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?@8254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B01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703;CH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684:&gt;ABL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A&gt;45@60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=59B@0;870B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A5@&gt;2&gt;4&gt;@&gt;4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</w:p>
    <w:p>
      <w:pPr>
        <w:pStyle w:val="Normal"/>
        <w:ind w:firstLine="284"/>
        <w:jc w:val="righ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"01;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</w:p>
    <w:p>
      <w:pPr>
        <w:pStyle w:val="Normal"/>
        <w:ind w:firstLine="284"/>
        <w:jc w:val="center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>
          <w:b/>
        </w:rPr>
        <w:noBreakHyphen/>
      </w:r>
      <w:r>
        <w:rPr>
          <w:b/>
        </w:rPr>
        <w:t xml:space="preserve">1;0AB8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2</w:t>
      </w:r>
      <w:r>
        <w:rPr>
          <w:b/>
        </w:rPr>
        <w:fldChar w:fldCharType="end"/>
      </w:r>
      <w:r>
        <w:rPr>
          <w:b/>
        </w:rPr>
        <w:t xml:space="preserve">?@8&lt;5=5=8O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2</w:t>
      </w:r>
      <w:r>
        <w:rPr>
          <w:b/>
        </w:rPr>
        <w:fldChar w:fldCharType="end"/>
      </w:r>
      <w:r>
        <w:rPr>
          <w:b/>
        </w:rPr>
        <w:t xml:space="preserve">&gt;1&gt;@C4&gt;20=8O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2</w:t>
      </w:r>
      <w:r>
        <w:rPr>
          <w:b/>
        </w:rPr>
        <w:fldChar w:fldCharType="end"/>
      </w:r>
      <w:r>
        <w:rPr>
          <w:b/>
        </w:rPr>
        <w:t xml:space="preserve">2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2</w:t>
      </w:r>
      <w:r>
        <w:rPr>
          <w:b/>
        </w:rPr>
        <w:fldChar w:fldCharType="end"/>
      </w:r>
      <w:r>
        <w:rPr>
          <w:b/>
        </w:rPr>
        <w:t xml:space="preserve">AB0=40@B=&gt;&lt;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2</w:t>
      </w:r>
      <w:r>
        <w:rPr>
          <w:b/>
        </w:rPr>
        <w:fldChar w:fldCharType="end"/>
      </w:r>
      <w:r>
        <w:rPr>
          <w:b/>
        </w:rPr>
        <w:t xml:space="preserve">8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2</w:t>
      </w:r>
      <w:r>
        <w:rPr>
          <w:b/>
        </w:rPr>
        <w:fldChar w:fldCharType="end"/>
      </w:r>
      <w:r>
        <w:rPr>
          <w:b/>
        </w:rPr>
        <w:t xml:space="preserve">AB&gt;9:&gt;&lt;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2</w:t>
      </w:r>
      <w:r>
        <w:rPr>
          <w:b/>
        </w:rPr>
        <w:fldChar w:fldCharType="end"/>
      </w:r>
      <w:r>
        <w:rPr>
          <w:b/>
        </w:rPr>
        <w:t xml:space="preserve">: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2</w:t>
      </w:r>
      <w:r>
        <w:rPr>
          <w:b/>
        </w:rPr>
        <w:fldChar w:fldCharType="end"/>
      </w:r>
      <w:r>
        <w:rPr>
          <w:b/>
        </w:rPr>
        <w:t>AC;LD84=&gt;-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2</w:t>
      </w:r>
      <w:r>
        <w:rPr>
          <w:b/>
        </w:rPr>
        <w:fldChar w:fldCharType="end"/>
      </w:r>
      <w:r>
        <w:rPr>
          <w:b/>
        </w:rPr>
        <w:t xml:space="preserve">:&gt;@@&gt;78&gt;==&gt;&lt;C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2</w:t>
      </w:r>
      <w:r>
        <w:rPr>
          <w:b/>
        </w:rPr>
        <w:fldChar w:fldCharType="end"/>
      </w:r>
      <w:r>
        <w:rPr>
          <w:b/>
        </w:rPr>
        <w:t xml:space="preserve">@0AB@5A:820=8N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2</w:t>
      </w:r>
      <w:r>
        <w:rPr>
          <w:b/>
        </w:rPr>
        <w:fldChar w:fldCharType="end"/>
      </w:r>
      <w:r>
        <w:rPr>
          <w:b/>
        </w:rPr>
        <w:t>(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2</w:t>
      </w:r>
      <w:r>
        <w:rPr>
          <w:b/>
        </w:rPr>
        <w:fldChar w:fldCharType="end"/>
      </w:r>
      <w:r>
        <w:rPr>
          <w:b/>
        </w:rPr>
        <w:t>! )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2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2</w:t>
      </w:r>
      <w:r>
        <w:rPr>
          <w:b/>
        </w:rPr>
        <w:fldChar w:fldCharType="end"/>
      </w:r>
      <w:r>
        <w:rPr>
          <w:b/>
        </w:rPr>
        <w:t xml:space="preserve">8A?&gt;;=5=88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2</w:t>
      </w:r>
      <w:r>
        <w:rPr>
          <w:b/>
        </w:rPr>
        <w:fldChar w:fldCharType="end"/>
      </w:r>
      <w:r>
        <w:rPr>
          <w:b/>
        </w:rPr>
        <w:t xml:space="preserve">2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2</w:t>
      </w:r>
      <w:r>
        <w:rPr>
          <w:b/>
        </w:rPr>
        <w:fldChar w:fldCharType="end"/>
      </w:r>
      <w:r>
        <w:rPr>
          <w:b/>
        </w:rPr>
        <w:t xml:space="preserve">7028A8&lt;&gt;AB8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2</w:t>
      </w:r>
      <w:r>
        <w:rPr>
          <w:b/>
        </w:rPr>
        <w:fldChar w:fldCharType="end"/>
      </w:r>
      <w:r>
        <w:rPr>
          <w:b/>
        </w:rPr>
        <w:t xml:space="preserve">&gt;B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2</w:t>
      </w:r>
      <w:r>
        <w:rPr>
          <w:b/>
        </w:rPr>
        <w:fldChar w:fldCharType="end"/>
      </w:r>
      <w:r>
        <w:rPr>
          <w:b/>
        </w:rPr>
        <w:t xml:space="preserve">01A&gt;;NB=&gt;3&gt;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2</w:t>
      </w:r>
      <w:r>
        <w:rPr>
          <w:b/>
        </w:rPr>
        <w:fldChar w:fldCharType="end"/>
      </w:r>
      <w:r>
        <w:rPr>
          <w:b/>
        </w:rPr>
        <w:t xml:space="preserve">402;5=8O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2</w:t>
      </w:r>
      <w:r>
        <w:rPr>
          <w:b/>
        </w:rPr>
        <w:fldChar w:fldCharType="end"/>
      </w:r>
      <w:r>
        <w:rPr>
          <w:b/>
        </w:rPr>
        <w:t>(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2</w:t>
      </w:r>
      <w:r>
        <w:rPr>
          <w:b/>
        </w:rPr>
        <w:fldChar w:fldCharType="end"/>
      </w:r>
      <w:r>
        <w:rPr>
          <w:b/>
        </w:rPr>
        <w:t xml:space="preserve"> 01A)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2</w:t>
      </w:r>
      <w:r>
        <w:rPr>
          <w:b/>
        </w:rPr>
        <w:fldChar w:fldCharType="end"/>
      </w:r>
      <w:r>
        <w:rPr>
          <w:b/>
        </w:rPr>
        <w:t>,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2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2</w:t>
      </w:r>
      <w:r>
        <w:rPr>
          <w:b/>
        </w:rPr>
        <w:fldChar w:fldCharType="end"/>
      </w:r>
      <w:r>
        <w:rPr>
          <w:b/>
        </w:rPr>
        <w:t xml:space="preserve">?0@F80;L=&gt;3&gt;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2</w:t>
      </w:r>
      <w:r>
        <w:rPr>
          <w:b/>
        </w:rPr>
        <w:fldChar w:fldCharType="end"/>
      </w:r>
      <w:r>
        <w:rPr>
          <w:b/>
        </w:rPr>
        <w:t xml:space="preserve">402;5=8O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2</w:t>
      </w:r>
      <w:r>
        <w:rPr>
          <w:b/>
        </w:rPr>
        <w:fldChar w:fldCharType="end"/>
      </w:r>
      <w:r>
        <w:rPr>
          <w:b/>
          <w:lang w:val="en-US"/>
        </w:rPr>
        <w:t>H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PAGE \* ARABIC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72</w:t>
      </w:r>
      <w:r>
        <w:rPr>
          <w:b/>
          <w:lang w:val="en-US"/>
        </w:rPr>
        <w:fldChar w:fldCharType="end"/>
      </w:r>
      <w:r>
        <w:rPr>
          <w:b/>
          <w:vertAlign w:val="subscript"/>
        </w:rPr>
        <w:t>2</w:t>
      </w:r>
      <w:r>
        <w:rPr>
          <w:b/>
          <w:vertAlign w:val="subscript"/>
        </w:rPr>
        <w:fldChar w:fldCharType="begin"/>
      </w:r>
      <w:r>
        <w:rPr>
          <w:vertAlign w:val="subscript"/>
          <w:b/>
        </w:rPr>
        <w:instrText xml:space="preserve"> PAGE \* ARABIC </w:instrText>
      </w:r>
      <w:r>
        <w:rPr>
          <w:vertAlign w:val="subscript"/>
          <w:b/>
        </w:rPr>
        <w:fldChar w:fldCharType="separate"/>
      </w:r>
      <w:r>
        <w:rPr>
          <w:vertAlign w:val="subscript"/>
          <w:b/>
        </w:rPr>
        <w:t>72</w:t>
      </w:r>
      <w:r>
        <w:rPr>
          <w:vertAlign w:val="subscript"/>
          <w:b/>
        </w:rPr>
        <w:fldChar w:fldCharType="end"/>
      </w:r>
      <w:r>
        <w:rPr>
          <w:b/>
          <w:lang w:val="en-US"/>
        </w:rPr>
        <w:t>S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PAGE \* ARABIC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72</w:t>
      </w:r>
      <w:r>
        <w:rPr>
          <w:b/>
          <w:lang w:val="en-US"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2</w:t>
      </w:r>
      <w:r>
        <w:rPr>
          <w:b/>
        </w:rPr>
        <w:fldChar w:fldCharType="end"/>
      </w:r>
      <w:r>
        <w:rPr>
          <w:b/>
        </w:rPr>
        <w:t>(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2</w:t>
      </w:r>
      <w:r>
        <w:rPr>
          <w:b/>
        </w:rPr>
        <w:fldChar w:fldCharType="end"/>
      </w:r>
      <w:r>
        <w:rPr>
          <w:b/>
        </w:rPr>
        <w:t xml:space="preserve"> =</w:t>
      </w:r>
      <w:r>
        <w:rPr>
          <w:b/>
          <w:vertAlign w:val="subscript"/>
        </w:rPr>
        <w:t>2</w:t>
      </w:r>
      <w:r>
        <w:rPr>
          <w:b/>
          <w:vertAlign w:val="subscript"/>
        </w:rPr>
        <w:fldChar w:fldCharType="begin"/>
      </w:r>
      <w:r>
        <w:rPr>
          <w:vertAlign w:val="subscript"/>
          <w:b/>
        </w:rPr>
        <w:instrText xml:space="preserve"> PAGE \* ARABIC </w:instrText>
      </w:r>
      <w:r>
        <w:rPr>
          <w:vertAlign w:val="subscript"/>
          <w:b/>
        </w:rPr>
        <w:fldChar w:fldCharType="separate"/>
      </w:r>
      <w:r>
        <w:rPr>
          <w:vertAlign w:val="subscript"/>
          <w:b/>
        </w:rPr>
        <w:t>72</w:t>
      </w:r>
      <w:r>
        <w:rPr>
          <w:vertAlign w:val="subscript"/>
          <w:b/>
        </w:rPr>
        <w:fldChar w:fldCharType="end"/>
      </w:r>
      <w:r>
        <w:rPr>
          <w:b/>
          <w:lang w:val="en-US"/>
        </w:rPr>
        <w:t>s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PAGE \* ARABIC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72</w:t>
      </w:r>
      <w:r>
        <w:rPr>
          <w:b/>
          <w:lang w:val="en-US"/>
        </w:rPr>
        <w:fldChar w:fldCharType="end"/>
      </w:r>
      <w:r>
        <w:rPr>
          <w:b/>
        </w:rPr>
        <w:t>)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2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2</w:t>
      </w:r>
      <w:r>
        <w:rPr>
          <w:b/>
        </w:rPr>
        <w:fldChar w:fldCharType="end"/>
      </w:r>
      <w:r>
        <w:rPr>
          <w:b/>
        </w:rPr>
        <w:t xml:space="preserve">8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2</w:t>
      </w:r>
      <w:r>
        <w:rPr>
          <w:b/>
        </w:rPr>
        <w:fldChar w:fldCharType="end"/>
      </w:r>
      <w:r>
        <w:rPr>
          <w:b/>
        </w:rPr>
        <w:t xml:space="preserve">53&gt;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2</w:t>
      </w:r>
      <w:r>
        <w:rPr>
          <w:b/>
        </w:rPr>
        <w:fldChar w:fldCharType="end"/>
      </w:r>
      <w:r>
        <w:rPr>
          <w:b/>
        </w:rPr>
        <w:t xml:space="preserve">:&gt;=F5=B@0F88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2</w:t>
      </w:r>
      <w:r>
        <w:rPr>
          <w:b/>
        </w:rPr>
        <w:fldChar w:fldCharType="end"/>
      </w:r>
      <w:r>
        <w:rPr>
          <w:b/>
        </w:rPr>
        <w:t>(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2</w:t>
      </w:r>
      <w:r>
        <w:rPr>
          <w:b/>
        </w:rPr>
        <w:fldChar w:fldCharType="end"/>
      </w:r>
      <w:r>
        <w:rPr>
          <w:b/>
        </w:rPr>
        <w:t>!=</w:t>
      </w:r>
      <w:r>
        <w:rPr>
          <w:b/>
          <w:vertAlign w:val="subscript"/>
        </w:rPr>
        <w:t>2</w:t>
      </w:r>
      <w:r>
        <w:rPr>
          <w:b/>
          <w:vertAlign w:val="subscript"/>
        </w:rPr>
        <w:fldChar w:fldCharType="begin"/>
      </w:r>
      <w:r>
        <w:rPr>
          <w:vertAlign w:val="subscript"/>
          <w:b/>
        </w:rPr>
        <w:instrText xml:space="preserve"> PAGE \* ARABIC </w:instrText>
      </w:r>
      <w:r>
        <w:rPr>
          <w:vertAlign w:val="subscript"/>
          <w:b/>
        </w:rPr>
        <w:fldChar w:fldCharType="separate"/>
      </w:r>
      <w:r>
        <w:rPr>
          <w:vertAlign w:val="subscript"/>
          <w:b/>
        </w:rPr>
        <w:t>72</w:t>
      </w:r>
      <w:r>
        <w:rPr>
          <w:vertAlign w:val="subscript"/>
          <w:b/>
        </w:rPr>
        <w:fldChar w:fldCharType="end"/>
      </w:r>
      <w:r>
        <w:rPr>
          <w:b/>
          <w:lang w:val="en-US"/>
        </w:rPr>
        <w:t>s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PAGE \* ARABIC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72</w:t>
      </w:r>
      <w:r>
        <w:rPr>
          <w:b/>
          <w:lang w:val="en-US"/>
        </w:rPr>
        <w:fldChar w:fldCharType="end"/>
      </w:r>
      <w:r>
        <w:rPr>
          <w:b/>
        </w:rPr>
        <w:t>)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2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2</w:t>
      </w:r>
      <w:r>
        <w:rPr>
          <w:b/>
        </w:rPr>
        <w:fldChar w:fldCharType="end"/>
      </w:r>
      <w:r>
        <w:rPr>
          <w:b/>
        </w:rPr>
        <w:t xml:space="preserve">4;O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2</w:t>
      </w:r>
      <w:r>
        <w:rPr>
          <w:b/>
        </w:rPr>
        <w:fldChar w:fldCharType="end"/>
      </w:r>
      <w:r>
        <w:rPr>
          <w:b/>
        </w:rPr>
        <w:t xml:space="preserve">@07;8G=KE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2</w:t>
      </w:r>
      <w:r>
        <w:rPr>
          <w:b/>
        </w:rPr>
        <w:fldChar w:fldCharType="end"/>
      </w:r>
      <w:r>
        <w:rPr>
          <w:b/>
        </w:rPr>
        <w:t>D;N84&gt;2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2</w:t>
      </w:r>
      <w:r>
        <w:rPr>
          <w:b/>
        </w:rPr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6"/>
        <w:gridCol w:w="2329"/>
        <w:gridCol w:w="4157"/>
      </w:tblGrid>
      <w:tr>
        <w:trPr>
          <w:trHeight w:val="23" w:hRule="atLeast"/>
        </w:trPr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?&gt;;=5=8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&gt;1&gt;@C4&gt;20=8O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 xml:space="preserve">%0@0:B5@8AB8:0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D;N840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1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 xml:space="preserve">=&gt;3&gt;D07=K9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 xml:space="preserve">D;N84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"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=5DBL-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307-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2&gt;40"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 xml:space="preserve">A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 xml:space="preserve">307&gt;2K&lt;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 xml:space="preserve">D0:B&gt;@&gt;&lt;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 xml:space="preserve">&lt;5=5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8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9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0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=&lt;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</w:rPr>
              <w:fldChar w:fldCharType="begin"/>
            </w:r>
            <w:r>
              <w:rPr>
                <w:vertAlign w:val="superscript"/>
              </w:rPr>
              <w:instrText xml:space="preserve"> PAGE \* ARABIC </w:instrText>
            </w:r>
            <w:r>
              <w:rPr>
                <w:vertAlign w:val="superscript"/>
              </w:rPr>
              <w:fldChar w:fldCharType="separate"/>
            </w:r>
            <w:r>
              <w:rPr>
                <w:vertAlign w:val="superscript"/>
              </w:rPr>
              <w:t>72</w:t>
            </w:r>
            <w:r>
              <w:rPr>
                <w:vertAlign w:val="superscript"/>
              </w:rPr>
              <w:fldChar w:fldCharType="end"/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&lt;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</w:rPr>
              <w:fldChar w:fldCharType="begin"/>
            </w:r>
            <w:r>
              <w:rPr>
                <w:vertAlign w:val="superscript"/>
              </w:rPr>
              <w:instrText xml:space="preserve"> PAGE \* ARABIC </w:instrText>
            </w:r>
            <w:r>
              <w:rPr>
                <w:vertAlign w:val="superscript"/>
              </w:rPr>
              <w:fldChar w:fldCharType="separate"/>
            </w:r>
            <w:r>
              <w:rPr>
                <w:vertAlign w:val="superscript"/>
              </w:rPr>
              <w:t>72</w:t>
            </w:r>
            <w:r>
              <w:rPr>
                <w:vertAlign w:val="superscript"/>
              </w:rPr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 xml:space="preserve"> 01A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&lt;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1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8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3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·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1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0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</w:rPr>
              <w:fldChar w:fldCharType="begin"/>
            </w:r>
            <w:r>
              <w:rPr>
                <w:vertAlign w:val="superscript"/>
              </w:rPr>
              <w:instrText xml:space="preserve"> PAGE \* ARABIC </w:instrText>
            </w:r>
            <w:r>
              <w:rPr>
                <w:vertAlign w:val="superscript"/>
              </w:rPr>
              <w:fldChar w:fldCharType="separate"/>
            </w:r>
            <w:r>
              <w:rPr>
                <w:vertAlign w:val="superscript"/>
              </w:rPr>
              <w:t>72</w:t>
            </w:r>
            <w:r>
              <w:rPr>
                <w:vertAlign w:val="superscript"/>
              </w:rPr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softHyphen/>
              <w:t xml:space="preserve">0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(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1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8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:3A/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A&lt;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</w:rPr>
              <w:fldChar w:fldCharType="begin"/>
            </w:r>
            <w:r>
              <w:rPr>
                <w:vertAlign w:val="superscript"/>
              </w:rPr>
              <w:instrText xml:space="preserve"> PAGE \* ARABIC </w:instrText>
            </w:r>
            <w:r>
              <w:rPr>
                <w:vertAlign w:val="superscript"/>
              </w:rPr>
              <w:fldChar w:fldCharType="separate"/>
            </w:r>
            <w:r>
              <w:rPr>
                <w:vertAlign w:val="superscript"/>
              </w:rPr>
              <w:t>72</w:t>
            </w:r>
            <w:r>
              <w:rPr>
                <w:vertAlign w:val="superscript"/>
              </w:rPr>
              <w:fldChar w:fldCharType="end"/>
            </w:r>
            <w:r>
              <w:rPr/>
              <w:t>)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!=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</w:rPr>
              <w:fldChar w:fldCharType="begin"/>
            </w:r>
            <w:r>
              <w:rPr>
                <w:vertAlign w:val="subscript"/>
              </w:rPr>
              <w:instrText xml:space="preserve"> PAGE \* ARABIC </w:instrText>
            </w:r>
            <w:r>
              <w:rPr>
                <w:vertAlign w:val="subscript"/>
              </w:rPr>
              <w:fldChar w:fldCharType="separate"/>
            </w:r>
            <w:r>
              <w:rPr>
                <w:vertAlign w:val="subscript"/>
              </w:rPr>
              <w:t>72</w:t>
            </w:r>
            <w:r>
              <w:rPr>
                <w:vertAlign w:val="subscript"/>
              </w:rPr>
              <w:fldChar w:fldCharType="end"/>
            </w:r>
            <w:r>
              <w:rPr>
                <w:lang w:val="en-US"/>
              </w:rPr>
              <w:t>s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2</w:t>
            </w:r>
            <w:r>
              <w:rPr>
                <w:lang w:val="en-US"/>
              </w:rPr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&lt;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4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%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(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&gt;1)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4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%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&lt;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!=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</w:rPr>
              <w:fldChar w:fldCharType="begin"/>
            </w:r>
            <w:r>
              <w:rPr>
                <w:vertAlign w:val="subscript"/>
              </w:rPr>
              <w:instrText xml:space="preserve"> PAGE \* ARABIC </w:instrText>
            </w:r>
            <w:r>
              <w:rPr>
                <w:vertAlign w:val="subscript"/>
              </w:rPr>
              <w:fldChar w:fldCharType="separate"/>
            </w:r>
            <w:r>
              <w:rPr>
                <w:vertAlign w:val="subscript"/>
              </w:rPr>
              <w:t>72</w:t>
            </w:r>
            <w:r>
              <w:rPr>
                <w:vertAlign w:val="subscript"/>
              </w:rPr>
              <w:fldChar w:fldCharType="end"/>
            </w:r>
            <w:r>
              <w:rPr>
                <w:lang w:val="en-US"/>
              </w:rPr>
              <w:t>s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2</w:t>
            </w:r>
            <w:r>
              <w:rPr>
                <w:lang w:val="en-US"/>
              </w:rPr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&lt;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1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5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%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(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&gt;1)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!=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</w:rPr>
              <w:fldChar w:fldCharType="begin"/>
            </w:r>
            <w:r>
              <w:rPr>
                <w:vertAlign w:val="subscript"/>
              </w:rPr>
              <w:instrText xml:space="preserve"> PAGE \* ARABIC </w:instrText>
            </w:r>
            <w:r>
              <w:rPr>
                <w:vertAlign w:val="subscript"/>
              </w:rPr>
              <w:fldChar w:fldCharType="separate"/>
            </w:r>
            <w:r>
              <w:rPr>
                <w:vertAlign w:val="subscript"/>
              </w:rPr>
              <w:t>72</w:t>
            </w:r>
            <w:r>
              <w:rPr>
                <w:vertAlign w:val="subscript"/>
              </w:rPr>
              <w:fldChar w:fldCharType="end"/>
            </w:r>
            <w:r>
              <w:rPr>
                <w:lang w:val="en-US"/>
              </w:rPr>
              <w:t>s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2</w:t>
            </w:r>
            <w:r>
              <w:rPr>
                <w:lang w:val="en-US"/>
              </w:rPr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&gt;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1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5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%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(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&gt;1)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>
                <w:rFonts w:eastAsia="Liberation Serif" w:cs="Liberation Serif"/>
              </w:rPr>
              <w:t xml:space="preserve"> </w:t>
            </w:r>
            <w:r>
              <w:rPr/>
              <w:t>=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</w:rPr>
              <w:fldChar w:fldCharType="begin"/>
            </w:r>
            <w:r>
              <w:rPr>
                <w:vertAlign w:val="subscript"/>
              </w:rPr>
              <w:instrText xml:space="preserve"> PAGE \* ARABIC </w:instrText>
            </w:r>
            <w:r>
              <w:rPr>
                <w:vertAlign w:val="subscript"/>
              </w:rPr>
              <w:fldChar w:fldCharType="separate"/>
            </w:r>
            <w:r>
              <w:rPr>
                <w:vertAlign w:val="subscript"/>
              </w:rPr>
              <w:t>72</w:t>
            </w:r>
            <w:r>
              <w:rPr>
                <w:vertAlign w:val="subscript"/>
              </w:rPr>
              <w:fldChar w:fldCharType="end"/>
            </w:r>
            <w:r>
              <w:rPr>
                <w:lang w:val="en-US"/>
              </w:rPr>
              <w:t>s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2</w:t>
            </w:r>
            <w:r>
              <w:rPr>
                <w:lang w:val="en-US"/>
              </w:rPr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&lt;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7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3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·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1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0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</w:rPr>
              <w:fldChar w:fldCharType="begin"/>
            </w:r>
            <w:r>
              <w:rPr>
                <w:vertAlign w:val="superscript"/>
              </w:rPr>
              <w:instrText xml:space="preserve"> PAGE \* ARABIC </w:instrText>
            </w:r>
            <w:r>
              <w:rPr>
                <w:vertAlign w:val="superscript"/>
              </w:rPr>
              <w:fldChar w:fldCharType="separate"/>
            </w:r>
            <w:r>
              <w:rPr>
                <w:vertAlign w:val="superscript"/>
              </w:rPr>
              <w:t>73</w:t>
            </w:r>
            <w:r>
              <w:rPr>
                <w:vertAlign w:val="superscript"/>
              </w:rPr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softHyphen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>
                <w:rFonts w:eastAsia="Liberation Serif" w:cs="Liberation Serif"/>
              </w:rPr>
              <w:t xml:space="preserve"> </w:t>
            </w:r>
            <w:r>
              <w:rPr/>
              <w:t>=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</w:rPr>
              <w:fldChar w:fldCharType="begin"/>
            </w:r>
            <w:r>
              <w:rPr>
                <w:vertAlign w:val="subscript"/>
              </w:rPr>
              <w:instrText xml:space="preserve"> PAGE \* ARABIC </w:instrText>
            </w:r>
            <w:r>
              <w:rPr>
                <w:vertAlign w:val="subscript"/>
              </w:rPr>
              <w:fldChar w:fldCharType="separate"/>
            </w:r>
            <w:r>
              <w:rPr>
                <w:vertAlign w:val="subscript"/>
              </w:rPr>
              <w:t>73</w:t>
            </w:r>
            <w:r>
              <w:rPr>
                <w:vertAlign w:val="subscript"/>
              </w:rPr>
              <w:fldChar w:fldCharType="end"/>
            </w:r>
            <w:r>
              <w:rPr>
                <w:lang w:val="en-US"/>
              </w:rPr>
              <w:t>s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3</w:t>
            </w:r>
            <w:r>
              <w:rPr>
                <w:lang w:val="en-US"/>
              </w:rPr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&gt;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7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3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·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1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0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</w:rPr>
              <w:fldChar w:fldCharType="begin"/>
            </w:r>
            <w:r>
              <w:rPr>
                <w:vertAlign w:val="superscript"/>
              </w:rPr>
              <w:instrText xml:space="preserve"> PAGE \* ARABIC </w:instrText>
            </w:r>
            <w:r>
              <w:rPr>
                <w:vertAlign w:val="superscript"/>
              </w:rPr>
              <w:fldChar w:fldCharType="separate"/>
            </w:r>
            <w:r>
              <w:rPr>
                <w:vertAlign w:val="superscript"/>
              </w:rPr>
              <w:t>73</w:t>
            </w:r>
            <w:r>
              <w:rPr>
                <w:vertAlign w:val="superscript"/>
              </w:rPr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softHyphen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!B0=40@B=&gt;5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+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+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 xml:space="preserve">µ 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 xml:space="preserve">µ 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 xml:space="preserve">!B&gt;9:&gt;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 xml:space="preserve">! 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 xml:space="preserve">µ 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 xml:space="preserve">µ 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+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+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>
                <w:rFonts w:eastAsia="Liberation Serif" w:cs="Liberation Serif"/>
              </w:rPr>
              <w:t xml:space="preserve"> </w:t>
            </w:r>
            <w:r>
              <w:rPr/>
              <w:t xml:space="preserve">01A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&gt;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1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8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3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·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1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0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</w:rPr>
              <w:fldChar w:fldCharType="begin"/>
            </w:r>
            <w:r>
              <w:rPr>
                <w:vertAlign w:val="superscript"/>
              </w:rPr>
              <w:instrText xml:space="preserve"> PAGE \* ARABIC </w:instrText>
            </w:r>
            <w:r>
              <w:rPr>
                <w:vertAlign w:val="superscript"/>
              </w:rPr>
              <w:fldChar w:fldCharType="separate"/>
            </w:r>
            <w:r>
              <w:rPr>
                <w:vertAlign w:val="superscript"/>
              </w:rPr>
              <w:t>73</w:t>
            </w:r>
            <w:r>
              <w:rPr>
                <w:vertAlign w:val="superscript"/>
              </w:rPr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softHyphen/>
              <w:t xml:space="preserve">0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(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1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8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6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:3A/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A&lt;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</w:rPr>
              <w:fldChar w:fldCharType="begin"/>
            </w:r>
            <w:r>
              <w:rPr>
                <w:vertAlign w:val="superscript"/>
              </w:rPr>
              <w:instrText xml:space="preserve"> PAGE \* ARABIC </w:instrText>
            </w:r>
            <w:r>
              <w:rPr>
                <w:vertAlign w:val="superscript"/>
              </w:rPr>
              <w:fldChar w:fldCharType="separate"/>
            </w:r>
            <w:r>
              <w:rPr>
                <w:vertAlign w:val="superscript"/>
              </w:rPr>
              <w:t>73</w:t>
            </w:r>
            <w:r>
              <w:rPr>
                <w:vertAlign w:val="superscript"/>
              </w:rPr>
              <w:fldChar w:fldCharType="end"/>
            </w:r>
            <w:r>
              <w:rPr/>
              <w:t>)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!=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</w:rPr>
              <w:fldChar w:fldCharType="begin"/>
            </w:r>
            <w:r>
              <w:rPr>
                <w:vertAlign w:val="subscript"/>
              </w:rPr>
              <w:instrText xml:space="preserve"> PAGE \* ARABIC </w:instrText>
            </w:r>
            <w:r>
              <w:rPr>
                <w:vertAlign w:val="subscript"/>
              </w:rPr>
              <w:fldChar w:fldCharType="separate"/>
            </w:r>
            <w:r>
              <w:rPr>
                <w:vertAlign w:val="subscript"/>
              </w:rPr>
              <w:t>73</w:t>
            </w:r>
            <w:r>
              <w:rPr>
                <w:vertAlign w:val="subscript"/>
              </w:rPr>
              <w:fldChar w:fldCharType="end"/>
            </w:r>
            <w:r>
              <w:rPr>
                <w:lang w:val="en-US"/>
              </w:rPr>
              <w:t>s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3</w:t>
            </w:r>
            <w:r>
              <w:rPr>
                <w:lang w:val="en-US"/>
              </w:rPr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&lt;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0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0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2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%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(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&gt;1)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!=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</w:rPr>
              <w:fldChar w:fldCharType="begin"/>
            </w:r>
            <w:r>
              <w:rPr>
                <w:vertAlign w:val="subscript"/>
              </w:rPr>
              <w:instrText xml:space="preserve"> PAGE \* ARABIC </w:instrText>
            </w:r>
            <w:r>
              <w:rPr>
                <w:vertAlign w:val="subscript"/>
              </w:rPr>
              <w:fldChar w:fldCharType="separate"/>
            </w:r>
            <w:r>
              <w:rPr>
                <w:vertAlign w:val="subscript"/>
              </w:rPr>
              <w:t>73</w:t>
            </w:r>
            <w:r>
              <w:rPr>
                <w:vertAlign w:val="subscript"/>
              </w:rPr>
              <w:fldChar w:fldCharType="end"/>
            </w:r>
            <w:r>
              <w:rPr>
                <w:lang w:val="en-US"/>
              </w:rPr>
              <w:t>s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3</w:t>
            </w:r>
            <w:r>
              <w:rPr>
                <w:lang w:val="en-US"/>
              </w:rPr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&gt;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0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0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2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%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(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&gt;1)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>
                <w:rFonts w:eastAsia="Liberation Serif" w:cs="Liberation Serif"/>
              </w:rPr>
              <w:t xml:space="preserve"> </w:t>
            </w:r>
            <w:r>
              <w:rPr/>
              <w:t>=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</w:rPr>
              <w:fldChar w:fldCharType="begin"/>
            </w:r>
            <w:r>
              <w:rPr>
                <w:vertAlign w:val="subscript"/>
              </w:rPr>
              <w:instrText xml:space="preserve"> PAGE \* ARABIC </w:instrText>
            </w:r>
            <w:r>
              <w:rPr>
                <w:vertAlign w:val="subscript"/>
              </w:rPr>
              <w:fldChar w:fldCharType="separate"/>
            </w:r>
            <w:r>
              <w:rPr>
                <w:vertAlign w:val="subscript"/>
              </w:rPr>
              <w:t>73</w:t>
            </w:r>
            <w:r>
              <w:rPr>
                <w:vertAlign w:val="subscript"/>
              </w:rPr>
              <w:fldChar w:fldCharType="end"/>
            </w:r>
            <w:r>
              <w:rPr>
                <w:lang w:val="en-US"/>
              </w:rPr>
              <w:t>s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3</w:t>
            </w:r>
            <w:r>
              <w:rPr>
                <w:lang w:val="en-US"/>
              </w:rPr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&lt;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3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4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5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softHyphen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>
                <w:rFonts w:eastAsia="Liberation Serif" w:cs="Liberation Serif"/>
              </w:rPr>
              <w:t xml:space="preserve"> </w:t>
            </w:r>
            <w:r>
              <w:rPr/>
              <w:t>=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</w:rPr>
              <w:fldChar w:fldCharType="begin"/>
            </w:r>
            <w:r>
              <w:rPr>
                <w:vertAlign w:val="subscript"/>
              </w:rPr>
              <w:instrText xml:space="preserve"> PAGE \* ARABIC </w:instrText>
            </w:r>
            <w:r>
              <w:rPr>
                <w:vertAlign w:val="subscript"/>
              </w:rPr>
              <w:fldChar w:fldCharType="separate"/>
            </w:r>
            <w:r>
              <w:rPr>
                <w:vertAlign w:val="subscript"/>
              </w:rPr>
              <w:t>73</w:t>
            </w:r>
            <w:r>
              <w:rPr>
                <w:vertAlign w:val="subscript"/>
              </w:rPr>
              <w:fldChar w:fldCharType="end"/>
            </w:r>
            <w:r>
              <w:rPr>
                <w:lang w:val="en-US"/>
              </w:rPr>
              <w:t>s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3</w:t>
            </w:r>
            <w:r>
              <w:rPr>
                <w:lang w:val="en-US"/>
              </w:rPr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&gt;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3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4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5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softHyphen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!B0=40@B=&gt;5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+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 xml:space="preserve">µ 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 xml:space="preserve">µ 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 xml:space="preserve">!B&gt;9:&gt;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 xml:space="preserve">! 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 xml:space="preserve">µ 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+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+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2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 xml:space="preserve">;06=K9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 xml:space="preserve">307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 xml:space="preserve">8;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 xml:space="preserve">&gt;12&gt;4=5==0O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 xml:space="preserve">=5DBL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 xml:space="preserve">A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 xml:space="preserve">307&gt;2K&lt;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 xml:space="preserve">D0:B&gt;@&gt;&lt;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 xml:space="preserve">1&gt;;5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8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9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0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=&lt;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</w:rPr>
              <w:fldChar w:fldCharType="begin"/>
            </w:r>
            <w:r>
              <w:rPr>
                <w:vertAlign w:val="superscript"/>
              </w:rPr>
              <w:instrText xml:space="preserve"> PAGE \* ARABIC </w:instrText>
            </w:r>
            <w:r>
              <w:rPr>
                <w:vertAlign w:val="superscript"/>
              </w:rPr>
              <w:fldChar w:fldCharType="separate"/>
            </w:r>
            <w:r>
              <w:rPr>
                <w:vertAlign w:val="superscript"/>
              </w:rPr>
              <w:t>74</w:t>
            </w:r>
            <w:r>
              <w:rPr>
                <w:vertAlign w:val="superscript"/>
              </w:rPr>
              <w:fldChar w:fldCharType="end"/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&lt;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</w:rPr>
              <w:fldChar w:fldCharType="begin"/>
            </w:r>
            <w:r>
              <w:rPr>
                <w:vertAlign w:val="superscript"/>
              </w:rPr>
              <w:instrText xml:space="preserve"> PAGE \* ARABIC </w:instrText>
            </w:r>
            <w:r>
              <w:rPr>
                <w:vertAlign w:val="superscript"/>
              </w:rPr>
              <w:fldChar w:fldCharType="separate"/>
            </w:r>
            <w:r>
              <w:rPr>
                <w:vertAlign w:val="superscript"/>
              </w:rPr>
              <w:t>74</w:t>
            </w:r>
            <w:r>
              <w:rPr>
                <w:vertAlign w:val="superscript"/>
              </w:rPr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 xml:space="preserve"> 01A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&lt;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4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5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0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:</w:t>
              <w:softHyphen/>
              <w:t xml:space="preserve">0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(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4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6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:3A/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A&lt;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</w:rPr>
              <w:fldChar w:fldCharType="begin"/>
            </w:r>
            <w:r>
              <w:rPr>
                <w:vertAlign w:val="superscript"/>
              </w:rPr>
              <w:instrText xml:space="preserve"> PAGE \* ARABIC </w:instrText>
            </w:r>
            <w:r>
              <w:rPr>
                <w:vertAlign w:val="superscript"/>
              </w:rPr>
              <w:fldChar w:fldCharType="separate"/>
            </w:r>
            <w:r>
              <w:rPr>
                <w:vertAlign w:val="superscript"/>
              </w:rPr>
              <w:t>74</w:t>
            </w:r>
            <w:r>
              <w:rPr>
                <w:vertAlign w:val="superscript"/>
              </w:rPr>
              <w:fldChar w:fldCharType="end"/>
            </w:r>
            <w:r>
              <w:rPr/>
              <w:t>)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!=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</w:rPr>
              <w:fldChar w:fldCharType="begin"/>
            </w:r>
            <w:r>
              <w:rPr>
                <w:vertAlign w:val="subscript"/>
              </w:rPr>
              <w:instrText xml:space="preserve"> PAGE \* ARABIC </w:instrText>
            </w:r>
            <w:r>
              <w:rPr>
                <w:vertAlign w:val="subscript"/>
              </w:rPr>
              <w:fldChar w:fldCharType="separate"/>
            </w:r>
            <w:r>
              <w:rPr>
                <w:vertAlign w:val="subscript"/>
              </w:rPr>
              <w:t>74</w:t>
            </w:r>
            <w:r>
              <w:rPr>
                <w:vertAlign w:val="subscript"/>
              </w:rPr>
              <w:fldChar w:fldCharType="end"/>
            </w:r>
            <w:r>
              <w:rPr>
                <w:lang w:val="en-US"/>
              </w:rPr>
              <w:t>s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4</w:t>
            </w:r>
            <w:r>
              <w:rPr>
                <w:lang w:val="en-US"/>
              </w:rPr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&lt;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1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0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%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(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&gt;1)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!=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</w:rPr>
              <w:fldChar w:fldCharType="begin"/>
            </w:r>
            <w:r>
              <w:rPr>
                <w:vertAlign w:val="subscript"/>
              </w:rPr>
              <w:instrText xml:space="preserve"> PAGE \* ARABIC </w:instrText>
            </w:r>
            <w:r>
              <w:rPr>
                <w:vertAlign w:val="subscript"/>
              </w:rPr>
              <w:fldChar w:fldCharType="separate"/>
            </w:r>
            <w:r>
              <w:rPr>
                <w:vertAlign w:val="subscript"/>
              </w:rPr>
              <w:t>74</w:t>
            </w:r>
            <w:r>
              <w:rPr>
                <w:vertAlign w:val="subscript"/>
              </w:rPr>
              <w:fldChar w:fldCharType="end"/>
            </w:r>
            <w:r>
              <w:rPr>
                <w:lang w:val="en-US"/>
              </w:rPr>
              <w:t>s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4</w:t>
            </w:r>
            <w:r>
              <w:rPr>
                <w:lang w:val="en-US"/>
              </w:rPr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&gt;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1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0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%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(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&gt;1)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!B0=40@B=&gt;5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+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 xml:space="preserve">µ 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 xml:space="preserve">!B&gt;9:&gt;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 xml:space="preserve">! 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+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>
                <w:rFonts w:eastAsia="Liberation Serif" w:cs="Liberation Serif"/>
              </w:rPr>
              <w:t xml:space="preserve"> </w:t>
            </w:r>
            <w:r>
              <w:rPr/>
              <w:t xml:space="preserve">01A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&gt;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4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5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0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:</w:t>
              <w:softHyphen/>
              <w:t xml:space="preserve">0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(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4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6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:3A/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A&lt;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</w:rPr>
              <w:fldChar w:fldCharType="begin"/>
            </w:r>
            <w:r>
              <w:rPr>
                <w:vertAlign w:val="superscript"/>
              </w:rPr>
              <w:instrText xml:space="preserve"> PAGE \* ARABIC </w:instrText>
            </w:r>
            <w:r>
              <w:rPr>
                <w:vertAlign w:val="superscript"/>
              </w:rPr>
              <w:fldChar w:fldCharType="separate"/>
            </w:r>
            <w:r>
              <w:rPr>
                <w:vertAlign w:val="superscript"/>
              </w:rPr>
              <w:t>74</w:t>
            </w:r>
            <w:r>
              <w:rPr>
                <w:vertAlign w:val="superscript"/>
              </w:rPr>
              <w:fldChar w:fldCharType="end"/>
            </w:r>
            <w:r>
              <w:rPr/>
              <w:t>)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!=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</w:rPr>
              <w:fldChar w:fldCharType="begin"/>
            </w:r>
            <w:r>
              <w:rPr>
                <w:vertAlign w:val="subscript"/>
              </w:rPr>
              <w:instrText xml:space="preserve"> PAGE \* ARABIC </w:instrText>
            </w:r>
            <w:r>
              <w:rPr>
                <w:vertAlign w:val="subscript"/>
              </w:rPr>
              <w:fldChar w:fldCharType="separate"/>
            </w:r>
            <w:r>
              <w:rPr>
                <w:vertAlign w:val="subscript"/>
              </w:rPr>
              <w:t>74</w:t>
            </w:r>
            <w:r>
              <w:rPr>
                <w:vertAlign w:val="subscript"/>
              </w:rPr>
              <w:fldChar w:fldCharType="end"/>
            </w:r>
            <w:r>
              <w:rPr>
                <w:lang w:val="en-US"/>
              </w:rPr>
              <w:t>s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4</w:t>
            </w:r>
            <w:r>
              <w:rPr>
                <w:lang w:val="en-US"/>
              </w:rPr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&lt;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0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0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7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5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%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(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&gt;1)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!=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</w:rPr>
              <w:fldChar w:fldCharType="begin"/>
            </w:r>
            <w:r>
              <w:rPr>
                <w:vertAlign w:val="subscript"/>
              </w:rPr>
              <w:instrText xml:space="preserve"> PAGE \* ARABIC </w:instrText>
            </w:r>
            <w:r>
              <w:rPr>
                <w:vertAlign w:val="subscript"/>
              </w:rPr>
              <w:fldChar w:fldCharType="separate"/>
            </w:r>
            <w:r>
              <w:rPr>
                <w:vertAlign w:val="subscript"/>
              </w:rPr>
              <w:t>74</w:t>
            </w:r>
            <w:r>
              <w:rPr>
                <w:vertAlign w:val="subscript"/>
              </w:rPr>
              <w:fldChar w:fldCharType="end"/>
            </w:r>
            <w:r>
              <w:rPr>
                <w:lang w:val="en-US"/>
              </w:rPr>
              <w:t>s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4</w:t>
            </w:r>
            <w:r>
              <w:rPr>
                <w:lang w:val="en-US"/>
              </w:rPr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&gt;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0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0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7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5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%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(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&gt;1)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>
                <w:rFonts w:eastAsia="Liberation Serif" w:cs="Liberation Serif"/>
              </w:rPr>
              <w:t xml:space="preserve"> </w:t>
            </w:r>
            <w:r>
              <w:rPr/>
              <w:t>=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</w:rPr>
              <w:fldChar w:fldCharType="begin"/>
            </w:r>
            <w:r>
              <w:rPr>
                <w:vertAlign w:val="subscript"/>
              </w:rPr>
              <w:instrText xml:space="preserve"> PAGE \* ARABIC </w:instrText>
            </w:r>
            <w:r>
              <w:rPr>
                <w:vertAlign w:val="subscript"/>
              </w:rPr>
              <w:fldChar w:fldCharType="separate"/>
            </w:r>
            <w:r>
              <w:rPr>
                <w:vertAlign w:val="subscript"/>
              </w:rPr>
              <w:t>74</w:t>
            </w:r>
            <w:r>
              <w:rPr>
                <w:vertAlign w:val="subscript"/>
              </w:rPr>
              <w:fldChar w:fldCharType="end"/>
            </w:r>
            <w:r>
              <w:rPr>
                <w:lang w:val="en-US"/>
              </w:rPr>
              <w:t>s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4</w:t>
            </w:r>
            <w:r>
              <w:rPr>
                <w:lang w:val="en-US"/>
              </w:rPr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&lt;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3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4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5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softHyphen/>
              <w:t xml:space="preserve">0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>
                <w:rFonts w:eastAsia="Liberation Serif" w:cs="Liberation Serif"/>
              </w:rPr>
              <w:t xml:space="preserve"> </w:t>
            </w:r>
            <w:r>
              <w:rPr/>
              <w:t>=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</w:rPr>
              <w:fldChar w:fldCharType="begin"/>
            </w:r>
            <w:r>
              <w:rPr>
                <w:vertAlign w:val="subscript"/>
              </w:rPr>
              <w:instrText xml:space="preserve"> PAGE \* ARABIC </w:instrText>
            </w:r>
            <w:r>
              <w:rPr>
                <w:vertAlign w:val="subscript"/>
              </w:rPr>
              <w:fldChar w:fldCharType="separate"/>
            </w:r>
            <w:r>
              <w:rPr>
                <w:vertAlign w:val="subscript"/>
              </w:rPr>
              <w:t>74</w:t>
            </w:r>
            <w:r>
              <w:rPr>
                <w:vertAlign w:val="subscript"/>
              </w:rPr>
              <w:fldChar w:fldCharType="end"/>
            </w:r>
            <w:r>
              <w:rPr>
                <w:lang w:val="en-US"/>
              </w:rPr>
              <w:t>s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4</w:t>
            </w:r>
            <w:r>
              <w:rPr>
                <w:lang w:val="en-US"/>
              </w:rPr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&gt;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3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4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5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softHyphen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!B0=40@B=&gt;5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+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 xml:space="preserve">µ 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 xml:space="preserve">µ 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 xml:space="preserve">!B&gt;9:&gt;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 xml:space="preserve">! 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 xml:space="preserve">µ 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+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+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6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4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@07@010B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0?@&gt;18H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B5E=&gt;;&gt;3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@5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?@8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B5E=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A@54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@5F5?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@0AB2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684: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3;CH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C4&gt;2;5B2&gt;@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B@51&gt;20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?@&gt;87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:0?8B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@5&lt;&gt;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A:2068=0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0CG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8AA;54&gt;20B5;L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?@&gt;872&gt;4AB2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&gt;@30=870F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=5DB5307&gt;4&gt;1K2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&gt;B@0A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&gt;AA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@07@01&gt;B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2=54@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F5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@O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B5E=&gt;;&gt;3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B5E=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E8&lt;@503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?&gt;2K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MDD5:B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:0?8B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@5&lt;&gt;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A:206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&gt;B=&gt;AOBA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@5F5?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684: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3;C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307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A:206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CA;&gt;2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softHyphen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&lt;=&gt;3&gt;:&gt;&lt;?&gt;=5=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@0AB2&gt;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@0AB2&gt;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@5035=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"# 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=5DB5M&lt;C;LA8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@0AB2&gt;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4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?@8;&gt;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@5F5?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4;O &gt;?@8B&gt;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307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A:2068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softHyphen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B8?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: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: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softHyphen/>
        <w:t xml:space="preserve">;0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4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@5F5?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B5E=&gt;;&gt;3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;8:284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&lt;56:&gt;;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402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=535@&lt;5B8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M:A?;C0B0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:&gt;;&gt;=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&lt;5B0;;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?;0ABK@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?&gt;;8&lt;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4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</w:p>
    <w:p>
      <w:pPr>
        <w:pStyle w:val="Normal"/>
        <w:ind w:firstLine="284"/>
        <w:jc w:val="center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>
          <w:b/>
        </w:rPr>
        <w:t>4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5</w:t>
      </w:r>
      <w:r>
        <w:rPr>
          <w:b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5</w:t>
      </w:r>
      <w:r>
        <w:rPr>
          <w:b/>
        </w:rPr>
        <w:fldChar w:fldCharType="end"/>
      </w:r>
      <w:r>
        <w:rPr>
          <w:b/>
        </w:rPr>
        <w:t>5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5</w:t>
      </w:r>
      <w:r>
        <w:rPr>
          <w:b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5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5</w:t>
      </w:r>
      <w:r>
        <w:rPr>
          <w:b/>
        </w:rPr>
        <w:fldChar w:fldCharType="end"/>
      </w:r>
      <w:r>
        <w:rPr>
          <w:b/>
        </w:rPr>
        <w:softHyphen/>
        <w:t xml:space="preserve">@&gt;B82&gt;020@89=K5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5</w:t>
      </w:r>
      <w:r>
        <w:rPr>
          <w:b/>
        </w:rPr>
        <w:fldChar w:fldCharType="end"/>
      </w:r>
      <w:r>
        <w:rPr>
          <w:b/>
        </w:rPr>
        <w:t>&lt;5@&gt;?@8OB8O</w:t>
      </w:r>
    </w:p>
    <w:p>
      <w:pPr>
        <w:pStyle w:val="Normal"/>
        <w:ind w:firstLine="284"/>
        <w:jc w:val="both"/>
        <w:rPr/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5</w:t>
      </w:r>
      <w:r>
        <w:rPr>
          <w:b/>
        </w:rPr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F5;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?@54&gt;B2@0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020@89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A8BC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AB@&gt;8B5;L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:CA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M:A?;C0B0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A:206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307&gt;2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307&gt;:&gt;=45=A0B=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=5DBO=KE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@07@5H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&gt;BAC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@07@57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&lt;=&gt;3&gt;;5B=5&lt;5@7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?&gt;@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?&gt;3@51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;L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:@8&gt;?53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70;56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:@8&gt;307&gt;384@0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0=B@&gt;?&gt;3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307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70;56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D0:B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020@89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noBreakHyphen/>
        <w:t xml:space="preserve">1&gt;A=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:&gt;=AB@C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A:2068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2K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B5E=&gt;;&gt;3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AB@&gt;8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AE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@07&lt;5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:CA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?@&gt;872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?@&gt;5: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@01&gt;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?@&gt;5:B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@57C;LB0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?@&gt;3=&gt;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2708&lt;&gt;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&lt;5@7;K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&gt;BB0820N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?@&gt;&lt;5@70N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?&gt;@&gt;4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701;03&gt;2@5&lt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87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35&gt;:@8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CA;&gt;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:064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:CA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?@54C?@5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2&gt;7=8:=&gt;2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2K1@&gt;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3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&gt;B:@K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D&gt;=B0=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&gt;:07K2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=530B82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@07@CH8B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2&gt;7459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&gt;:@C60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A@54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AB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@C:&gt;2&gt;4AB2&gt;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?&gt;;&gt;65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A&gt;&gt;B25B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8=AB@C: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&gt;&lt;?;5: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&lt;5@&gt;?@8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?@54C?@564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A&lt;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:&gt;;&gt;=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020@89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307&gt;?@&gt;O2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A:2068=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@07&lt;5I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7&gt;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@0A?@&gt;AB@0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softHyphen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4;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?@&gt;AB&gt;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&gt;:&gt;=G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1C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M:A?;C0B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@07@010B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7028A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?@54?&gt;;030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A@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?@&gt;AB&g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2@5&lt;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&gt;1@0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?@&gt;&lt;5@70=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=0;8G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70:&gt;;&gt;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&lt;56:&gt;;&gt;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?@&gt;AB@0=AB2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70&lt;5@7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684: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softHyphen/>
        <w:t xml:space="preserve">5@5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&lt;5@&gt;?@8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@07@010B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?@54?@8OB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1C@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@01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A&gt;3;0A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4&gt;1K20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?@54?@8OB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B5@@8B&gt;@80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&gt;@30=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&gt;A3&gt;@B5E=047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&gt;AA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=0;8G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:@5?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A:206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70&lt;5@7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684: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?5@5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&lt;5@&gt;?@8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4&gt;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2:;NG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?5@8&gt;4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:&gt;=B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B5&lt;?5@0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:@5?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3;C18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B5@&lt;&gt;&lt;5B@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&gt;BAC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70&lt;5@7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684: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:@5?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A:206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?5@5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&lt;5@&gt;?@8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2E&gt;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&gt;A=0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A:206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:&gt;&lt;?;5:A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701&gt;9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&gt;1&gt;@C4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2:;NG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:;0?0=K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&gt;BA5:0B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3;CE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?@&gt;1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0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B5&lt;?5@0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:@5?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&gt;?0A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7=0G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&gt;15A?5G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5@8&gt;4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@&gt;3@5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:@5?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@&gt;:0G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&gt;4&gt;3@5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684: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&gt;B1&gt;@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3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4;8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:&gt;=A5@20F8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@&gt;2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70&lt;&gt;@06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?5@D&gt;@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01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;8:284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&gt;B:@K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D&gt;=B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4&gt;;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@&gt;2&gt;4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A?5F80;L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?;0=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@54CA&lt;&gt;B@5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@&gt;5: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2&gt;73;02;O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HB01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A&gt;74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@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B0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@01&gt;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(B0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=5A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&gt;;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&gt;B25BAB2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@50;87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@07@01&gt;B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&lt;5@&gt;?@8OB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A=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CI5@1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703@O7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&gt;:@C6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@8@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A@5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020@89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A8BC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307&gt;=5DB52&gt;4&gt;?@&gt;O2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@07;8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=5D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307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:&gt;=45=A0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CB5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A5@&gt;2&gt;4&gt;@&gt;4A&gt;45@60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3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@&gt;5: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@01&gt;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?@&gt;5:B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:064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A:206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4&gt;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@54CA&lt;&gt;B@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;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;8:284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020@89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A8BC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?&gt;A;54AB2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A&gt;45@60I89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C:07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&gt;?&gt;25I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5@A&gt;=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A?5F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;8:284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020@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5@5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=5&gt;1E&gt;48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B5E=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020@89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70?0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&gt;1572@5682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@5035=B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A?&gt;A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70I8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?5@A&gt;=0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&gt;A&gt;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&gt;?0A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A;CG0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=0A5;5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A?&gt;A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A1&gt;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C40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703@O7=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25I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&gt;1572@56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B5@@8B&gt;@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&gt;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2&gt;4&gt;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703@O7=5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A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&gt;@30=87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&lt;0B5@8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&gt;B25B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2&gt;7&lt;5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CI5@1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&gt;:@C6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A@5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;8:284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&gt;A;54AB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020@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@8=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&gt;?B8&lt;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B5E=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B5E=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@5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AB@&gt;8B5;L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A:206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@&gt;2&gt;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&gt;@85=B8@&gt;2&gt;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@&gt;3=&gt;7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@0AG5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AB5?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@8A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CI5@1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2&gt;7&lt;&gt;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020@89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A8BC0F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5@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MB0?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@0A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&gt;?@545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2=CB@5=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2=5H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@8G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2&gt;7=8:=&gt;2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020@89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A8BC0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@&gt;2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845=B8D8:0F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2K18@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AF5=0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&lt;&gt;45;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020@89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A8BC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&gt;?@545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&gt;A;54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CG5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@8=O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&lt;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157&gt;?0A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A;54CNI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MB0?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&gt;ACI5AB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&lt;0B5&lt;0B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&lt;&gt;45;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8A?&gt;;L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8=D&gt;@&lt;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10=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4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@0A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AB&gt;8&lt;&gt;A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2K@0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@&gt;3=&gt;78@C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&gt;A;54AB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@5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020@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softHyphen/>
        <w:t xml:space="preserve">@8&lt;5@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20@80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@0A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AB5?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@8A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CI5@1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020@89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A8BC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@8254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@8;&gt;6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</w:p>
    <w:p>
      <w:pPr>
        <w:pStyle w:val="Normal"/>
        <w:ind w:firstLine="284"/>
        <w:jc w:val="center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>
          <w:b/>
        </w:rPr>
        <w:t>4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7</w:t>
      </w:r>
      <w:r>
        <w:rPr>
          <w:b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7</w:t>
      </w:r>
      <w:r>
        <w:rPr>
          <w:b/>
        </w:rPr>
        <w:fldChar w:fldCharType="end"/>
      </w:r>
      <w:r>
        <w:rPr>
          <w:b/>
        </w:rPr>
        <w:t>6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7</w:t>
      </w:r>
      <w:r>
        <w:rPr>
          <w:b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7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7</w:t>
      </w:r>
      <w:r>
        <w:rPr>
          <w:b/>
        </w:rPr>
        <w:fldChar w:fldCharType="end"/>
      </w:r>
      <w:r>
        <w:rPr>
          <w:b/>
        </w:rPr>
        <w:t xml:space="preserve">µ5&lt;&gt;=B06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7</w:t>
      </w:r>
      <w:r>
        <w:rPr>
          <w:b/>
        </w:rPr>
        <w:fldChar w:fldCharType="end"/>
      </w:r>
      <w:r>
        <w:rPr>
          <w:b/>
        </w:rPr>
        <w:t>&gt;1&gt;@C4&gt;20=8O</w:t>
      </w:r>
    </w:p>
    <w:p>
      <w:pPr>
        <w:pStyle w:val="Normal"/>
        <w:ind w:firstLine="284"/>
        <w:jc w:val="both"/>
        <w:rPr/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7</w:t>
      </w:r>
      <w:r>
        <w:rPr>
          <w:b/>
        </w:rPr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7025@H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@01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1C@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&gt;A2&gt;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A:206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@&gt;2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45&lt;&gt;=B0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&gt;1&gt;@C4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45&lt;&gt;=B0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&gt;1&gt;@C4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:&gt;=A5@2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;8:284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&gt;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=5DB5307&gt;4&gt;1K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CG8B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AB5?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87=&gt;H5=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2&gt;7&lt;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?&gt;2@5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25@&gt;OB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2&gt;7=8:=&gt;2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020@89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CB5G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!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B&gt;?;8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=5D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E8&lt;@5035=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:&gt;=45=A0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:&gt;=45=A0B&gt;A&gt;45@60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2&gt;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&lt;&gt;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@0AB2&gt;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:&gt;=A5@20=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8=3818B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?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?;0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@01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45&lt;&gt;=B06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&gt;1&gt;@C4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:&gt;=A5@2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;8:284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=5DB5307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gt;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?@54CA&lt;&gt;B@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lt;5@&gt;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=54&gt;?CI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020@89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CB5G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@07;82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=5DB5?@&gt;4C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E8&lt;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@5035=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703@O7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0B&lt;&gt;AD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2K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softHyphen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2@5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25I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@01&gt;G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7&gt;=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</w:p>
    <w:p>
      <w:pPr>
        <w:pStyle w:val="Normal"/>
        <w:ind w:firstLine="284"/>
        <w:jc w:val="center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>
          <w:b/>
        </w:rPr>
        <w:t>4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8</w:t>
      </w:r>
      <w:r>
        <w:rPr>
          <w:b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8</w:t>
      </w:r>
      <w:r>
        <w:rPr>
          <w:b/>
        </w:rPr>
        <w:fldChar w:fldCharType="end"/>
      </w:r>
      <w:r>
        <w:rPr>
          <w:b/>
        </w:rPr>
        <w:t>7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8</w:t>
      </w:r>
      <w:r>
        <w:rPr>
          <w:b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8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8</w:t>
      </w:r>
      <w:r>
        <w:rPr>
          <w:b/>
        </w:rPr>
        <w:fldChar w:fldCharType="end"/>
      </w:r>
      <w:r>
        <w:rPr>
          <w:b/>
        </w:rPr>
        <w:t xml:space="preserve">&gt;=A5@20F8O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8</w:t>
      </w:r>
      <w:r>
        <w:rPr>
          <w:b/>
        </w:rPr>
        <w:fldChar w:fldCharType="end"/>
      </w:r>
      <w:r>
        <w:rPr>
          <w:b/>
        </w:rPr>
        <w:t>A:2068=</w:t>
      </w:r>
    </w:p>
    <w:p>
      <w:pPr>
        <w:pStyle w:val="Normal"/>
        <w:ind w:firstLine="284"/>
        <w:jc w:val="both"/>
        <w:rPr/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8</w:t>
      </w:r>
      <w:r>
        <w:rPr>
          <w:b/>
        </w:rPr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0:07G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gt;1O7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gt;15A?5G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A&gt;E@0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@07254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?@&gt;1C@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A:2068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2?&gt;A;54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8A?&gt;;L7&gt;2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@07@01&gt;B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lt;5AB&gt;@&gt;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8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E&gt;7O9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F5;O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gt;=A5@2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A:206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gt;ACI5AB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B@51&gt;20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8=AB@C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?@02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gt;=A5@2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A:206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?@&gt;872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?@&gt;F5A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AB@&gt;8B5;L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gt;:&gt;=G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?@&gt;F5A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M:A?;C0B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µ59AB2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A:206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70:&gt;=A5@28@&gt;2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F5;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gt;E@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=54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8715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4530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gt;12&gt;4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&lt;5AB&gt;@&gt;64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B@51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:&gt;&lt;?5B5=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gt;@30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F5;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?@&gt;B82&gt;?&gt;60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A0=8B0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&gt;E@0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!:2068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gt;:0702H85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?@545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3&gt;@&gt;4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?&gt;A5;:&gt;2&gt;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G5@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=0A5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?C=: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?&gt;4;56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:&gt;=A5@2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;8:284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softHyphen/>
        <w:t xml:space="preserve">5@8&gt;48G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?@&gt;25@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A&gt;AB&gt;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A:206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CAB0=02;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A&gt;3;0A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B5@@8B&gt;@8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gt;@30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gt;A3&gt;@B5E=047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&gt;AA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@5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42C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3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A:2068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70:&gt;=A5@28@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gt;:&gt;=G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AB@&gt;8B5;L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@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:20@B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?@&gt;F5A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M:A?;C0B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A:2068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CAB0=&gt;2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F5&lt;5=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&lt;&gt;AB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!:2068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=0E&gt;4OI85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AB04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AB@&gt;8B5;L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?&gt;4;56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:&gt;=A5@2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A@&gt;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F5;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gt;E@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gt;:@C6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A@5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A;54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A;CG0OE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=52&gt;7&lt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?&gt;4J57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1C@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87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?02&gt;4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gt;?&gt;;7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gt;120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?@&gt;576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G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4&gt;@&gt;3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2&gt;AAB0=&gt;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4&gt;@&gt;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B@51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?O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ACB&gt;: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=0@C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CABL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A:206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DC=40&lt;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AB8E89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154AB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&gt;?&gt;;7=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@07&lt;K2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4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B@51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4;8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2@5&lt;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2&gt;AAB0=&gt;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?O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ACB&gt;: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2&gt;7=8:=&gt;2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?&gt;60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3@8D&gt;=&gt;&gt;1@0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gt;B:@K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D&gt;=B0=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A:2068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@071C@82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?;&gt;I04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A&gt;7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gt;?0A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254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1C@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@01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4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A:2068=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gt;=A5@2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A:206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4&gt;;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?@&gt;872&gt;4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B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&gt;1@07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1K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2&gt;7&lt;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?&gt;2B&gt;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22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M:A?;C0B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?@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:0:8E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@5&lt;&gt;=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@01&gt;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8715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gt;A;&gt;6=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020@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70:&gt;=A5@28@&gt;2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A:206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=04;560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gt;1@0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&gt;1&gt;@C4&gt;20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softHyphen/>
        <w:t xml:space="preserve">@54?@8O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gt;1O7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?@8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=5&gt;1E&gt;48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lt;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gt;15A?5G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157&gt;?0A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A&gt;AB&gt;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AB2&gt;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CABL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A:2068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noBreakHyphen/>
        <w:t xml:space="preserve">B25BAB2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A&gt;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70:&gt;=A5@28@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A:206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=5A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?@54?@8OB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10;0=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=0E&gt;4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M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A:2068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µ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=0G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@01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:&gt;=A5@2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A:2068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4&gt;AB02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A;54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&lt;0B5@80;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D&gt;=B0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0@&lt;0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703;CH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7042865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gt;3@06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CABL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A:2068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=570&lt;5@70N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684: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?@54&gt;E@0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@07&lt;&gt;@06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AB2&gt;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A:2068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=5&gt;1E&gt;48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70402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684: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3;8=8A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@0AB2&gt;@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704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?;&gt;B=&gt;ABL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0?@5I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70402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684: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8A?&gt;;L7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684: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?&gt;2KH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:&gt;@@&gt;78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0:B82=&gt;ABL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=0=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ACI5AB2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2@5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?&gt;G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?@5A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2&gt;4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@07;82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CG0AB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?@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@01&gt;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#ABL5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&gt;1&gt;@C4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:&gt;=A5@28@C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:206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4&gt;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70I8I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:&gt;@@&gt;7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?@54&gt;E@0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70&lt;&gt;@06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:&gt;=A5@28@C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:2068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25@E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G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B2&gt;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70?&gt;;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=570&lt;5@7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684: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&gt;;O@&gt;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&lt;0A;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487B&gt;?;82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=5D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?@&gt;F5=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@0AB2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E;&gt;@8A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:0;L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?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3;C18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CA;&gt;2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&lt;=&gt;3&gt;;5B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&lt;5@7;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:206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70?&gt;;=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=570&lt;5@7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684: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2A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3;C18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&lt;5@7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?&gt;@&gt;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#ABL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:&gt;=A5@28@C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:206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4&gt;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&gt;3@0645=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&gt;3@064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:@5?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B01;8G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C:07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=&gt;&lt;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A:2068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=08&lt;5=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&lt;5AB&gt;@&gt;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?;&gt;I04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?@&gt;1C@82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:2068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&gt;@30=87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&gt;B25G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A&gt;E@0=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@&gt;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:&gt;=A5@2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!:2068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=0E&gt;4OI85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:&gt;=A5@2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?&gt;425@3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?@&gt;25@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&gt;AB&gt;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&gt;&gt;B25BAB2C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70?8A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?5F80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6C@=0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@5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@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:20@B0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noBreakHyphen/>
        <w:t xml:space="preserve">1A;C6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70:&gt;=A5@28@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:206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4&gt;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?@&gt;2&gt;4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;54C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&gt;1@07&gt;&l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&lt;5AO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:&gt;=A5@2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&gt;A&lt;&gt;B@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CABL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:206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C154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&gt;BAC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CB5G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3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684: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&gt;F5=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&gt;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CABL5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0@&lt;0BC@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&gt;A&lt;&gt;B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?@&gt;2&gt;4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:064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&lt;5AOF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A;CG0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&gt;8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:&gt;=A5@2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:206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&gt;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3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1&gt;;5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?0A?&gt;@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:206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45;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&gt;B&lt;5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?@&gt;254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&gt;A&lt;&gt;B@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CB5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=5?&gt;;04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CABL5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0@&lt;0BC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&gt;?5@0B8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CAB@0=ONB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=5&gt;1E&gt;4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?5@5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@5:&gt;=AB@C: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4&gt;;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?&gt;4=&gt;2;O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&gt;120;&gt;2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A:2068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</w:p>
    <w:p>
      <w:pPr>
        <w:pStyle w:val="Normal"/>
        <w:ind w:firstLine="284"/>
        <w:jc w:val="center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>
          <w:b/>
        </w:rPr>
        <w:t>4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9</w:t>
      </w:r>
      <w:r>
        <w:rPr>
          <w:b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9</w:t>
      </w:r>
      <w:r>
        <w:rPr>
          <w:b/>
        </w:rPr>
        <w:fldChar w:fldCharType="end"/>
      </w:r>
      <w:r>
        <w:rPr>
          <w:b/>
        </w:rPr>
        <w:t>8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9</w:t>
      </w:r>
      <w:r>
        <w:rPr>
          <w:b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9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9</w:t>
      </w:r>
      <w:r>
        <w:rPr>
          <w:b/>
        </w:rPr>
        <w:fldChar w:fldCharType="end"/>
      </w:r>
      <w:r>
        <w:rPr>
          <w:b/>
        </w:rPr>
        <w:t xml:space="preserve">8:2840F8O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9</w:t>
      </w:r>
      <w:r>
        <w:rPr>
          <w:b/>
        </w:rPr>
        <w:fldChar w:fldCharType="end"/>
      </w:r>
      <w:r>
        <w:rPr>
          <w:b/>
        </w:rPr>
        <w:t>A:2068=</w:t>
      </w:r>
    </w:p>
    <w:p>
      <w:pPr>
        <w:pStyle w:val="Normal"/>
        <w:ind w:firstLine="284"/>
        <w:jc w:val="both"/>
        <w:rPr/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79</w:t>
      </w:r>
      <w:r>
        <w:rPr>
          <w:b/>
        </w:rPr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8:284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A:2068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2K?&gt;;=82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=07=0G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&gt;ACI5AB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B@51&gt;20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8=AB@C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noBreakHyphen/>
        <w:t>@30=870F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&gt;ACI5AB2;ON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;8:284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A:2068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4&gt;;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?&gt;;CG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&gt;3;0A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;8:284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?@54?@8OB8O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2;045;L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:206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?@54AB0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?&gt;AB&gt;O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459AB2C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:&gt;&lt;8AA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;54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&lt;0B5@80;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&gt;1&gt;A=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;8:284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:206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C:07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:&gt;=AB@C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A:2068=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:@0B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87;&gt;6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8A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1C@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&gt;A2&gt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M:A?;C0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:206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@01&gt;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2O7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;8:2840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020@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?@8G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&gt;BABC?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?@&gt;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B@&gt;8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:206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?@8G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;8:2840F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1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A:2068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&gt;AB02;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:&gt;&lt;8AA8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=07=0G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@C:&gt;2&gt;48B5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?@54?@8OB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:&gt;?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B@C:BC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:0@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C:07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&lt;5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@0A?&gt;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701&g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A:2068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?@&gt;5: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D0:B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B&gt;G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2A:@K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?;0AB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:0@&gt;B06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4803@0&l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@07182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3&gt;@87&gt;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70:;N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?@&gt;&lt;KA;&gt;2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35&gt;D878G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8AA;54&gt;20=8O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3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?@02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B&gt;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:206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?&gt;4?8A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@C:&gt;2&gt;48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3;0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1CE30;B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?@54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C:070=8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: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1K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CB25@64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?@&gt;5:B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&lt;5B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4&gt;:C&lt;5=B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B@&gt;206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=52&gt;7&lt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=5F5;5A&gt;&gt;1@07=&gt;AB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:206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8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=0@&gt;4=&gt;E&gt;7O9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F5;5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0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35@&lt;5B8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?CI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:&gt;;&gt;=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&gt;1 0:C;O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&gt;&gt;1I05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3&gt;@87&gt;=B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6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0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70:0G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8=3818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2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8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A&gt;45@60B&gt;403@5AA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:&gt;&lt;?&gt;=5=B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7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?;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?@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87&gt;;OF8&gt;=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;8:2840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@01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&gt;15A?5G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2K?&gt;;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B@51&gt;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&gt;E@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&gt;:@C6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A@5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2:;NG0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=5&gt;1E&gt;48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@5:C;LB820F8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&lt;5@&gt;?@8OB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CB25@64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2;045;LF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A:2068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;8:284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A:2068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@0A?&gt;;&gt;6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&lt;5AB&gt;@&gt;645=8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A&gt;45@60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B&gt;:A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03@5AA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:&gt;&lt;?&gt;=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2A:@K2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=0?&gt;@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?;0A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?;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?@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87&gt;;OF8&gt;=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;8:2840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@01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A&gt;3;0A&gt;2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2&gt;5=878@&gt;2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A;C6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?@54C?@564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2&gt;7=8:=&gt;2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;8:284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&gt;B:@K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307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=5DBO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D&gt;=B0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8=A?5: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&gt;E@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=54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&gt;A3&gt;@B5E=047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 &gt;AA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@538&gt;=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?&gt;4@0745;5=85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&gt;1A;54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;8:2848@C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A:206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CAB0=02;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=5&gt;1E&gt;4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?@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87&gt;;O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@01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&gt;1&gt;A=&gt;2K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&lt;5B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?@&gt;2545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&lt;5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:;8&lt;0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CA;&gt;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C?8F0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2;8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&gt;:@C60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A@54L=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?@8@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@5AC@A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softHyphen/>
        <w:t>@54?@8OB85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2;0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4&gt;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8&lt;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?@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87&gt;;OF8&gt;=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;8:2840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@01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;8:284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A:2068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&gt;B25G0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B@51&gt;20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&gt;E@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=54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A&gt;3;0A&gt;2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&gt;@30=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&gt;A3&gt;@B5E=047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&gt;AA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A&gt;AB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?@&gt;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4&gt;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2E&gt;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?;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&lt;5@&gt;?@8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:&gt;=B@&gt;;N 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2&gt;AAB0=&gt;2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=0@CH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M:&gt;A8AB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A&gt;3;0A&gt;2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&gt;@30=@8@&gt;4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#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;8:2848@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A:206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:&gt;=B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?&gt;A;54C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A&gt;AB&gt;O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&gt;1O7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2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?@54?@8OB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CB25@482H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?;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87&gt;;OF8&gt;=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;8:2840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@01&gt;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&gt;D&gt;@&lt;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;8:284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A:206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A?8A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70B@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A&gt;&gt;@C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?@54?@8OB8OE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=54@&gt;?&gt;;L7&gt;20B5;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O2;ONI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0:07G8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1C@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?@54?@8OB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A&gt;74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?&gt;AB&gt;O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459AB2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:&gt;&lt;8AA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A&gt;AB0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@C:&gt;2&gt;48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?@54?@8OB8O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0:07G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?@54A540B5;L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3;0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8=65=5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70&lt;5AB8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@C:&gt;2&gt;48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1C@5=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3;0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35&gt;;&gt;3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3;0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1CE30;B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?&gt;AB&gt;O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A5:@5B0@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softHyphen/>
        <w:t xml:space="preserve">&gt;43&gt;B&gt;2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&lt;0B5@80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:&gt;&lt;8AA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4&gt;;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?@&gt;872&gt;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&gt;@30=870F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&gt;ACI5AB2;ON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1C@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@01&gt;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M:A?;C0B0F8&gt;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D&gt;=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A:206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=5DB5307&gt;4&gt;1K2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307&gt;4&gt;1K2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C?@02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?&gt;O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2K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=5D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3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?;0AB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@09&gt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CABL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;8:2848@&gt;2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A:2068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703@O7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?@5A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?&gt;O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=5D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3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?@54?@8OB85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2;045;5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A:206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&gt;1O7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?@8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A@&gt;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&lt;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2&gt;G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703@O7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;8:284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A:2068=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;8:2848@C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35&gt;;&gt;38G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B5E=8G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?@8G8=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020@89=KE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4&gt;?CA: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;8:284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G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AB2&gt;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A;CG0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8A?@0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G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AB2&gt;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A:206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2K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020@89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G0AB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8&lt;5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?@&gt;4C: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3&gt;@87&gt;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?@&gt;&lt;KH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7=0G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20@89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G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AB2&gt;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;8:2848@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CAB0=&gt;2;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?&gt;@O4: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8A?@02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?5@5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?@54?@8OB8N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=54@&gt;?&gt;;L7&gt;20B5;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72;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?@&gt;&lt;56CB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&gt;1A0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:&gt;;&gt;=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@07@5H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&gt;BAC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307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307&gt;=5DBO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70;56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=0?&gt;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&lt;8=5@0;87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2&gt;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8A?&gt;@B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25@E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?@5A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2&gt;4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noBreakHyphen/>
        <w:t xml:space="preserve">15A?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A2&gt;52@5&lt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:0G5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2K?&gt;;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87&gt;;OF8&gt;=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;8:2840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@5:C;LB820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@01&gt;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&gt;B25BAB2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A&gt;E@0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CABL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AB2&gt;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;8:2848@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A:2068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?5@8&gt;48G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&gt;1A;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2&gt;7;03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?@54?@8OB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CB25@482H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;8:2840F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#ABL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A:206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7028=G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703;CH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70:@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3;CE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D;0=F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220@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?0B@C1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25=B8;5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03;CH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1&gt;;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A:@5?;O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D;0=5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:&gt;;&gt;==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?@8E20G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A20@: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CABL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A:206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CAB0=02;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15B&gt;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BC&lt;1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@5?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2KA&gt;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=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BC&lt;1&gt;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&lt;5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@5?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M;5:B@&gt;A20@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45;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A;54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=04?8A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=&gt;&lt;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A:2068=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=08&lt;5=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&lt;5AB&gt;@&gt;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?;&gt;I04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=08&lt;5=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&gt;@30=87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?@&gt;1C@82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A:2068=C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4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&gt;:&gt;=G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1C@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!:2068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?&gt;4;560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;8:284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2A;54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B5E=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?@8G8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=5:0G5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?@&gt;2&gt;4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020@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872;5G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?@&gt;&lt;56CB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&gt;1A0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:&gt;;&gt;=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;8:2848@&gt;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A?5F8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?@&gt;5:B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A&gt;3;0A&gt;2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B5@@8B&gt;@80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&gt;@30=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&gt;A3&gt;@B5E=047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&gt;AA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?@8@&gt;4&gt;&gt;E@0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&gt;@30=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2K?&gt;;=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;8:2840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@01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A:2068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A&gt;AB0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0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?&gt;4?8A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8A?&gt;;=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@01&gt;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&gt;=B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?@028;L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;8:284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A:2068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A&gt;1;N4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B@51&gt;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70:&gt;=&gt;40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=54@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;8:2840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@01&gt;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&gt;ACI5AB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&gt;@3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&gt;A3&gt;@B5E=047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&gt;AA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</w:p>
    <w:p>
      <w:pPr>
        <w:pStyle w:val="Normal"/>
        <w:ind w:firstLine="284"/>
        <w:jc w:val="center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>
          <w:b/>
        </w:rPr>
        <w:t>5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2</w:t>
      </w:r>
      <w:r>
        <w:rPr>
          <w:b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2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2</w:t>
      </w:r>
      <w:r>
        <w:rPr>
          <w:b/>
        </w:rPr>
        <w:fldChar w:fldCharType="end"/>
      </w:r>
      <w:r>
        <w:rPr>
          <w:b/>
        </w:rPr>
        <w:softHyphen/>
        <w:t xml:space="preserve"> </w:t>
        <w:noBreakHyphen/>
        <w:noBreakHyphen/>
        <w:t xml:space="preserve">µ!"§+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2</w:t>
      </w:r>
      <w:r>
        <w:rPr>
          <w:b/>
        </w:rPr>
        <w:fldChar w:fldCharType="end"/>
      </w:r>
      <w:r>
        <w:rPr>
          <w:b/>
        </w:rPr>
        <w:t>-</w:t>
        <w:noBreakHyphen/>
        <w:noBreakHyphen/>
        <w:t xml:space="preserve">'§!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2</w:t>
      </w:r>
      <w:r>
        <w:rPr>
          <w:b/>
        </w:rPr>
        <w:fldChar w:fldCharType="end"/>
      </w:r>
      <w:r>
        <w:rPr>
          <w:b/>
        </w:rPr>
        <w:noBreakHyphen/>
        <w:t xml:space="preserve">" </w:t>
        <w:noBreakHyphen/>
        <w:t>,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2</w:t>
      </w:r>
      <w:r>
        <w:rPr>
          <w:b/>
        </w:rPr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noBreakHyphen/>
        <w:t xml:space="preserve">A=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?@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@01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M:&gt;;&gt;38G5A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:&gt;=B@&gt;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AB@&gt;8B5;L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A:206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459AB2CN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70:&gt;=&gt;40B5;L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$545@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48@5: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=&gt;@&lt;0B82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&lt;5B&gt;4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4&gt;:C&lt;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@0&lt;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noBreakHyphen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07?@&gt;&lt;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!;C61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M:&gt;;&gt;3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:&gt;=B@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1C@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?@54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&gt;@30=87&gt;2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A0&lt;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?@8@&gt;4&gt;?&gt;;L7&gt;20B5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?@82;5:05&lt;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M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:&gt;&lt;?5B5=B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?&gt;4@O4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&gt;@30=870F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?@54?@8OB8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8&lt;5N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?@0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?@&gt;872&gt;4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M:&gt;;&gt;3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:&gt;=B@&gt;;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-:&gt;;&gt;3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:&gt;=B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4&gt;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&gt;ACI5AB2;O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AB@&gt;8B5;L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M:A?;C0B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:&gt;=A5@2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;8:284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A:2068=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?@&gt;2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2A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&gt;1J5: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?@54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&gt;E20B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A;54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:&gt;&lt;?&gt;=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&gt;:@C6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A@54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0B&lt;&gt;AD5@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2&gt;74C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?&gt;25@E=&gt;A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?&gt;475&lt;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2&gt;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?&gt;G2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3@C=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35&gt;;&gt;38G5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A@54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@0AB8B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682&gt;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&lt;8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softHyphen/>
        <w:t xml:space="preserve">@&gt;3@0&lt;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?@&gt;872&gt;4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M:&gt;;&gt;3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:&gt;=B@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&lt;&gt;=8B&gt;@8=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@07@010B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AB04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"-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?@&gt;5:B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@01&gt;G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?@&gt;5: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softHyphen/>
        <w:t xml:space="preserve">@&gt;872&gt;4AB2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M:&gt;;&gt;3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:&gt;=B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4&gt;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?@&gt;2&gt;4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F5;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?&gt;;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4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?&gt;A;5?@&gt;5: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0=0;8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B5:C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A&gt;AB&gt;O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&gt;:@C6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A@54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70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M:&gt;;&gt;3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:&gt;=B@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2E&gt;48BL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2KO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D0:B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&gt;:@C60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A@54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A@02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?@&gt;3=&gt;7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845=B8D8: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&gt;B:;&gt;=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?@&gt;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?@8=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:&gt;@@5:B8@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&lt;5@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2KO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=5?@&gt;3=&gt;78@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4&gt;;3&gt;A@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87&lt;5=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&gt;:@C6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A@54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&gt;F5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AB5?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B5E=&gt;3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:&gt;&lt;?&gt;=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&gt;:@C6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?@8@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A@54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&gt;F5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AB5?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=0@C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75&lt;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:&gt;@@5:B8@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70;&gt;6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?@&gt;5: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&lt;5B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@5:C;LB820F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?@54C?@56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2&gt;7&lt;&gt;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020@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:&gt;@@5:B8@&gt;2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@01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;8:284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?&gt;A;54AB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:&gt;&lt;?&gt;=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&gt;:@C6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A@54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&gt;F5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MDD5:B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?@8@&gt;4&gt;&gt;E@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&lt;5@&gt;?@8OB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70;&gt;6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?@&gt;5: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@07@01&gt;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&lt;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:&gt;@@5:B8@&gt;2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70&lt;5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4@C3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&lt;5@&gt;?@8OB8O&lt;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0=0;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D0:B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A&gt;1;N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=&gt;@&lt;0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B@51&gt;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?@&gt;5: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@5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&gt;1;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&gt;E@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?@8@&gt;4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&gt;F5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AB5?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=045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B5E=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?@&gt;F5AA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28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&gt;1&gt;@C4&gt;20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@07@01&gt;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?@54;&gt;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70&lt;5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=5=045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B5E=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A8A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A&gt;25@H5==K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A&gt;AB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A;C6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M:&gt;;&gt;3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:&gt;=B@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2:;NG5=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7&lt;5@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@538AB@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:0G5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:&gt;;8G5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&gt;:070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&gt;45@6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2@5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25I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B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2&gt;4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0B&lt;&gt;AD5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2K1@&gt;A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&gt;BE&gt;4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@&gt;87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AB&gt;G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703@O7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@02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4&gt;?CAB8&lt;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@8@&gt;4&gt;&gt;E@0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=&gt;@&lt;0B820&lt;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7&lt;5@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@538AB@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&gt;:070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:0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:&gt;&lt;?&gt;=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&gt;:@C6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A@54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2&gt;74CE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2&gt;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?&gt;G2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35&gt;;&gt;3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A@54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@538AB@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7&lt;5=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&gt;:070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:0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:&gt;&lt;?&gt;=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&gt;:@C6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A@5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2O7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2K?&gt;;=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@8@&gt;4&gt;&gt;E@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&lt;5@&gt;?@8OB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CA&gt;25@H5=AB2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B5E=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?@&gt;F5AA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@8&lt;5=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=&gt;2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M:&gt;;&gt;3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G8A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&gt;1&gt;@C4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F5;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&gt;F5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MDD5:B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@01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2&gt;AAB0=&gt;2;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&gt;:@C6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@5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@5:C;LB82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=0@CH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75&lt;5;L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=01;N4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=01;N40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?;&gt;I04:0E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:&gt;=B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2A5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2KO2;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45=B8D8F8@&gt;20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2&gt;7459AB2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&gt;:@C60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@8@&gt;4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A@54C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:0G5AB2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:&gt;;8G5AB2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&gt;F5=: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@02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@&gt;3=&gt;78@C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D0: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2&gt;7459AB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4&gt;?CAB8&lt;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CAB0=&gt;2;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;8&lt;8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?@8@&gt;4&gt;?&gt;;L7&gt;20=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;0=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:&gt;=B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2K?&gt;;=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CB25@64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@8@&gt;4&gt;&gt;E@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;0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@&gt;3@0&l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?@54?@8OB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M:&gt;;&gt;3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&gt;43&gt;B&gt;2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&gt;1C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:04@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B5:C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&gt;BG5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4&gt;:C&lt;5=B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G8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B0B8AB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&gt;BG5B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&gt;E@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?@8@&gt;4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</w:p>
    <w:p>
      <w:pPr>
        <w:pStyle w:val="Normal"/>
        <w:ind w:firstLine="284"/>
        <w:jc w:val="center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>
          <w:b/>
        </w:rPr>
        <w:t>6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3</w:t>
      </w:r>
      <w:r>
        <w:rPr>
          <w:b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3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3</w:t>
      </w:r>
      <w:r>
        <w:rPr>
          <w:b/>
        </w:rPr>
        <w:fldChar w:fldCharType="end"/>
      </w:r>
      <w:r>
        <w:rPr>
          <w:b/>
        </w:rPr>
        <w:softHyphen/>
        <w:t xml:space="preserve">  </w:t>
        <w:noBreakHyphen/>
        <w:t>µ</w:t>
        <w:noBreakHyphen/>
        <w:noBreakHyphen/>
        <w:t xml:space="preserve">% +§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3</w:t>
      </w:r>
      <w:r>
        <w:rPr>
          <w:b/>
        </w:rPr>
        <w:fldChar w:fldCharType="end"/>
      </w:r>
      <w:r>
        <w:rPr>
          <w:b/>
        </w:rPr>
        <w:t xml:space="preserve">§ </w:t>
        <w:noBreakHyphen/>
        <w:softHyphen/>
        <w:t xml:space="preserve"> /"/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3</w:t>
      </w:r>
      <w:r>
        <w:rPr>
          <w:b/>
        </w:rPr>
        <w:fldChar w:fldCharType="end"/>
      </w:r>
      <w:r>
        <w:rPr>
          <w:b/>
        </w:rPr>
        <w:softHyphen/>
        <w:t xml:space="preserve"> 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3</w:t>
      </w:r>
      <w:r>
        <w:rPr>
          <w:b/>
        </w:rPr>
        <w:fldChar w:fldCharType="end"/>
      </w:r>
      <w:r>
        <w:rPr>
          <w:b/>
        </w:rPr>
        <w:t xml:space="preserve">!" </w:t>
        <w:noBreakHyphen/>
        <w:t xml:space="preserve">"§,!"§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3</w:t>
      </w:r>
      <w:r>
        <w:rPr>
          <w:b/>
        </w:rPr>
        <w:fldChar w:fldCharType="end"/>
      </w:r>
      <w:r>
        <w:rPr>
          <w:b/>
        </w:rPr>
        <w:t>!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3</w:t>
      </w:r>
      <w:r>
        <w:rPr>
          <w:b/>
        </w:rPr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softHyphen/>
        <w:t xml:space="preserve">@8@&gt;4&gt;&gt;E@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&lt;5@&gt;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=0?@02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&lt;8=8&lt;C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=530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@&gt;F5A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B@&gt;8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:206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&gt;1J5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&gt;:@C6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@8@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@5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0B&lt;&gt;AD5@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2&gt;74C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&gt;25@E=&gt;A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&gt;475&lt;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2&gt;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?&gt;G2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@0AB8B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682&gt;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&lt;8@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M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@54C?@564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CAB@0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;54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28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&gt;:@C60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A@54C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703@O7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0B&lt;&gt;AD5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2&gt;74CE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C3;52&gt;4&gt;@&gt;4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A5@&gt;2&gt;4&gt;@&gt;4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48&gt;:A8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A5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&gt;:A8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C3;5@&gt;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&gt;:A84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07&gt;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K;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4@C3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703@O7=ON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25I5AB2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B0F8&gt;=0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=5&gt;@30=87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AB&gt;G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2K1@&gt;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@&gt;F5A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B@&gt;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@01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A?KB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A:2068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020@89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A8BC0F8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683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@&gt;4C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&gt;A2&gt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:206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D0:5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@01&gt;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42830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2=CB@5=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A3&gt;@0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703@O7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&gt;25@E=&gt;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&gt;475&lt;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&gt;G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1@&gt;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B5E=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684: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@&gt;F5A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B@&gt;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@01&gt;B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&gt;ABC?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703@O7=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@8@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@5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020@89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@07;82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=5D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1C@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A?KB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A:2068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1@&gt;A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B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&gt;B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&gt;BACB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=5:0G5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384@&gt;87&gt;;O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4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B5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H;0&lt;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0&lt;1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@07@C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&gt;120;&gt;2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@07;8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B&gt;?;8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&gt;B@01&gt;B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&lt;0A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M:A?;C0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42830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2=CB@5=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A3&gt;@0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CB5G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&gt;B5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B5E=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684: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&lt;0B5@80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B@&gt;8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:206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2KH5G=K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8;&gt;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=0A&gt;A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1;&gt;: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F8@:C;OF8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8AB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1;&gt;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@83&gt;B&gt;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1C@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@0AB2&gt;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:&gt;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CAB0=&gt;2: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:;0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!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;&gt;I04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E@0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E8&lt;@503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A:;04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1KB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&gt;BE&gt;4&gt;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=0@CH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?@02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?&gt;3@C7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B@0=A?&gt;@B8@&gt;2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@073@C7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E@0=5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&gt;ABC?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=5D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307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:&gt;=45=A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&lt;8=5@0;87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;0AB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@8@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@5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5@5B&gt;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;0AB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D;N8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70B@C1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@&gt;AB@0=AB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:206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=5:0G5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F5&lt;5=B8@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=0@C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F5;&gt;AB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&gt;1A0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:&gt;;&gt;=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=5A&gt;&gt;B25B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:&gt;=AB@C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:206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35&gt;;&gt;3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B5E=8G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CA;&gt;2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@07@57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=0@CH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B5E=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?@&gt;F5AA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</w:p>
    <w:p>
      <w:pPr>
        <w:pStyle w:val="Normal"/>
        <w:ind w:firstLine="284"/>
        <w:jc w:val="center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>
          <w:b/>
        </w:rPr>
        <w:t>6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4</w:t>
      </w:r>
      <w:r>
        <w:rPr>
          <w:b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4</w:t>
      </w:r>
      <w:r>
        <w:rPr>
          <w:b/>
        </w:rPr>
        <w:fldChar w:fldCharType="end"/>
      </w:r>
      <w:r>
        <w:rPr>
          <w:b/>
        </w:rPr>
        <w:t>1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4</w:t>
      </w:r>
      <w:r>
        <w:rPr>
          <w:b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4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4</w:t>
      </w:r>
      <w:r>
        <w:rPr>
          <w:b/>
        </w:rPr>
        <w:fldChar w:fldCharType="end"/>
      </w:r>
      <w:r>
        <w:rPr>
          <w:b/>
        </w:rPr>
        <w:t xml:space="preserve">&gt;74CE&gt;&gt;E@0==K5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4</w:t>
      </w:r>
      <w:r>
        <w:rPr>
          <w:b/>
        </w:rPr>
        <w:fldChar w:fldCharType="end"/>
      </w:r>
      <w:r>
        <w:rPr>
          <w:b/>
        </w:rPr>
        <w:t>&lt;5@&gt;?@8OB8O</w:t>
      </w:r>
    </w:p>
    <w:p>
      <w:pPr>
        <w:pStyle w:val="Normal"/>
        <w:ind w:firstLine="284"/>
        <w:jc w:val="both"/>
        <w:rPr/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4</w:t>
      </w:r>
      <w:r>
        <w:rPr>
          <w:b/>
        </w:rPr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K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B5E=&gt;;&gt;3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@568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B5E=&gt;;&gt;3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&gt;1&gt;@C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:&gt;&lt;&lt;C=8:0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&gt;15A?5G82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&gt;1;N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=&gt;@&lt;0B82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softHyphen/>
        <w:t>µ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&gt;ACI5AB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B04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@07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@01&gt;G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?@&gt;5: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K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@07&lt;5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B0F8&gt;=0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8AB&gt;G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K1@&gt;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@5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5I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:&gt;B5;L=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µ!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D0: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1;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4@C3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&gt;1&gt;@C4&gt;20=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F5;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&gt;15A?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0=8B0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=&gt;@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@01&gt;G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5;8B51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7&gt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&gt;ACI5AB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B04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@01&gt;G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@&gt;5:B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CG5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3&gt;A?&gt;4AB2C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=0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5B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@09&gt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1C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!&gt;74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@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B@&gt;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@01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C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:&gt;=B@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K1@&gt;A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703@O7=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5I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&gt;AB0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:&gt;;8G5AB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&gt;F5=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C&lt;&lt;0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@5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=5A:&gt;;L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25I5AB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softHyphen/>
        <w:t xml:space="preserve">@&gt;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8A?KB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&gt;A2&gt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:206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1;03&gt;?@8O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&lt;5B5&gt;@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CA;&gt;2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5B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=0A5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?C=: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&gt;BACB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HB8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HB&gt;@&lt;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25B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@875&lt;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8=25@A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?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&gt;A;54C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683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&gt;1@07&gt;202H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@&gt;4C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?5F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0&lt;10@0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@&gt;4C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:206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4&gt;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254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&lt;8=8&lt;C&lt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K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&gt;:@0I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@568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&gt;1&gt;@C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5@8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=51;03&gt;?@8O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&lt;5B5&gt;@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CA;&gt;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HB8;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@875&lt;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8=25@A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&gt;?0A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:&gt;@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5B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?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&gt;72&gt;;O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C&lt;5=LH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K1@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@5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5I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0B&lt;&gt;AD5@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&gt;74C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&gt;15A?5G8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0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=8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:&gt;=F5=B@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@875&lt;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0B&lt;&gt;AD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C&lt;5=L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7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&gt;?0A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703@O7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@&gt;254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AB@&gt;8B5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&lt;&gt;=B0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@01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K?&gt;;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;54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CA;&gt;289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@8&lt;5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?5F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3&gt;@5;&gt;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&gt;1&gt;@C4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8AB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&gt;468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307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K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&gt;?B8&lt;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@568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D0: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CAB@&gt;9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&gt;15A?5G820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&gt;;=&gt;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3&gt;@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C3;52&gt;4&gt;@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A&lt;5A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G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A5@&gt;2&gt;4&gt;@&gt;4A&gt;45@60I8E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8A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70:@K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35@&lt;5B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8A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=5&gt;@30=87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8AB&gt;G=8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K1@&gt;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@5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25I5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B0:8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5&lt;: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1;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@83&gt;B&gt;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1C@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@0AB2&gt;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1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&gt;G8A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1C@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2&gt;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CABL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A:2068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C7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@8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87&lt;5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0@0&lt;5B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;0AB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D;N84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&gt;1;N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softHyphen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@5035=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8A?&gt;;L7C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B5E=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684:&gt;AB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&gt;1;04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?&gt;A&gt;1&gt;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?5@5E&gt;4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8A?0@5=8N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8A:;N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@8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;53:&gt;;5BCG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&gt;548=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:&gt;=25@A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8A:;N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@8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&gt;1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1C@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@0AB2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&gt;7&gt;=&gt;@07@CH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@5035=B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@53C;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B&gt;?;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0??0@0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487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42830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1C@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CAB0=&gt;2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B@0=A?&gt;@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@54AB2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F5;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A=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70307&gt;20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1C@&gt;2&gt;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&gt;B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&gt;B@01&gt;B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307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487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384@&gt;70B2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2KE;&gt;?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B@C1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?0@0&lt;5B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&gt;15A?5G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@0AA5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&gt;BE&gt;4O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307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C@&gt;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A0=8B0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38385=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=&gt;@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softHyphen/>
        <w:t xml:space="preserve">@58&lt;CI5AB2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8A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1C@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CAB0=&gt;2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M;5:B@&gt;?@82&gt;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270&lt;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487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1C@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C&lt;5=LH5=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0B&lt;&gt;AD5@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</w:p>
    <w:p>
      <w:pPr>
        <w:pStyle w:val="Normal"/>
        <w:ind w:firstLine="284"/>
        <w:jc w:val="center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>
          <w:b/>
        </w:rPr>
        <w:t>6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5</w:t>
      </w:r>
      <w:r>
        <w:rPr>
          <w:b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5</w:t>
      </w:r>
      <w:r>
        <w:rPr>
          <w:b/>
        </w:rPr>
        <w:fldChar w:fldCharType="end"/>
      </w:r>
      <w:r>
        <w:rPr>
          <w:b/>
        </w:rPr>
        <w:t>2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5</w:t>
      </w:r>
      <w:r>
        <w:rPr>
          <w:b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5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5</w:t>
      </w:r>
      <w:r>
        <w:rPr>
          <w:b/>
        </w:rPr>
        <w:fldChar w:fldCharType="end"/>
      </w:r>
      <w:r>
        <w:rPr>
          <w:b/>
        </w:rPr>
        <w:t xml:space="preserve">5@&gt;?@8OB8O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5</w:t>
      </w:r>
      <w:r>
        <w:rPr>
          <w:b/>
        </w:rPr>
        <w:fldChar w:fldCharType="end"/>
      </w:r>
      <w:r>
        <w:rPr>
          <w:b/>
        </w:rPr>
        <w:t xml:space="preserve">?&gt;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5</w:t>
      </w:r>
      <w:r>
        <w:rPr>
          <w:b/>
        </w:rPr>
        <w:fldChar w:fldCharType="end"/>
      </w:r>
      <w:r>
        <w:rPr>
          <w:b/>
        </w:rPr>
        <w:t xml:space="preserve">&gt;E@0=5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5</w:t>
      </w:r>
      <w:r>
        <w:rPr>
          <w:b/>
        </w:rPr>
        <w:fldChar w:fldCharType="end"/>
      </w:r>
      <w:r>
        <w:rPr>
          <w:b/>
        </w:rPr>
        <w:t xml:space="preserve">2&gt;4=KE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5</w:t>
      </w:r>
      <w:r>
        <w:rPr>
          <w:b/>
        </w:rPr>
        <w:fldChar w:fldCharType="end"/>
      </w:r>
      <w:r>
        <w:rPr>
          <w:b/>
        </w:rPr>
        <w:t xml:space="preserve">@5AC@A&gt;2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5</w:t>
      </w:r>
      <w:r>
        <w:rPr>
          <w:b/>
        </w:rPr>
        <w:fldChar w:fldCharType="end"/>
      </w:r>
      <w:r>
        <w:rPr>
          <w:b/>
        </w:rPr>
        <w:t xml:space="preserve">8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5</w:t>
      </w:r>
      <w:r>
        <w:rPr>
          <w:b/>
        </w:rPr>
        <w:fldChar w:fldCharType="end"/>
      </w:r>
      <w:r>
        <w:rPr>
          <w:b/>
        </w:rPr>
        <w:t xml:space="preserve">8E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5</w:t>
      </w:r>
      <w:r>
        <w:rPr>
          <w:b/>
        </w:rPr>
        <w:fldChar w:fldCharType="end"/>
      </w:r>
      <w:r>
        <w:rPr>
          <w:b/>
        </w:rPr>
        <w:t xml:space="preserve">@0F8&gt;=0;L=&gt;&lt;C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5</w:t>
      </w:r>
      <w:r>
        <w:rPr>
          <w:b/>
        </w:rPr>
        <w:fldChar w:fldCharType="end"/>
      </w:r>
      <w:r>
        <w:rPr>
          <w:b/>
        </w:rPr>
        <w:t>8A?&gt;;L7&gt;20=8N</w:t>
      </w:r>
    </w:p>
    <w:p>
      <w:pPr>
        <w:pStyle w:val="Normal"/>
        <w:ind w:firstLine="284"/>
        <w:jc w:val="both"/>
        <w:rPr/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5</w:t>
      </w:r>
      <w:r>
        <w:rPr>
          <w:b/>
        </w:rPr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 0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=&gt;@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2&gt;4&gt;?&gt;B@51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2&gt;4&gt;&gt;B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=C6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1C@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?@&gt;2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AB04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"-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?@&gt;5:B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@01&gt;G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?@&gt;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&gt;B@0A;52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&lt;5B&gt;48G5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C:070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&gt;@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@0AAG8BK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2A?&gt;&lt;&gt;30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&gt;?5@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E&gt;7O9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=C6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?@&gt;254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AB@&gt;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@01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@07@5H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8A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B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25I5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8&lt;5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CB25@64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=&gt;@&lt;0B82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?;0=8@&gt;20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25I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=5CAB0=&gt;2;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=&gt;@&lt;0B82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AB04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"-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?@&gt;5:B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1C@&gt;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?@54?@8O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4&gt;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&gt;@30=87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@07@01&gt;B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CB25@6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A&gt;&gt;B25B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=&gt;@&lt;0B82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M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25I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&lt;5B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0=0;8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C@&gt;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softHyphen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softHyphen/>
        <w:t xml:space="preserve">&gt;B@51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A256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2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&gt;E;0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@01&gt;B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&lt;5E0=87&lt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=C6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1C@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4&gt;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&gt;ACI5AB2;O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70&lt;:=C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F8@:C;OF8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A8AB5&l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:0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A&gt;&gt;B25BAB2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?&gt;:070B5;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B01;8F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</w:p>
    <w:p>
      <w:pPr>
        <w:pStyle w:val="Normal"/>
        <w:ind w:firstLine="284"/>
        <w:jc w:val="righ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 xml:space="preserve">"01;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</w:p>
    <w:p>
      <w:pPr>
        <w:pStyle w:val="Normal"/>
        <w:ind w:firstLine="284"/>
        <w:jc w:val="center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>
          <w:b/>
        </w:rPr>
        <w:softHyphen/>
        <w:t xml:space="preserve">&gt;:070B5;8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5</w:t>
      </w:r>
      <w:r>
        <w:rPr>
          <w:b/>
        </w:rPr>
        <w:fldChar w:fldCharType="end"/>
      </w:r>
      <w:r>
        <w:rPr>
          <w:b/>
        </w:rPr>
        <w:t xml:space="preserve">:0G5AB20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5</w:t>
      </w:r>
      <w:r>
        <w:rPr>
          <w:b/>
        </w:rPr>
        <w:fldChar w:fldCharType="end"/>
      </w:r>
      <w:r>
        <w:rPr>
          <w:b/>
        </w:rPr>
        <w:t>2&gt;4K,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5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5</w:t>
      </w:r>
      <w:r>
        <w:rPr>
          <w:b/>
        </w:rPr>
        <w:fldChar w:fldCharType="end"/>
      </w:r>
      <w:r>
        <w:rPr>
          <w:b/>
        </w:rPr>
        <w:t xml:space="preserve">8A?&gt;;L7C5&lt;&gt;9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5</w:t>
      </w:r>
      <w:r>
        <w:rPr>
          <w:b/>
        </w:rPr>
        <w:fldChar w:fldCharType="end"/>
      </w:r>
      <w:r>
        <w:rPr>
          <w:b/>
        </w:rPr>
        <w:t xml:space="preserve">=0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5</w:t>
      </w:r>
      <w:r>
        <w:rPr>
          <w:b/>
        </w:rPr>
        <w:fldChar w:fldCharType="end"/>
      </w:r>
      <w:r>
        <w:rPr>
          <w:b/>
        </w:rPr>
        <w:t xml:space="preserve">B5E=&gt;;&gt;38G5A:85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5</w:t>
      </w:r>
      <w:r>
        <w:rPr>
          <w:b/>
        </w:rPr>
        <w:fldChar w:fldCharType="end"/>
      </w:r>
      <w:r>
        <w:rPr>
          <w:b/>
        </w:rPr>
        <w:t xml:space="preserve">=C64K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5</w:t>
      </w:r>
      <w:r>
        <w:rPr>
          <w:b/>
        </w:rPr>
        <w:fldChar w:fldCharType="end"/>
      </w:r>
      <w:r>
        <w:rPr>
          <w:b/>
        </w:rPr>
        <w:t xml:space="preserve">1C@5=8O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5</w:t>
      </w:r>
      <w:r>
        <w:rPr>
          <w:b/>
        </w:rPr>
        <w:fldChar w:fldCharType="end"/>
      </w:r>
      <w:r>
        <w:rPr>
          <w:b/>
        </w:rPr>
        <w:t>[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5</w:t>
      </w:r>
      <w:r>
        <w:rPr>
          <w:b/>
        </w:rPr>
        <w:fldChar w:fldCharType="end"/>
      </w:r>
      <w:r>
        <w:rPr>
          <w:b/>
        </w:rPr>
        <w:t>4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5</w:t>
      </w:r>
      <w:r>
        <w:rPr>
          <w:b/>
        </w:rPr>
        <w:fldChar w:fldCharType="end"/>
      </w:r>
      <w:r>
        <w:rPr>
          <w:b/>
        </w:rPr>
        <w:t>9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5</w:t>
      </w:r>
      <w:r>
        <w:rPr>
          <w:b/>
        </w:rPr>
        <w:fldChar w:fldCharType="end"/>
      </w:r>
      <w:r>
        <w:rPr>
          <w:b/>
        </w:rPr>
        <w:t>]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5</w:t>
      </w:r>
      <w:r>
        <w:rPr>
          <w:b/>
        </w:rPr>
        <w:fldChar w:fldCharType="end"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5</w:t>
      </w:r>
      <w:r>
        <w:rPr>
          <w:b/>
        </w:rPr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5</w:t>
      </w:r>
      <w:r>
        <w:rPr/>
        <w:fldChar w:fldCharType="end"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5"/>
        <w:gridCol w:w="470"/>
        <w:gridCol w:w="3687"/>
      </w:tblGrid>
      <w:tr>
        <w:trPr>
          <w:trHeight w:val="23" w:hRule="atLeast"/>
        </w:trPr>
        <w:tc>
          <w:tcPr>
            <w:tcW w:w="4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?&gt;B@51;5=8O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 xml:space="preserve">"@51&gt;20=8O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 xml:space="preserve">:0G5AB2C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2&gt;4K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1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softHyphen/>
              <w:t xml:space="preserve">@83&gt;B&gt;2;5=8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 xml:space="preserve">3;8=8AB&gt;3&gt;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 xml:space="preserve">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 xml:space="preserve">B0&lt;?&gt;=06=&gt;3&gt;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@0AB2&gt;@&gt;2</w:t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softHyphen/>
              <w:t xml:space="preserve">@5A=0O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 xml:space="preserve">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 xml:space="preserve">&lt;&gt;@A:0O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 xml:space="preserve">2&gt;40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 xml:space="preserve">157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 xml:space="preserve">&lt;5E0=8G5A:8E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?@8&lt;5A59</w:t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2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softHyphen/>
              <w:t xml:space="preserve">@&gt;&lt;K2:0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281@&gt;A8B;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 xml:space="preserve">&gt;?@5AA&gt;2:0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 xml:space="preserve">1C@8;L=&gt;3&gt;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 xml:space="preserve">8=AB@C&lt;5=B0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 xml:space="preserve">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 xml:space="preserve">&gt;1A04=KE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B@C1;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 xml:space="preserve">8A?KB0=8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A:2068=;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 xml:space="preserve">&gt;E;0645=8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 xml:space="preserve">HB&gt;:&gt;2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 xml:space="preserve">1C@&gt;2KE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=0A&gt;A&gt;2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384@&gt;B&gt;@&lt;&gt;70;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 xml:space="preserve">&gt;1&lt;K2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 xml:space="preserve">1C@&gt;2&gt;3&gt;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&gt;1&gt;@C4&gt;20=8O</w:t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 xml:space="preserve">&gt;40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 xml:space="preserve">A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 xml:space="preserve">=87:&gt;9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 xml:space="preserve">&lt;8=5@0;870F859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 xml:space="preserve">A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 xml:space="preserve">F5;LN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 xml:space="preserve">?@54&gt;B2@0I5=8O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 xml:space="preserve">:&gt;@@&gt;78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&gt;1&gt;@C4&gt;20=8O</w:t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3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%&gt;7O9AB25==&gt;-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 xml:space="preserve">?8BL52K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=C64K</w:t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 xml:space="preserve">!&gt;&gt;B25BAB28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!0=</w:t>
              <w:softHyphen/>
              <w:t xml:space="preserve">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2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1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4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5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5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9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9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6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[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1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0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4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]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4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softHyphen/>
              <w:t xml:space="preserve">&gt;;CG5=8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?0@0</w:t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 xml:space="preserve">!&gt;&gt;B25BAB28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!0=</w:t>
              <w:softHyphen/>
              <w:t xml:space="preserve">8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2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1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4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5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5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9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9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6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[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1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0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4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]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41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1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1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1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!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C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701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A256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2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&gt;@30=8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D&gt;@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CG5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4&gt;:C&lt;5=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8A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=&gt;@&lt;0B82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B@51&gt;20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!0=</w:t>
        <w:softHyphen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softHyphen/>
        <w:t xml:space="preserve">&gt;2B&gt;@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8A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&gt;G8I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AB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B5E=&gt;;&gt;3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=C6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A8AB5&lt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&gt;1&gt;@&gt;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2&gt;4&gt;A=01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@07@010B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"-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?@&gt;5:B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@01&gt;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?@&gt;5: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4&gt;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?@54CA&lt;&gt;B@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:@0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?@8&lt;5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&gt;1&gt;@&gt;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2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&gt;1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:&gt;;8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7018@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2&gt;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0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&gt;G8A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AB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?&gt;2B&gt;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8A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&gt;1&gt;@&gt;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A8AB5&lt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2&gt;4&gt;A=01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4&gt;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A&gt;&gt;B25BAB2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B@51&gt;20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noBreakHyphen/>
        <w:t xml:space="preserve">!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B01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0: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@0A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M:&gt;;&gt;3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M:&gt;=&gt;&lt;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&gt;F5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&gt;1&gt;@&gt;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2&gt;4&gt;A=01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AB@&gt;8B5;L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A:206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?@8254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?@8;&gt;6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</w:p>
    <w:p>
      <w:pPr>
        <w:pStyle w:val="Normal"/>
        <w:ind w:firstLine="284"/>
        <w:jc w:val="righ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"01;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</w:p>
    <w:p>
      <w:pPr>
        <w:pStyle w:val="Normal"/>
        <w:ind w:firstLine="284"/>
        <w:jc w:val="center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>
          <w:b/>
        </w:rPr>
        <w:softHyphen/>
        <w:t xml:space="preserve">&gt;:070B5;8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6</w:t>
      </w:r>
      <w:r>
        <w:rPr>
          <w:b/>
        </w:rPr>
        <w:fldChar w:fldCharType="end"/>
      </w:r>
      <w:r>
        <w:rPr>
          <w:b/>
        </w:rPr>
        <w:t xml:space="preserve">:0G5AB20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6</w:t>
      </w:r>
      <w:r>
        <w:rPr>
          <w:b/>
        </w:rPr>
        <w:fldChar w:fldCharType="end"/>
      </w:r>
      <w:r>
        <w:rPr>
          <w:b/>
        </w:rPr>
        <w:t xml:space="preserve">&gt;G8AB:8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6</w:t>
      </w:r>
      <w:r>
        <w:rPr>
          <w:b/>
        </w:rPr>
        <w:fldChar w:fldCharType="end"/>
      </w:r>
      <w:r>
        <w:rPr>
          <w:b/>
        </w:rPr>
        <w:t xml:space="preserve">AB&gt;G=KE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6</w:t>
      </w:r>
      <w:r>
        <w:rPr>
          <w:b/>
        </w:rPr>
        <w:fldChar w:fldCharType="end"/>
      </w:r>
      <w:r>
        <w:rPr>
          <w:b/>
        </w:rPr>
        <w:t>2&gt;4,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6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6</w:t>
      </w:r>
      <w:r>
        <w:rPr>
          <w:b/>
        </w:rPr>
        <w:fldChar w:fldCharType="end"/>
      </w:r>
      <w:r>
        <w:rPr>
          <w:b/>
        </w:rPr>
        <w:t xml:space="preserve">8A?&gt;;L7C5&lt;KE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6</w:t>
      </w:r>
      <w:r>
        <w:rPr>
          <w:b/>
        </w:rPr>
        <w:fldChar w:fldCharType="end"/>
      </w:r>
      <w:r>
        <w:rPr>
          <w:b/>
        </w:rPr>
        <w:t xml:space="preserve">2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6</w:t>
      </w:r>
      <w:r>
        <w:rPr>
          <w:b/>
        </w:rPr>
        <w:fldChar w:fldCharType="end"/>
      </w:r>
      <w:r>
        <w:rPr>
          <w:b/>
        </w:rPr>
        <w:t xml:space="preserve">&gt;1&gt;@&gt;B=KE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6</w:t>
      </w:r>
      <w:r>
        <w:rPr>
          <w:b/>
        </w:rPr>
        <w:fldChar w:fldCharType="end"/>
      </w:r>
      <w:r>
        <w:rPr>
          <w:b/>
        </w:rPr>
        <w:t xml:space="preserve">A8AB5&lt;0E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6</w:t>
      </w:r>
      <w:r>
        <w:rPr>
          <w:b/>
        </w:rPr>
        <w:fldChar w:fldCharType="end"/>
      </w:r>
      <w:r>
        <w:rPr>
          <w:b/>
        </w:rPr>
        <w:t>2&gt;4&gt;A=0165=8O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6</w:t>
      </w:r>
      <w:r>
        <w:rPr>
          <w:b/>
        </w:rPr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5"/>
        <w:gridCol w:w="1485"/>
        <w:gridCol w:w="2672"/>
      </w:tblGrid>
      <w:tr>
        <w:trPr>
          <w:trHeight w:val="23" w:hRule="atLeast"/>
        </w:trPr>
        <w:tc>
          <w:tcPr>
            <w:tcW w:w="5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softHyphen/>
              <w:t>&gt;:070B5;8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 xml:space="preserve">=0G5=8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?&gt;:070B5;O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 xml:space="preserve">725H5==K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25I5AB20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&lt;3/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;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 xml:space="preserve">=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1&gt;;55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2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0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5DB5?@&gt;4C:BK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&lt;3/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;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 xml:space="preserve">=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1&gt;;55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1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5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 xml:space="preserve">&gt;4&gt;@&gt;4=K9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 xml:space="preserve">?&gt;:070B5;L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(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@)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6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5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8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5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noBreakHyphen/>
            </w:r>
            <w:r>
              <w:rPr/>
              <w:t xml:space="preserve">1I5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A&gt;;5A&gt;45@60=85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&lt;;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 xml:space="preserve">=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1&gt;;55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2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0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0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0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%;&gt;@84K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&lt;3/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;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 xml:space="preserve">=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1&gt;;55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3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5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0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!C;LD0BK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&lt;3/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;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 xml:space="preserve">=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1&gt;;55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5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0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0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softHyphen/>
            </w:r>
            <w:r>
              <w:rPr>
                <w:vertAlign w:val="subscript"/>
              </w:rPr>
              <w:t>5</w:t>
            </w:r>
            <w:r>
              <w:rPr>
                <w:vertAlign w:val="subscript"/>
              </w:rPr>
              <w:fldChar w:fldCharType="begin"/>
            </w:r>
            <w:r>
              <w:rPr>
                <w:vertAlign w:val="subscript"/>
              </w:rPr>
              <w:instrText xml:space="preserve"> PAGE \* ARABIC </w:instrText>
            </w:r>
            <w:r>
              <w:rPr>
                <w:vertAlign w:val="subscript"/>
              </w:rPr>
              <w:fldChar w:fldCharType="separate"/>
            </w:r>
            <w:r>
              <w:rPr>
                <w:vertAlign w:val="subscript"/>
              </w:rPr>
              <w:t>86</w:t>
            </w:r>
            <w:r>
              <w:rPr>
                <w:vertAlign w:val="subscript"/>
              </w:rPr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&lt;3/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;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 xml:space="preserve">=5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1&gt;;55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2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0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%</w:t>
              <w:softHyphen/>
              <w:t>,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&lt;3/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;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3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5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41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1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1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1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1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1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1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1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1C@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A:206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70?@5I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8A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B5E=&gt;;&gt;3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4&gt;?CA: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&gt;3;&gt;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1C@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@0AB2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@&gt;=8F05&lt;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3&gt;@87&gt;=B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=0AKI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2&gt;4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E&gt;7O9AB25=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8BL5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=07=0G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softHyphen/>
        <w:t xml:space="preserve">@8&lt;5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E8&lt;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@503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&gt;1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1C@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@0AB2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8A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E&gt;7O9AB25=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8BL5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2&gt;4&gt;A=01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@5A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@&gt;=8F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3&gt;@87&gt;=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@&gt;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A:2068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4&gt;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A&gt;3;0A&gt;2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CAB0=&gt;2;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&gt;@O4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&lt;5B&gt;48G5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C:070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8=B5@20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2&gt;4&gt;=&gt;A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3&gt;@87&gt;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=045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87&gt;;8@&gt;20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µ&gt;?CA: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8A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@0?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&gt;1@07CNI59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@073@C7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@0?&gt;=&gt;A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3&gt;@87&gt;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@83&gt;B&gt;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B5E=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684:&gt;AB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@8&lt;5=O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@&gt;F5A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AB@&gt;8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A:2068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25@&gt;OB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2&gt;4&gt;?@&gt;O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1C@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4&gt;;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@54CA&lt;&gt;B@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A1&gt;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E@0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B@0=A?&gt;@B8@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A8;L=&gt;&lt;8=5@0;87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&lt;5A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CB8;87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"5E=&gt;;&gt;3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2&gt;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&gt;1@07CNI85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@07&lt;K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A&gt;45@60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=5DB5?@&gt;4C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&gt;475&lt;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5&lt;:&gt;AB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A&gt;18@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A?5F8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5&lt;: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&gt;BAB0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=5DB5?@&gt;4C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&lt;5E0=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?@8&lt;5A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noBreakHyphen/>
        <w:t xml:space="preserve">BAB&gt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&lt;8=5@0;87&gt;2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AB&gt;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2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CB8;878@&gt;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A1@0AK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&gt;G8A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&lt;5A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A&gt;3;0A&gt;2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@8@&gt;4&gt;&gt;E@0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&gt;@30=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µ&gt;?CA: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&gt;2B&gt;@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8A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&gt;B@01&gt;B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1C@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@0AB2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@83&gt;B&gt;2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=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&gt;@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1C@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@0AB2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@&gt;E&gt;4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=865;560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8=B5@20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F5;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A=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&gt;1J5&lt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=0:&gt;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684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&gt;BE&gt;4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µ&gt;?CA: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8A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&gt;AB02H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&gt;:&gt;=G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1C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A:206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1C@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@0AB2&gt;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684: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3;CH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1C@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AB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4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1C@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A:206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@5&lt;&gt;=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A&gt;&gt;B25BAB2C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&gt;G8A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&gt;1@01&gt;B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=52&gt;7&lt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&gt;ACI5AB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40;L=59H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8A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1&gt;;LH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@0AAB&gt;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A:2068=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4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CB8;878@&gt;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=&gt;@&lt;0B82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B@51&gt;20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noBreakHyphen/>
        <w:t xml:space="preserve">!"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µ&gt;?CA: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70E&gt;@&gt;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AB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3;C1&gt;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&gt;475&lt;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3&gt;@87&gt;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&gt;;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@07@5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70:0G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@&gt;872&gt;4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AB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@8@&gt;4&gt;&gt;E@0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&gt;@30=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"@51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:0G5AB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AB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2&gt;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70:0G82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&gt;3;&gt;I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3&gt;@87&gt;=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@53;0&lt;5=B8@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noBreakHyphen/>
        <w:t xml:space="preserve">!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</w:p>
    <w:p>
      <w:pPr>
        <w:pStyle w:val="Normal"/>
        <w:ind w:firstLine="284"/>
        <w:jc w:val="center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>
          <w:b/>
        </w:rPr>
        <w:t>6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7</w:t>
      </w:r>
      <w:r>
        <w:rPr>
          <w:b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7</w:t>
      </w:r>
      <w:r>
        <w:rPr>
          <w:b/>
        </w:rPr>
        <w:fldChar w:fldCharType="end"/>
      </w:r>
      <w:r>
        <w:rPr>
          <w:b/>
        </w:rPr>
        <w:t>3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7</w:t>
      </w:r>
      <w:r>
        <w:rPr>
          <w:b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7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7</w:t>
      </w:r>
      <w:r>
        <w:rPr>
          <w:b/>
        </w:rPr>
        <w:fldChar w:fldCharType="end"/>
      </w:r>
      <w:r>
        <w:rPr>
          <w:b/>
        </w:rPr>
        <w:softHyphen/>
        <w:t xml:space="preserve">@8@&gt;4&gt;&gt;E@0==K5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7</w:t>
      </w:r>
      <w:r>
        <w:rPr>
          <w:b/>
        </w:rPr>
        <w:fldChar w:fldCharType="end"/>
      </w:r>
      <w:r>
        <w:rPr>
          <w:b/>
        </w:rPr>
        <w:t xml:space="preserve">&lt;5@&gt;?@8OB8O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7</w:t>
      </w:r>
      <w:r>
        <w:rPr>
          <w:b/>
        </w:rPr>
        <w:fldChar w:fldCharType="end"/>
      </w:r>
      <w:r>
        <w:rPr>
          <w:b/>
        </w:rPr>
        <w:t xml:space="preserve">?@8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7</w:t>
      </w:r>
      <w:r>
        <w:rPr>
          <w:b/>
        </w:rPr>
        <w:fldChar w:fldCharType="end"/>
      </w:r>
      <w:r>
        <w:rPr>
          <w:b/>
        </w:rPr>
        <w:t>A1&gt;@5,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7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7</w:t>
      </w:r>
      <w:r>
        <w:rPr>
          <w:b/>
        </w:rPr>
        <w:fldChar w:fldCharType="end"/>
      </w:r>
      <w:r>
        <w:rPr>
          <w:b/>
        </w:rPr>
        <w:t>E@0=5=88,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7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7</w:t>
      </w:r>
      <w:r>
        <w:rPr>
          <w:b/>
        </w:rPr>
        <w:fldChar w:fldCharType="end"/>
      </w:r>
      <w:r>
        <w:rPr>
          <w:b/>
        </w:rPr>
        <w:t xml:space="preserve">&gt;G8AB:5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7</w:t>
      </w:r>
      <w:r>
        <w:rPr>
          <w:b/>
        </w:rPr>
        <w:fldChar w:fldCharType="end"/>
      </w:r>
      <w:r>
        <w:rPr>
          <w:b/>
        </w:rPr>
        <w:t xml:space="preserve">8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7</w:t>
      </w:r>
      <w:r>
        <w:rPr>
          <w:b/>
        </w:rPr>
        <w:fldChar w:fldCharType="end"/>
      </w:r>
      <w:r>
        <w:rPr>
          <w:b/>
        </w:rPr>
        <w:t xml:space="preserve">&gt;1572@56820=88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7</w:t>
      </w:r>
      <w:r>
        <w:rPr>
          <w:b/>
        </w:rPr>
        <w:fldChar w:fldCharType="end"/>
      </w:r>
      <w:r>
        <w:rPr>
          <w:b/>
        </w:rPr>
        <w:t>&gt;BE&gt;4&gt;2</w:t>
      </w:r>
    </w:p>
    <w:p>
      <w:pPr>
        <w:pStyle w:val="Normal"/>
        <w:ind w:firstLine="284"/>
        <w:jc w:val="both"/>
        <w:rPr/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87</w:t>
      </w:r>
      <w:r>
        <w:rPr>
          <w:b/>
        </w:rPr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@&gt;872&gt;4AB2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&gt;BE&gt;4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1C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&gt;B=&gt;AOBA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&gt;AB0B&gt;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&gt;B@01&gt;B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1C@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@0AB2&gt;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@0AB2&gt;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70:0=G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8A?KB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A:2068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684: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3;CH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B0&lt;?&gt;=0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@0AB2&gt;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1C@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AB&gt;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2&gt;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1C@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H;0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;0AB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2&gt;4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!:;048@&gt;20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&gt;1572@56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70E&gt;@&gt;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&gt;B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@&gt;872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&lt;5AB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&gt;?@545;O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@5H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&gt;@30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&lt;5A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A0&lt;&gt;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A&gt;3;0A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A?5F8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C?&gt;;=&gt;&lt;&gt;G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3&gt;AC40@AB2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&gt;@30=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&gt;1;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&gt;E@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&gt;:@C6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?@8@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A@54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K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A?&gt;A&gt;1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&gt;1572@56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70E&gt;@&gt;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&gt;B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1C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@07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&gt;1@07CNI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&gt;B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B&gt;:A8G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&lt;0;&gt;B&gt;:A8G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G0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B25@4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684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D07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=0:&gt;?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gt;B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0&lt;10@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5&lt;:&gt;AB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:&gt;=B59=5@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2K2&gt;7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4&gt;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gt;?@545;O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B04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"-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?@&gt;5:B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@01&gt;G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?@&gt;5: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!B@&gt;8B5;L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&gt;&gt;@C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=0:&gt;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@&gt;872&gt;4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gt;B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1C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4&gt;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gt;1&gt;A=&gt;2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"-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?@&gt;5:B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@01&gt;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@&gt;5: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B@&gt;8B5;L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A:2068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=52&gt;7&lt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1570&lt;10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?&gt;A&gt;1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1C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F5=B@0;87&gt;2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2K2&gt;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gt;B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@50;87&gt;2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A8AB5&lt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@54CA&lt;0B@820N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@07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45B&gt;:A8: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gt;B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A:2068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2K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384@&gt;87&gt;;O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&gt;:@K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;&gt;I04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4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CB25@64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@01&gt;G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?@&gt;5:B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!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A1&gt;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B@0=A?&gt;@B8@&gt;2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E@0=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gt;G8A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gt;1572@56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gt;B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1C@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@54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4&gt;;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?@54CA&lt;0B@820BL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B@&gt;8B5;L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;82=5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:0=0;87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gt;120;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gt;3@0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AB&gt;: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;0=8@&gt;2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B5E=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;&gt;I0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CAB0=&gt;2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;&gt;B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B@0=A?&gt;@B8@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B&gt;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C7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1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@8@&gt;4&gt;&gt;E@0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B@51&gt;20=8O&lt;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CAB@&gt;9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B@C1&gt;?@&gt;2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;&gt;B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2K?&gt;;=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:&gt;@@&gt;78&gt;=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CAB&gt;9G8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lt;0B5@80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:&gt;=BC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;&gt;I04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?5@5E20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0::C&lt;C;O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B@0=A?&gt;@B8@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gt;B@01&gt;B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1C@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@0AB2&gt;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1C@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B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2&gt;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;82=5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AB&gt;: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B@&gt;8B5;L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@8A:2068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0&lt;10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A1&gt;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E@0=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gt;1572@56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70E&gt;@&gt;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gt;B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1C@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;CG0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=5?@54284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020@89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D;N84&gt;?@&gt;O2;5=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B@&gt;8B5;L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=0:&gt;?8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0&lt;10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CAB0=&gt;2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5&lt;: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1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@&gt;4C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8A?KB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A:2068=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B@&gt;8B5;L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15B&gt;=8@&gt;2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2&gt;4&gt;=5?@&gt;=8F0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2K3@51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1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E&gt;7O9AB25=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1KB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B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2&gt;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noBreakHyphen/>
        <w:t xml:space="preserve">1J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2K3@51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O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4&gt;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@0AAG8BK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CG5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=&gt;@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2&gt;4&gt;&gt;B254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noBreakHyphen/>
        <w:t xml:space="preserve">G8A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1@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B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@&gt;872&gt;4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B@51&gt;20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softHyphen/>
        <w:t xml:space="preserve">@02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gt;E@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&gt;25@E=&gt;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2&gt;4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CA;&gt;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2K2&gt;7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&gt;3;0A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@8@&gt;4&gt;&gt;E@0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&gt;@30=0&lt;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CAB0=&gt;2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lt;5B0;;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65;57&gt;15B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5&lt;: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1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8;L=&gt;&lt;8=5@0;87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@0?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@0?&gt;?@&gt;O2;5=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:&gt;=:@5B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?@&gt;5:B&gt;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CAB0=&gt;2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lt;5B0;;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:&gt;=B59=5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70:@K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B8?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=0:&gt;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B&gt;:A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G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gt;B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2K2&gt;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&gt;;83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70E&gt;@&gt;=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@&gt;&lt;KH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&gt;BE&gt;4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=0:&gt;?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gt;1572@56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70E&gt;@&gt;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lt;0;&gt;B&gt;:A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gt;B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&gt;&gt;@C6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@8A:2068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42CEA5:F8&gt;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AB@C:BC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&gt;@1F8&gt;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H;0&lt;&gt;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0&lt;10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B@51&gt;20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!0=</w:t>
        <w:softHyphen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5@2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5: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=0:&gt;?8B5;L=CN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&gt;18@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1C@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H;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=5CB8;878@&gt;2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gt;AB0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gt;B@01&gt;B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1C@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@0AB2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1C@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B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2&gt;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2B&gt;@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5: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&gt;BAB&gt;9=CN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5@5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684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D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&gt;BE&gt;4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74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@&gt;8A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&gt;BAB0820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gt;A25B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&gt;1572@56820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0:&gt;?8B5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gt;BAB&gt;9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5&lt;: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&gt;548=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8AB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B@C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;&gt;B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7&lt;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0&lt;10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&gt;1J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@&gt;D8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3;C1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gt;?@545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B04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@01&gt;G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@&gt;5:B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@8&lt;5=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:&gt;=:@5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;&gt;I04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B@&gt;8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:206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CG5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:0B53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3@C=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3;C1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70;53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3@C=B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E0@0:B5@8AB8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!E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@0A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gt;1J5&lt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gt;B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1C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H;0&lt;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0&lt;10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@8254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?@8;&gt;6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noBreakHyphen/>
        <w:t xml:space="preserve">B&lt;5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4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0&lt;10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4&gt;;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2K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C@&gt;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3@C=B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2&gt;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3;C1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70E&gt;@&gt;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B25@4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&gt;B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0&lt;10@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&lt;5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!B@C:BC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A&gt;@1F8&gt;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H;0&lt;&gt;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0&lt;10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AB@&gt;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3@C=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?5@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2&gt;4&gt;C?&gt;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A;&gt;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C:;&gt;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4=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&lt;5AB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C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3@C=B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2KA&gt;: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0&lt;10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A&gt;&gt;@C6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=0AK?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3@C=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µ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AB5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0&lt;10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&gt;1&gt;@C4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?@&gt;B82&gt;D8;LB@0F8&gt;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M:@0=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A&gt;&gt;B25BAB2CN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A2&gt;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D8;LB@0F8&gt;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E0@0:B5@8AB8: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B@51&gt;20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!8</w:t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:;0AA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&gt;?0A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70E&gt;@&gt;=O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&gt;B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?@8;&gt;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A&gt;74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?@&gt;B82&gt;D8;LB@0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M:@0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3@C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8A?&gt;;L7&gt;2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3;8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F5&lt;5=B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F5&gt;;8B&gt;2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F5&lt;5=B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?&gt;;8&lt;5@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F5&lt;5=B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3;8=8AB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?&gt;;8&lt;5@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:&gt;&lt;?&gt;78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?;5=&gt;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&lt;0B5@80;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</w:p>
    <w:p>
      <w:pPr>
        <w:pStyle w:val="Normal"/>
        <w:ind w:firstLine="284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&gt;A=&gt;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384@&gt;87&gt;;OF8&gt;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:&gt;&lt;?&gt;=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@5:&gt;&lt;5=4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8A?&gt;;L7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3;8=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"&gt;;I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3;8=O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?&gt;4CH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4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AB5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0&lt;10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4&gt;;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&lt;5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?;&gt;B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3;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&lt;5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3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A&lt;</w:t>
      </w:r>
      <w:r>
        <w:rPr>
          <w:vertAlign w:val="superscript"/>
        </w:rPr>
        <w:t>3</w:t>
      </w:r>
      <w:r>
        <w:rPr>
          <w:vertAlign w:val="superscript"/>
        </w:rPr>
        <w:fldChar w:fldCharType="begin"/>
      </w:r>
      <w:r>
        <w:rPr>
          <w:vertAlign w:val="superscript"/>
        </w:rPr>
        <w:instrText xml:space="preserve"> PAGE \* ARABIC </w:instrText>
      </w:r>
      <w:r>
        <w:rPr>
          <w:vertAlign w:val="superscript"/>
        </w:rPr>
        <w:fldChar w:fldCharType="separate"/>
      </w:r>
      <w:r>
        <w:rPr>
          <w:vertAlign w:val="superscript"/>
        </w:rPr>
        <w:t>89</w:t>
      </w:r>
      <w:r>
        <w:rPr>
          <w:vertAlign w:val="superscript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noBreakHyphen/>
        <w:t xml:space="preserve">1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B&gt;;I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A;&g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4&gt;AB83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C:0BK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3;8=8A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3@C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A;&gt;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A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BO65;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:0B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?&gt;;8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2&gt;4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 xml:space="preserve">&gt;?B8&lt;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2;06=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Liberation Serif" w:hAnsi="Liberation Serif" w:eastAsia="Noto Sans" w:cs="Noto Sans Devanaga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8:55:00Z</dcterms:created>
  <dc:creator>Тункин</dc:creator>
  <dc:description/>
  <cp:keywords/>
  <dc:language>en-US</dc:language>
  <cp:lastModifiedBy>Анна Николаевна</cp:lastModifiedBy>
  <dcterms:modified xsi:type="dcterms:W3CDTF">2007-03-20T07:42:00Z</dcterms:modified>
  <cp:revision>4</cp:revision>
  <dc:subject/>
  <dc:title>ВРД 39-1.13-057-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